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аршая групп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4386"/>
        <w:gridCol w:w="3632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я работы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фонетико-фонематической стороны реч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лексико-грамматической стороны реч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связной речи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го внимания и восприят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а «В раздевалке» по демонстрационным действиям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го внимания и восприят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«Как мы играли» по демонстрационным действиям</w:t>
            </w:r>
          </w:p>
        </w:tc>
      </w:tr>
      <w:tr>
        <w:trPr/>
        <w:tc>
          <w:tcPr>
            <w:tcW w:w="1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ОКТ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У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а «Осень на пороге» с использованием магнитной доски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описательного рассказа об овощах по плану.</w:t>
            </w:r>
          </w:p>
        </w:tc>
      </w:tr>
      <w:tr>
        <w:trPr>
          <w:trHeight w:val="3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У-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ого рассказа о фруктах с опорой на схему.</w:t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-огород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а «Богатый урожай» с  использованием серии сюжетных картин</w:t>
            </w:r>
          </w:p>
        </w:tc>
      </w:tr>
      <w:tr>
        <w:trPr>
          <w:trHeight w:val="42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О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, грибы, ягоды, деревья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а Я.Тайца «По ягоды» с использованием предметных картинок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тные птицы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адаптированного рас-сказаЛ.Воронковой «Лебеди»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я работы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фонетико-фонематической стороны реч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лексико-грамматической стороны реч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связной речи</w:t>
            </w:r>
          </w:p>
        </w:tc>
      </w:tr>
      <w:tr>
        <w:trPr>
          <w:trHeight w:val="8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М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ого рассказа об одежде с опорой на схему</w:t>
            </w:r>
          </w:p>
        </w:tc>
      </w:tr>
      <w:tr>
        <w:trPr>
          <w:trHeight w:val="9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Н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, одежда, головные уборы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«Как солнышко ботинок нашло» по серии сюжетных карт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9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Т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лье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адаптированного рассказа Н.Носова  «Заплатка» по серии сюжетных картин</w:t>
            </w:r>
          </w:p>
        </w:tc>
      </w:tr>
      <w:tr>
        <w:trPr>
          <w:trHeight w:val="11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ть.  Буква Т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 Зимние забавы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а «Общая горка»составленного по картине с проблемным сюжетом</w:t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К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 Части мебели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усской народной сказки «Три медведя» с элементами драматизации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кь. Буква К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«Семейный ужин» по серии сюжетных картин</w:t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К и Кь .Буква К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«Новый год на пороге» по серии сюжетных картин с продолжением сюжета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фонетико-фонематической стороны реч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лексико-грамматической стороны реч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связной речи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</w:tr>
      <w:tr>
        <w:trPr>
          <w:trHeight w:val="5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Б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ующие птицы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ого рассказа о зимующих птицах.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БЬ.  Буква Б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 зимой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а «Кто как живет: заяц, белка, волк» Е. Чарушина.</w:t>
            </w:r>
          </w:p>
        </w:tc>
      </w:tr>
      <w:tr>
        <w:trPr>
          <w:trHeight w:val="349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Э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а «Как мы общаемся» по сюжетным картинам.</w:t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Г-ГЬ.Буква Г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а Г.Цыферова «Паровозик» с использованием опорных предметных картин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ЛЬ.Буква Л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сюжетной картине «В живом уголке».</w:t>
            </w:r>
          </w:p>
        </w:tc>
      </w:tr>
      <w:tr>
        <w:trPr>
          <w:trHeight w:val="5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Ы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армия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а Л.Кассиля «Сестра»</w:t>
            </w:r>
          </w:p>
        </w:tc>
      </w:tr>
      <w:tr>
        <w:trPr>
          <w:trHeight w:val="20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С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. День рождения весны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«Заяц и морковка» по серии сюжетных картин</w:t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Сь.Буква с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 8 марта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ого рассказа по собственному рисунку.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Ш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ых рассказов о профессиях с использованием схемы.</w:t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фонетико-фонематической стороны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лексико-грамматической стороны реч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связной речи</w:t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С-Ш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пища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-инсценировка сказки «Колосок» с использованием сюжетных картин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Х-ХЬ. Буква 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хлеб пришел?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а «Откуда хлеб пришел?» по серии сюжетных картин</w:t>
            </w:r>
          </w:p>
        </w:tc>
      </w:tr>
      <w:tr>
        <w:trPr>
          <w:trHeight w:val="5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В-ВЬ. Буква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а Е. Пермяка «Как Маша стала большой».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сюжетной картине «Одни дома» с придумыванием начала рассказа.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ЗЬ. Буква 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и их детеныши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а Л.Толстого «Котенок».</w:t>
            </w:r>
          </w:p>
        </w:tc>
      </w:tr>
      <w:tr>
        <w:trPr>
          <w:trHeight w:val="14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Ж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рана. Мой родной край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«Граница Родины- на замке» по серии сюжетных карт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З-Ж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басни Л.Толстого «Старый дед и внучек.</w:t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Д-ДЬ. Буква Д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ого рассказа о насекомых и использованием схем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Ф-ФЬ.Буква Ф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«Лето»</w:t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фонетико-фонематической стороны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лексико-грамматической стороны реч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связной речи</w:t>
            </w:r>
          </w:p>
        </w:tc>
      </w:tr>
      <w:tr>
        <w:trPr>
          <w:trHeight w:val="228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Сентябрь</w:t>
            </w:r>
          </w:p>
        </w:tc>
      </w:tr>
      <w:tr>
        <w:trPr>
          <w:trHeight w:val="5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Ж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рана. Мой родной край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«Граница Родины- на замке» по серии сюжетных карт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З-Ж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басни Л.Толстого «Старый дед и внучек.</w:t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Д-ДЬ. Буква Д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ого рассказа о насекомых и использованием схем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25:00Z</dcterms:created>
  <dc:creator>Дмитрий</dc:creator>
  <dc:description/>
  <cp:keywords/>
  <dc:language>en-US</dc:language>
  <cp:lastModifiedBy>Дмитрий</cp:lastModifiedBy>
  <dcterms:modified xsi:type="dcterms:W3CDTF">2015-01-09T16:26:00Z</dcterms:modified>
  <cp:revision>2</cp:revision>
  <dc:subject/>
  <dc:title/>
</cp:coreProperties>
</file>