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444444"/>
          <w:sz w:val="28"/>
          <w:szCs w:val="28"/>
        </w:rPr>
        <w:t>Перспективы развития ЕГЭ по английскому языку</w:t>
      </w:r>
    </w:p>
    <w:p>
      <w:pPr>
        <w:pStyle w:val="Style15"/>
        <w:shd w:fill="F5F7E7" w:val="clear"/>
        <w:spacing w:lineRule="auto" w:line="360" w:before="75" w:after="75"/>
        <w:jc w:val="both"/>
        <w:rPr/>
      </w:pP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Радостно осознавать, что иностранному языку в нашей стране уделяется достаточно большое внимание. Обращаю ваше внимание, что ФГОС СПОО 2012 года постулировал введение обязательного экзамена по иностранным языкам, наряду с ЕГЭ по русскому языку и математике. Прежде всего, это повышает репутацию, престиж и признание важности нашего предмета, кроме этого, это гарантия того, что мы с вами не останемся без работы. Однако с этим возникает много вопросов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По мнению Вербицкой М.В. то, чему каждый учитель может и обязан научить любого ученика, который изучал английский язык со 2-го по 11 класс, ходил на занятия, выполнял домашние задания, учился по современным учебникам, рекомендованным Федеральным перечнем учебников Министерства образования РФ, это выполнить задания по аудированию, чтению, грамматике и лексике, на базовом уровне,  и написать личное письмо. Однако перспективы, которые могут произойти в ближайшее время самые большие и масштабные. Это и введение обязательного экзамена по иностранному языку и разработка новой концепции сдачи экзамена, включая раздел «Говорение».  С последним по- прежнему остаётся много сложностей: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Организационно-технические проблемы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Нет достаточного количества квалифицированных экзаменаторов-собеседников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Нет достаточного количества квалифицированных экзаменаторов-экспертов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Объективность оценивания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 Детям трудно сдавать экзамен (устную и письменную части) в один день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Принимая во внимание все выше перечисленные проблемы, перед разработчиками КИМ была поставлена задача - найти другие современные пути, которые бы помогли провести этот экзамен на высоком уровне и повысили бы объективность его оценивания.    Специалистами ФИПИ была предложена совершенно новая концепция проведения экзамена с использованием ИКТ с минимизацией роли эксперта-собеседника. По мнению Вербицкой М.В. единственным решением данной проблемы является частичная либо полная (в перспективе) компьютеризация устной части экзамена по английскому языку при переходе к обязательному ЕГЭ по иностранному языку. Она считает, что, если у нас будет качественная цифровая запись, которую можно будет прослушивать бесчисленное количество раз, если у нас по стране будут налажены коммуникационные каналы – это означает, что эксперт-экзаменатор вообще не будет знать, кого он оценивает, из какого региона страны, города, школы. И это именно та независимая оценка, о которой мечтают разработчики КИМ, ведь ЕГЭ, прежде всего,  выполняет роль независимого контроля и является вступительным экзаменом в ВУЗ, а для того, чтобы повысить уровень доверия ВУЗов к результатам ЕГЭ  - необходима независимая оценка.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В нашей стране разработчикам КИМ хотелось бы вернуть Устную часть, т.к. в новом ФГОС СПОО сформулированы 4 вида речевой деятельности (Аудирование, Чтение, Письменная речь и Устная речь). Поэтому, чтобы полностью осуществить контроль за выполнением требований ФГОС, «Устная часть» должна быть вновь возвращена в экзамен по иностранным языкам. Конечно, финансово – это большие затраты.</w:t>
      </w:r>
    </w:p>
    <w:p>
      <w:pPr>
        <w:pStyle w:val="Style15"/>
        <w:shd w:fill="F5F7E7" w:val="clear"/>
        <w:spacing w:lineRule="auto" w:line="360" w:before="75" w:after="75"/>
        <w:jc w:val="both"/>
        <w:rPr/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По итогам апробации, которая была проведена в Москве и Московской области, специалисты сошлись на мнении, что устную часть надо оставить ТОЛЬКО ДЛЯ ЭКЗАМЕНА УГЛУБЛЕННОГО УРОВНЯ. Вербицкая М.В. отметила, что при проведении апробации экзамена проблем с самими заданиями КИМ НЕ возникало, основное недовольство вызвала процедура проведения экзамена (переход из аудитории в аудиторию, микрофон, кого-то пугал компьютер и т.п.)</w:t>
      </w:r>
    </w:p>
    <w:p>
      <w:pPr>
        <w:pStyle w:val="Style15"/>
        <w:shd w:fill="F5F7E7" w:val="clear"/>
        <w:spacing w:lineRule="auto" w:line="360" w:before="75" w:after="7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В итоге разработчиками КИМов были предложены следующие задания раздела «Устная часть»: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) задание С3 – чтение вслух фрагмента информационного или научно-популярного стилистически нейтрального текста (1 минута на подготовку) – 1 балл (оценивается фонетическая сторона речи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до возрождать культуру чтения на английском языке, к тому же, это именно то задание, которое в перспективе будет оцениваться компьютером, т.к. уже сейчас в практике Международного тестирования существуют компьютерные программы, которые позволяют это делать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) задание С4  – условный диалог-расспрос с опорой на вербальную ситуацию и визуальную опору (фотографию/картинку) (1 мин.) – 5 баллов (необходимо задать 5 вопросов по опорным пунктам, каждый вопрос оценивается в 1 балл)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иалога в том смысле, в каком мы с вами это понимаем, по-видимому, не будет или в будущем будет диалог с компьютером, т.к. невозможно подготовить такое количество экзаменаторов-собеседников нужного одинакового уровня, а стандартизированное массовое тестирование предполагает одинаковые требования и одинаковые условия для всех выпускников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) задание С5 - создание монологического тематического высказывания с опорой на вербальную ситуацию и визуальную опору (фотографию/картинку) (1 мин.) – 7 баллов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едлагается 3 фото на выбор; экзаменуемый сам выбирает одну фотографию и описывает ее, опираясь на план, состоящий из 5-ти параметров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) задание С6 - монолог - сравнение двух фотографий (картинок) (1 мин.) – 7 баллов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о задание высокого уровня сложности – классическое задание Международных языковых экзаменов, когда экзаменуемому предлагаются 2 фотографии (выбора нет); он должен не просто описать эти фотографии, а сравнить их: что между ними общего, и в чем они отличаются друг от друга; а в конце ответить на вопрос по теме фотографии с аргументацией и четкими обоснованиями своей точки зрения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еще одно новшество: разработчики КИМ предлагают (опираясь на государственные документы) разделить сдачу экзамена по иностранным языкам на 2 части: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оводить Устную часть в официально разрешенный период досрочной сдачи ЕГЭ: в течение 10 дней с 20 по 31 апреля согласно отработанной в режиме эксперимента процедуре по стандартизированным материалам,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оводить Письменную часть в основные сроки сдачи ЕГЭ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водя итог всему вышесказанному, можно отметить, что развитие итоговой аттестации по английскому языку будет вестись по следующим направлениям: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вершенствование критериев оценивания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вершенствование КИМов ЕГЭ по английскому языку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вышение квалификации как экспертов, так и учителей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звращение раздела «Устная часть» в ЕГЭ по иностранным языкам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мы с вами не должны забывать, что успех на экзамене обеспечивается прежде всего развитием коммуникативно-когнитивной компетенции учащихся.</w:t>
      </w:r>
    </w:p>
    <w:p>
      <w:pPr>
        <w:pStyle w:val="Style15"/>
        <w:shd w:fill="F5F7E7" w:val="clear"/>
        <w:spacing w:lineRule="auto" w:line="360" w:before="75" w:after="75"/>
        <w:ind w:left="15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зыку выучиться нельзя, языком можно пользоваться в том объеме, в каком ты им владеешь. Знания – это не готовый продукт, который хранится за семью печатями в закромах, это то, чему надо учить учиться. Там, где хорошо учат, и там, где учащиеся хотят учиться, там и достигают высоких результатов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444444"/>
          <w:sz w:val="15"/>
          <w:szCs w:val="15"/>
        </w:rPr>
      </w:pPr>
      <w:r>
        <w:rPr>
          <w:rFonts w:cs="Arial" w:ascii="Arial" w:hAnsi="Arial"/>
          <w:b/>
          <w:bCs/>
          <w:color w:val="444444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41:00Z</dcterms:created>
  <dc:creator>Admin</dc:creator>
  <dc:description/>
  <dc:language>en-US</dc:language>
  <cp:lastModifiedBy>Admin</cp:lastModifiedBy>
  <dcterms:modified xsi:type="dcterms:W3CDTF">2015-01-09T15:45:00Z</dcterms:modified>
  <cp:revision>2</cp:revision>
  <dc:subject/>
  <dc:title/>
</cp:coreProperties>
</file>