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сихолого-педагогическое сопровождение учеников начальной школы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с трудностями в обучени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Аннотац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тья посвящена вопросам педагогического сопровождения слабоуспевающих учеников начальной школы. Психолого-педагогическая помощь таким детям оказывается  учителем начальных классов в системе индивидуальных дополнительных занятий на основе диагностических данных, наблюдения, сбора информации. Автор предлагает учителям начальной школы оказывать помощь ученикам, испытывающими трудности в обучении, опираясь на знание не только возрастной психологии, но и дефектологии, логопедии, а также нейрофизиологии, нейропедагогики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Ключевые слова:</w:t>
      </w:r>
      <w:r>
        <w:rPr>
          <w:sz w:val="28"/>
          <w:szCs w:val="28"/>
        </w:rPr>
        <w:t xml:space="preserve"> дети с трудностями в обучении, сопровождение, учитель,  диагностика, помощь, коррекционно-развивающие занятия.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-экономические изменения в развитии  современного общества приводят к   переменам  и в системе образования: происходит переосмысление целей, содержания, методов вследствие развития  личностно-ориентированного и индивидуально-дифференцированного  направления в воспитании и обучен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федерального государственного образовательного стандарта происходит с учётом индивидуальных, общественных и государственных запросов в области общего образования [1]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ведение и реализация ФГОС по существу превращает педагогическое образование в образование психолого-педагогическое. Актуальна задача ФГОС – обеспечение развития универсальных учебных действий как собственно психологической составляющей школьной успешности [2]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освоение учебного материала  требует обязательного учета психофизиологических особенностей каждого ребенка, создания оптимальных условий для  полноценного развития, личностного становления, формирования индивидуальности. Учителю в своей педагогической  практике часто приходится решать возникающие проблемы с усвоением учебного материала у отдельной категории учеников. Таких учащихся часто называют слабоуспевающими или детьми  с трудностями в обуч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е дети, как правило, испытывают трудности в усвоении учебных знаний, умений, формировании навыков по причине низкой работоспособности, вызванной различными заболеваниями. Зачастую у этих детей слабо развиты память, внимание, восприятие, воображение, недостаточно сформированы мыслительные процессы, есть проблемы, связанные с речевым развитие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этом у слабоуспевающих школьников наблюдается сниженный  самоконтроль, неустойчивая целенаправленность учебной деятельности, повышенная отвлекаемость, импульсивность, гиперактивность. Низкий уровень выполнения учебных и внеучебных заданий обусловлен недостаточной учебной мотивацией и отсутствием познавательных интересов. Причиной проблем в обучении может быть и педагогическая запущенно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й ребёнок нуждается в реализации потенциальных возможностей ребенка и создании условий для их развития. Дети с трудностями в обучении нуждаются  в оказании помощи. Система обучения и воспитания такова, что не  исключено возникновение «факторов риска». Здоровые, нормально развивающиеся дети могут быть подвержены негативному влиянию этих факторов, а если ребёнок ослаблен психосоматическими заболеваниями, то трудно ему избежать возникновения трудностей. И поэтому одним из важных условий успешного обучения ребёнка является обеспечение его сопровождением  в образовательном процесс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Если ребёнка понимают и принимают, он легче преодолевает свои внутренние конфликты и становится способен к личностному росту. Это основное положение  психолого- педагогического сопровождения, в котором взрослый как хороший садовник: он не пытается вырастить из астры розу, а создает для каждого растения оптимальные условия для развития» [3]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амом общем смысле под «сопровождением» понимается действие, направленное на помощь, при обучении «сопровождение» -  поддержка школьников в решении ими образовательных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уктурно «сопровождение» представляет собой комплекс действий, методик, мероприятий. Отношение «сопровождения» к образовательным целям и задачам – подчинённое, вспомогательное. Смысл в том, чтобы помочь ребёнку, пришедшему в образовательное учреждение, адаптироваться к его условиям и задачам; поддержать его на  пути овладения  знаниями, умениями, навыкам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Целью </w:t>
      </w:r>
      <w:r>
        <w:rPr>
          <w:sz w:val="28"/>
          <w:szCs w:val="28"/>
        </w:rPr>
        <w:t xml:space="preserve">психолого-педагогического сопровождения слабоуспевающего ребенка, обучающегося в общеобразовательном учреждении, является обеспечение условий для оптимального развития ребенка (в соответствии с условно установленной нормой развития в соответствующем возрасте), психологически комфортное пребывание ребёнка с трудностями в обучении в среде своих сверстников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Задачи </w:t>
      </w:r>
      <w:r>
        <w:rPr>
          <w:sz w:val="28"/>
          <w:szCs w:val="28"/>
        </w:rPr>
        <w:t xml:space="preserve"> сопровожд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ыявление причин трудностей в обучени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омощь ребенку в решении актуальных задач развития, обучения, социализаци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адаптация образовательной программы в соответствии индивидуальным особенностям развития ребёнк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формирование  психолого-педагогической компетентности  родителей и  педагогов, занимающихся образованием данной категории дет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пособы и средства сопровождения</w:t>
      </w:r>
      <w:r>
        <w:rPr>
          <w:sz w:val="28"/>
          <w:szCs w:val="28"/>
        </w:rPr>
        <w:t xml:space="preserve">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дагогические и психологические методы воздействия на сознание и подсознание ребёнка как непосредственно, так и опосредованно (через организацию среды и др.) В  качестве средств и приемов педагогического сопровождения следует обозначить средства и приемы индивидуального обучения [4]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но выделяют следующие </w:t>
      </w:r>
      <w:r>
        <w:rPr>
          <w:b/>
          <w:sz w:val="28"/>
          <w:szCs w:val="28"/>
        </w:rPr>
        <w:t>направ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среды: материальной, методической, психологическо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мощь непосредственно ребёнк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мощь преподавателя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бота с родителя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бор и анализ информации, необходимой для реализации обозначенных направ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и сопровождения в условиях общеобразовательной школы  может быть  возложен на психолого-медико-педагогический консилиум образовательного учреждения (если таковой есть). Предварительный этап сопровождения ребенка включает в себя обследование ребенка специалистами консилиума [5]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нсилиум участвует в разработке индивидуальных образовательных программ, отслеживает динамику развития ребенка, оценивает успешность ребенка с особыми образовательными потребностями в освоении программ и в случае необходимости вносит необходимые коррективы. Члены консилиума помогают педагогам в выборе адекватных методов и средств обучения, а также в случае необходимости проводят индивидуальные и групповые коррекционно-развивающие занятия, консультируют родителей. А если ПМП консилиума нет, то работа по психолого-педагогическому сопровождению детей с трудностями в обучении полностью ложится на плечи учи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провождение как процесс, как целостная система деятельности опирается на определенные </w:t>
      </w:r>
      <w:r>
        <w:rPr>
          <w:b/>
          <w:sz w:val="28"/>
          <w:szCs w:val="28"/>
        </w:rPr>
        <w:t>принципы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ополагающим принципом является соблюдение интересов ребенка. Педагог, занятый в системе сопровождения, призван решить каждую проблемную ситуацию с максимальной пользой для ребенка, т. е. способствовать созданию условий на уровне семьи, школ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один важный принцип сопровождения – это принцип системности сопровождения, который реализуется через единство диагностики, коррекции и развития – определение основных задач и мероприятий по оказанию помощи ребенк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сопровождения начинается с выявления причин возникновения проблем в развитии ребёнка. Хорошо, когда учитель делает это в сотрудничестве с такими специалистами, как невропатолог, психолог, логопед, дефектолог. Но часто такой возможности у педагога нет. И учителю необходимо быть компетентным в вопросах логопедии, дефектологии, клинической психолог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вопросы выявления трудностей обучения, их диагностики и преодоления выходят из сферы компетенции коррекционного педагога и становятся неотъемлемой составляющей профессиональной подготовки учителей, особенно учителей начальных классов [6]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к учащимся, испытывающим трудности в учебе, применять традиционные методы (многократное повторение, дополнительное объяснение и др.), то добиться успеха в большинстве случаев невозможно; достигается лишь обратный результат. Учитель изо дня в день занимается с таким учеником, а успехов не заметно, ребёнок только получает негативные эмоции от таких занятий, начинает с неприязнью относиться к школе. Пошаговое выполнение заданий, направляющая, стимулирующая помощь дают временный положительный эффект. Ребёнок нуждается в коррекции и развитии высших психических функ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на дополнительных занятиях следует начинать с диагностических заданий внеучебного характера.  По сути, учителю необходимо провести психологическое обследование ребёнка. Начинается оно с наблюдений в естественных условиях за поведением ребёнка с целью выявить личностные особенности. Изучение школьной медицинской карты и беседа с родителями поможет выявлению причин трудностей у школьника, позволит изучить особенности самого раннего развития ребёнк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о, психологическое обследование невозможно без установления эмоционального контакта с ребёнком. После установления необходимого контакта можно приступать к исследованию особенностей его восприятия, внимания, памяти, мышления [7] 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чевой статус детей с трудностями в обучении характеризуется разными нарушениями. Методики обследования речи рекомендуется использовать в комплексе с другими методами, направленными на выявление состояния познавательных процессов  [8]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данных диагностики познавательной и эмоционально-волевой сферы школьника строится программа коррекционных занятий. Даже если в силу отсутствия у педагога психологической практики результаты диагностики будут неточными,  сама развивающая основа игр, упражнений в ходе индивидуальных занятий с ребёнком даст положительный результат. К тому же познавательные процессы: восприятие, воображение, внимание, память, мышление, речь  взаимосвязаны друг с другом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этому развивающая работа, направленная преимущественно на совершенствование отдельного процесса, будет влиять и на уровень функционирования познавательной сферы в целом [9]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реодоления школьных трудностей у этих детей должны быть определены специальные педагогические средства, основные направления коррекционно-развивающей и профилактической работы на основе своевременной диагностики и правильной квалификации особенностей психического развития ребенка [10]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такой работы учителю следует: во-первых, выявить характер причин, а затем и сами причины возникновения трудностей, во-вторых, систематизировать эти причины, а, как правило, причин может быть несколько, в-третьих, подобрать материал для занятий, исходя из выявленных причин, с учетом индивидуального подхода к каждому учащемуся [11]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причин возникающих трудностей педагог подбирает различные  упражнения. И чтобы упражнения эти оказались эффективными, учителю необходимо использовать не только знание возрастной психологии, но и дефектологии, нейропсихологии и нейропедагогики. 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  <w:t>Нейропсихология помогает нам узнать, почему ребёнок плохо учится или к нему трудно найти подход и он совсем не слушается, хотя все врачи говорят, что он здоров. Нейропсихология обычно ищет поломку. Если мозг здоров, то нечего и беспокоиться.</w:t>
      </w:r>
    </w:p>
    <w:p>
      <w:pPr>
        <w:pStyle w:val="Normal"/>
        <w:ind w:firstLine="180"/>
        <w:jc w:val="both"/>
        <w:rPr/>
      </w:pPr>
      <w:r>
        <w:rPr>
          <w:sz w:val="28"/>
        </w:rPr>
        <w:t xml:space="preserve">А изучением особенностей обучения таких разных детей занимается   наука нейропедагогика. Порой  воспитывать, формировать личность берутся, не понимая, а чаще всего, просто не зная общих законов развития человека и его психики.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</w:rPr>
        <w:t xml:space="preserve">Детство для человека – это уникальная пора развития всех психических функций, механизмов речи, речевого мышления, памяти, социальных эмоций, механизмов контроля произвольных движений, за которые ответственны высшие структуры мозга – его кора.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 каждого ребёнка есть определённые способности и таланты. Дети от природы любознательны и полны желания учиться. Все, что нужно для того, чтобы они могли проявить свои дарования, - это умное руководство со стороны небезразличных к их проблемам взрослых [12]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 вышесказанному, следует отметить, что, начиная работу со слабоуспевающим учеником, в первую очередь необходимо выяснить причину его неуспеваемости. Помочь учителю в этом должны невропатолог, психолог, логопед,  и родители. И только после установления причины можно приступать к составлению индивидуальной программы работы с учащимися. Работа эта нелегкая и трудоемкая, требующая определённой психологической  и методической подготовленности учителя, но в итоге – если хоть еще один ученик перестал быть «трудным» или слабоуспевающим, еще один поверил в себя, то не зря потрачены наши усилия! Не это ли подтверждение  нашего педагогического профессионализм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сылки на источник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огинова О.Б. Яковлева С.Г. Материалы курса «Реализация требований Федерального государственного образовательного стандарта. Начальное общее образование. Достижение планируемых результатов»: лекции. М.: педагогический университет. «Первое сентября» 2012.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риказ №55 ФГОС трудности в обучении Приложение № 1 к приказу управления образования администрации города Чебоксары от 30.01.2012 № 55 Муниципальная программа «Сопровождение детей с трудностями в обучении в условиях введения новых ФГОС» (начальная школа)  </w:t>
      </w:r>
      <w:hyperlink r:id="rId2">
        <w:r>
          <w:rPr>
            <w:rStyle w:val="InternetLink"/>
            <w:sz w:val="28"/>
            <w:szCs w:val="28"/>
          </w:rPr>
          <w:t>http://www.obrazovurmary.edu.cap.ru/?t=hry&amp;eduid=5106&amp;hry=./40783/59394/59407/116115</w:t>
        </w:r>
      </w:hyperlink>
      <w:r>
        <w:rPr>
          <w:sz w:val="28"/>
          <w:szCs w:val="28"/>
        </w:rPr>
        <w:t xml:space="preserve"> -  [</w:t>
      </w:r>
      <w:r>
        <w:rPr>
          <w:i/>
          <w:sz w:val="28"/>
          <w:szCs w:val="28"/>
        </w:rPr>
        <w:t>Дата обращения 30.04.2013</w:t>
      </w:r>
      <w:r>
        <w:rPr>
          <w:sz w:val="28"/>
          <w:szCs w:val="28"/>
        </w:rPr>
        <w:t xml:space="preserve">]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улисова Т.В. Психологическое сопровождение детей, имеющих трудности в обучении, общении (из опыта работы) </w:t>
      </w:r>
      <w:hyperlink r:id="rId3">
        <w:r>
          <w:rPr>
            <w:rStyle w:val="InternetLink"/>
            <w:sz w:val="28"/>
            <w:szCs w:val="28"/>
          </w:rPr>
          <w:t>http://festival.1september.ru</w:t>
        </w:r>
      </w:hyperlink>
      <w:r>
        <w:rPr>
          <w:sz w:val="28"/>
          <w:szCs w:val="28"/>
        </w:rPr>
        <w:t xml:space="preserve"> - </w:t>
      </w:r>
    </w:p>
    <w:p>
      <w:pPr>
        <w:pStyle w:val="Normal"/>
        <w:ind w:left="720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[ </w:t>
      </w:r>
      <w:r>
        <w:rPr>
          <w:i/>
          <w:sz w:val="28"/>
          <w:szCs w:val="28"/>
        </w:rPr>
        <w:t>Дата обращения 15.05.2013</w:t>
      </w:r>
      <w:r>
        <w:rPr>
          <w:sz w:val="28"/>
          <w:szCs w:val="28"/>
        </w:rPr>
        <w:t xml:space="preserve"> ] 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Александрова Е. А. Виды педагогической  поддержки  и  сопровождения индивидуального  образования. </w:t>
      </w:r>
      <w:hyperlink r:id="rId4">
        <w:r>
          <w:rPr>
            <w:rStyle w:val="InternetLink"/>
            <w:sz w:val="28"/>
            <w:szCs w:val="28"/>
          </w:rPr>
          <w:t>http://www.isiksp.ru/library/aleksandrova_ea/aleks-000001.html</w:t>
        </w:r>
      </w:hyperlink>
      <w:r>
        <w:rPr>
          <w:sz w:val="28"/>
          <w:szCs w:val="28"/>
        </w:rPr>
        <w:t xml:space="preserve">  - </w:t>
      </w:r>
      <w:r>
        <w:rPr>
          <w:i/>
          <w:sz w:val="28"/>
          <w:szCs w:val="28"/>
        </w:rPr>
        <w:t xml:space="preserve">[ Дата  обращения 10.05.2013] 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Социально–педагогическое сопровождение детей группы риска на примере МОУ "Гимназия № 6"</w:t>
      </w:r>
      <w:hyperlink r:id="rId5">
        <w:r>
          <w:rPr>
            <w:rStyle w:val="InternetLink"/>
            <w:sz w:val="28"/>
            <w:szCs w:val="28"/>
          </w:rPr>
          <w:t>http://xreferat.ru/71/5034-1-social-no-pedagogicheskoe-soprovozhdenie-deteiy-gruppy-riska-na-primere-mou-gimnaziya-6.html</w:t>
        </w:r>
      </w:hyperlink>
      <w:r>
        <w:rPr>
          <w:sz w:val="28"/>
          <w:szCs w:val="28"/>
        </w:rPr>
        <w:t xml:space="preserve"> -  [</w:t>
      </w:r>
      <w:r>
        <w:rPr>
          <w:i/>
          <w:sz w:val="28"/>
          <w:szCs w:val="28"/>
        </w:rPr>
        <w:t xml:space="preserve">Дата обращения 29.04.2013]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Топильская Е.Е. Формирование профессиональных компетенций учителя начальных классов к психолого-педагогическому сопровождению детей с трудностями в обучении письму и чтению. </w:t>
      </w:r>
      <w:hyperlink r:id="rId6">
        <w:r>
          <w:rPr>
            <w:rStyle w:val="InternetLink"/>
            <w:sz w:val="28"/>
            <w:szCs w:val="28"/>
          </w:rPr>
          <w:t>http://nauka-pedagogika</w:t>
        </w:r>
      </w:hyperlink>
      <w:r>
        <w:rPr>
          <w:sz w:val="28"/>
          <w:szCs w:val="28"/>
        </w:rPr>
        <w:t xml:space="preserve"> -  [</w:t>
      </w:r>
      <w:r>
        <w:rPr>
          <w:i/>
          <w:sz w:val="28"/>
          <w:szCs w:val="28"/>
        </w:rPr>
        <w:t>Дата обращени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16. 05. 2013]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Богданова Т.Г. Корнилова Т.В. Диагностика познавательной сферы ребёнка – М.; Роспедагенство, 1994 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Фотекова Т.А. Тестовая методика диагностики устной речи младших школьников: метод. Пособие / Т.А. Фотекова. – 2-е изд. – М.: Айрис – пресс, 2007.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Завьялова Т.П., Стародубцева И.В. Сборник игровых занятий по развитию памяти, внимания, мышления и воображения у младших школьников. – М.: АРКТИ, - 2008. 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Язовских М. А. ГОУ ВПО «Шадринский государственный педагогический институт», г. Шадринск. Преодоление трудностей в обучении детей младшего школьного возраста с помощью проектирования индивидуального образовательного маршрута.  </w:t>
      </w:r>
      <w:hyperlink r:id="rId7">
        <w:r>
          <w:rPr>
            <w:rStyle w:val="InternetLink"/>
            <w:sz w:val="28"/>
            <w:szCs w:val="28"/>
          </w:rPr>
          <w:t>http://labintegro.mordgpi.ru/2011/04/26/преодоление-трудностей-в-обучении-де/</w:t>
        </w:r>
      </w:hyperlink>
      <w:r>
        <w:rPr>
          <w:sz w:val="28"/>
          <w:szCs w:val="28"/>
        </w:rPr>
        <w:t xml:space="preserve"> - [</w:t>
      </w:r>
      <w:r>
        <w:rPr>
          <w:i/>
          <w:sz w:val="28"/>
          <w:szCs w:val="28"/>
        </w:rPr>
        <w:t>Дата обращени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02.05.2013</w:t>
      </w:r>
      <w:r>
        <w:rPr>
          <w:sz w:val="28"/>
          <w:szCs w:val="28"/>
        </w:rPr>
        <w:t xml:space="preserve">]  </w:t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Локалова Н.П. Как помочь слабоуспевающему школьнику. – М. Ось-89, 2005.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Языканова Е.В. Учись учиться: развивающие занятия для младших школьников \ Е.В. Языканова – М.: Чистые пруды, 2006.  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Название Знак"/>
    <w:basedOn w:val="Style1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brazovurmary.edu.cap.ru/?t=hry&amp;eduid=5106&amp;hry=./40783/59394/59407/116115" TargetMode="External"/><Relationship Id="rId3" Type="http://schemas.openxmlformats.org/officeDocument/2006/relationships/hyperlink" Target="http://festival.1september.ru/" TargetMode="External"/><Relationship Id="rId4" Type="http://schemas.openxmlformats.org/officeDocument/2006/relationships/hyperlink" Target="http://www.isiksp.ru/library/aleksandrova_ea/aleks-000001.html" TargetMode="External"/><Relationship Id="rId5" Type="http://schemas.openxmlformats.org/officeDocument/2006/relationships/hyperlink" Target="http://xreferat.ru/71/5034-1-social-no-pedagogicheskoe-soprovozhdenie-deteiy-gruppy-riska-na-primere-mou-gimnaziya-6.html" TargetMode="External"/><Relationship Id="rId6" Type="http://schemas.openxmlformats.org/officeDocument/2006/relationships/hyperlink" Target="http://nauka-pedagogika/" TargetMode="External"/><Relationship Id="rId7" Type="http://schemas.openxmlformats.org/officeDocument/2006/relationships/hyperlink" Target="http://labintegro.mordgpi.ru/2011/04/26/&#1087;&#1088;&#1077;&#1086;&#1076;&#1086;&#1083;&#1077;&#1085;&#1080;&#1077;-&#1090;&#1088;&#1091;&#1076;&#1085;&#1086;&#1089;&#1090;&#1077;&#1081;-&#1074;-&#1086;&#1073;&#1091;&#1095;&#1077;&#1085;&#1080;&#1080;-&#1076;&#1077;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7:10:00Z</dcterms:created>
  <dc:creator>Марина</dc:creator>
  <dc:description/>
  <cp:keywords/>
  <dc:language>en-US</dc:language>
  <cp:lastModifiedBy>ЕЛЕНА</cp:lastModifiedBy>
  <dcterms:modified xsi:type="dcterms:W3CDTF">2015-01-09T17:10:00Z</dcterms:modified>
  <cp:revision>2</cp:revision>
  <dc:subject/>
  <dc:title>Процесс сопровождения – комплекс последовательно реализуемых специалистами сопровождения действий, позволяющих субъекту сопровождения определиться с принятием решения и нести ответственность за реализацию решения</dc:title>
</cp:coreProperties>
</file>