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36"/>
          <w:szCs w:val="36"/>
          <w:lang w:val="ru-RU"/>
        </w:rPr>
        <w:t xml:space="preserve">РОЛЬ  И  ЗНАЧЕНИЕ  ФИЗКУЛЬТУРНОЙ МИНУТКИ 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  <w:t>В РАБОТЕ  С  МЛАДШИМИ  ШКОЛЬНИКАМИ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  <w:t>МЕТОДИКА  ЕЕ  ПРОВЕДЕНИЯ.</w:t>
      </w:r>
    </w:p>
    <w:p>
      <w:pPr>
        <w:pStyle w:val="Normal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Подготовила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учитель физической культур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>МАОУСОШ № 41 г. Томс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>Сивкова С.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 данным ученых-физиологов, учебная деятельность требует от детей большого нервного напряжения. В результате в клетках коры головного мозга происходит ряд сдвигов, снижающих их функциональные возможности и работоспособности. У первоклассников это усугубляется новизной школьного режима с серьезной учебной работой, с необходимостью довольно долго оставаться в статической, вынужденной позе на уроках, находиться в большом коллективе детей. Им особенно трудно удерживать активное внимание, поскольку для детей этого возраста характерна неустойчивость нервных процессов, повышенная возбудимость коры головного мозга и недостаточность внутреннего активного тормож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Единовременная продолжительность активного внимания у учащихся, например, первых  классов, составляет 15 – 20 минут, у учеников в 2-х и 3-х классов немного больше. А после 30 – 35 минут непрерывных занятий у них резко падает работоспособность: интенсивность работы снижается на 37%, а ее качество – на 50%. При этом более половины детей начинают отвлекаться от работы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о время уроков значительную нагрузку испытывают органы зрения и слуха; мышцы туловища, особенно спины, находящиеся в статическом положении; мышцы кисти работающей руки. В начальной стадии утомления, характеризующейся процессом возбуждения центральной нервной системы, резко меняется поведение учащихся: они отвлекаются от учебной деятельности, невнимательно слушают учителя, разговаривают и т.д.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добное спонтанное переключение детей на другие виды деятельности является охранительной реакцией организма. Эти признаки поведения многих школьников – очевидный сигнал для учителя о том, что школьники утомлены. Такая реакция на утомление при непрерывном умственном напряжении сменяется вялостью: дети потягиваются, зевают, ложатся грудью на парту и т.д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се, выше, перечисленные признаки утомления у школьников 1 – 4-х классов могут быть менее выраженными, могут отступать во времени, если предоставить детям возможность отдохнуть, переключиться на другой вид деятельности. Наиболее эффективны в этих случаях физические упражнения во время физкультурной минут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Физкультурная минута представляет собой небольшой комплекс физических упражнений. Строится он из 3 – 4 упражнений для рук, туловища и ног, не требующих сложной координации. Движения на физкультурной минутке должны быть противоположными положению туловища, ног, головы, движению рук детей во время урока. Вынужденные,  во время учебной работы, сгибания в тазобедренных и коленных суставах, сгибания спины и сведения плеч, наклоны головы вперед, должны сменяться во время физкультурной минуты, выпрямлением ног и туловища, разведением плеч, подниманием головы; напряжение мышц кистей – их расслаблением; статическое положение – движением с достаточно большой, насколько позволяют условия класса, амплитудо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и этом подбираются такие упражнения комплексы физкультурной минутки, которые охватывают большие группы мышц и снимают статическое напряжение, активизируют дыхание, усиливают кровообращение и лимфообращение, т.е. снимают застойные явления,  вызываемые продолжительным сидением за партой. Физкультурные минутки необходимо проводить на всех без исключения уроках. В зависимости от вида учебной деятельности, учащиеся могут выполнять упражнения,  сидя или сто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а отдельных уроках, например, в первых классах в начале учебного года, на первых уроках в понедельник, на последних уроках в конце недели, комплекс можно проводить и 2 раза в течении урока. Комплекс продолжительностью 2 – 3 минуты включает 3 – 4 упражнения, каждое из которых повторяется 4 – 6 раз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е упражнение комплекса должно быть потягивание, выпрямление туловища, разгибание во всех суставах из разных исходных положений с движением рук; второе упражнение – должно содержать движения туловища в правую и левую сторону, вперед и назад, вокруг своей оси; третье упражнение – движения для ног (сгибание и разгибание ног, поднимание согнутых в коленях ног, из положения сидя за партой – приседания и т.д.); четвертое упражнение спокойные и простые движения. Выполнение движений должно быть четким, правильным, красивым, соответствовать ритму дых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Можно проводить физкультурные минутки под музыку. Музыка является дополнительным фактором для эффективного отдыха детей, положительной эмоциональной зарядкой, а в сочетании с движениями – эффективным средством повышения работоспособности дете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ласс</w:t>
      </w:r>
    </w:p>
    <w:p>
      <w:pPr>
        <w:pStyle w:val="Normal"/>
        <w:rPr/>
      </w:pPr>
      <w:r>
        <w:rPr>
          <w:sz w:val="28"/>
          <w:szCs w:val="28"/>
          <w:lang w:val="ru-RU"/>
        </w:rPr>
        <w:t>1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на парте, вытянуты вперед. Поднять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руки вверх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краю парты, сжаты в кулаки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ыпрямляя руки и разжимая пальцы, дотронуться д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ротивоположного края парты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за головой, локти вперед. Локти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развести в стороны, прогнуться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упражнение  Исходное положение – руки на краю парты. Встать, се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скрестить на парте. Поставить руки 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локти, пальцы развести. Положить руки на парту, скрестив их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альцы разве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на поясе. Отвести локти назад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ернуться в исходное положение. Поднять плечи вверх, вернуться в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- руки на поясе. Лечь грудью на парту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ыпрямиться и локти отвести наз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локти прижать к туловищу, кисти, сжатые 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кулаки, лежат на краю парты. Резко разжать пальцы. Медленн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сжать пальцы в кулак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на сиденье парты. Прогнуться назад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ами держаться за край сидень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ыпрямляя ноги и опираясь на спинку сиденья прогнутьс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поясе. Повернуться направо, затем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локтем  правой руки достать до спинки сиденья; вернуться в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исходное положение. Тоже в другую сторону, локтем другой руки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 упражнение  Исходное положение – локти на столе, пальцы сжаты на стол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Сжимаем и разжимаем пальцы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сцепление рук на голове. Поднять ру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верх, ладонями вверх, пальцы сцеплены, вернуться в исход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ложе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сиденье около спинки. Наклонитьс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перед, стараясь достать руками пола, вернуться в исходно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на поясе, встать руки вперед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КОМПЛЕКС (сто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на поясе, большими пальцами вперед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наклониться назад прогнувшись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поясе. Повернуть туловищ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направо, правую руку в сторону, дотронуться до парты, сз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стоящей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к плечам. Локти вперед, вернуться 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исходное положение. Локти в стороны, вернуться в исход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ложение. Локти назад, вернуться в исходное положе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КОМПЛЕКС (сто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скрещены за спиной с захватом з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редплечья. Подняться на носки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поясе. Сделать два пружинист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наклона вправо. Тоже влево, не останавливаясь, вернуться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к плечам. Повернуться налево, лок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днять в стороны, вернуться в исходное положение. Тоже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другую сторо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 4 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вытянуты вперед. Поднять руки вверх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рогнуться и посмотреть вверх, вернуться в исходное положе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за голову, повернуться направо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равую руку вытянуть в правую сторону, вернуться в исход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ложение. Тоже в другую сторону левой ру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ами держаться за сиденье. Вытянут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ноги вперед, 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на голову, пальцы сцеплены, поднят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руки вверх (ладони сцеплены), прогнуться, посмотреть на рук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локти сцепленных за головой рук на парте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медленно выпрямляясь отвести локти в стороны, вернуться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ноги вытянуты вперед, руки на заднем краю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сиденья,  приподнять ноги от пола, плечи отвести назад, вернутьс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к плечам. Поднять правую руку вверх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днять левую руку вверх, прогнуться, посмотреть вверх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 упражнение  Исходное положение – руки к плечам. Наклониться вправо, левую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руку поднять вверх, вернуться в исходное положение. Тоже влев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равой ру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за голову, локти вперед. Выпрямля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днять правую ногу вперед, локти отвести в стороны, вернуться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  Тоже другой ног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КОМПЛЕКС (сто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на поясе. Наклониться наза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рогнувшись, руки вверх – в стороны. Вернуться в исход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к плечам. Сесть за парту руки вперед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на поясе. Поворот вправо,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вернуться в исходное положение, поворот влево, вернуться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КОМПЛЕКС (сто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со сцепленными пальцами внизу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Поднять руки ладонями вверх, прогнуться посмотреть на рук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 упражнение  Исходное положение – руки за спиной. Присесть на носках, ру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перед, вернуться в исходное по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основная стойка. Повернуться вправо, ру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за спину, вернуться в исходное положение. Тоже вле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КОМПЛЕКС (сто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ноги врозь, руки к плечам. Подняться 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носки, поднять руки вверх, вернуться в исходное по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поясе. Наклониться направо, ру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верх, вернуться в исходное положение. Тоже в другую сторо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за спиной. Отставляя левую ногу 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носок влево, наклониться влево, правую руку вверх, вернуться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сходное положение. И в другую сторо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КОМПЛЕКС (сидя за пар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упражнение  Исходное положение – руки к плечам, локти в стороны, лок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перед, вернуться в исходное по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упражнение  Исходное положение – руки на поясе. Встать, выйти из-за парты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вернуться в исходное по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упражнение  Исходное положение – руки вверх в стороны. Наклониться вперед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достать руками дальний край парты, вернуться в исход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33:00Z</dcterms:created>
  <dc:creator>Сивков</dc:creator>
  <dc:description/>
  <cp:keywords/>
  <dc:language>en-US</dc:language>
  <cp:lastModifiedBy>Светлана</cp:lastModifiedBy>
  <dcterms:modified xsi:type="dcterms:W3CDTF">2015-01-09T17:23:00Z</dcterms:modified>
  <cp:revision>4</cp:revision>
  <dc:subject/>
  <dc:title>РОЛЬ  И  ЗНАЧЕНИЕ  ПЯТИМИНУТКИ</dc:title>
</cp:coreProperties>
</file>