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3.jpeg" ContentType="image/jpeg"/>
  <Override PartName="/word/media/image2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7.jpeg" ContentType="image/jpeg"/>
  <Override PartName="/word/media/image68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57.jpeg" ContentType="image/jpe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2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14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19.jpeg" ContentType="image/jpeg"/>
  <Override PartName="/word/media/image25.png" ContentType="image/png"/>
  <Override PartName="/word/media/image60.png" ContentType="image/png"/>
  <Override PartName="/word/media/image15.jpeg" ContentType="image/jpeg"/>
  <Override PartName="/word/media/image78.png" ContentType="image/png"/>
  <Override PartName="/word/media/image66.png" ContentType="image/png"/>
  <Override PartName="/word/media/image31.png" ContentType="image/png"/>
  <Override PartName="/word/media/image2.jpeg" ContentType="image/jpeg"/>
  <Override PartName="/word/media/image37.jpeg" ContentType="image/jpeg"/>
  <Override PartName="/word/media/image20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0.png" ContentType="image/png"/>
  <Override PartName="/word/media/image28.png" ContentType="image/png"/>
  <Override PartName="/word/media/image71.png" ContentType="image/png"/>
  <Override PartName="/word/media/image63.jpeg" ContentType="image/jpeg"/>
  <Override PartName="/word/media/image29.png" ContentType="image/png"/>
  <Override PartName="/word/media/image69.png" ContentType="image/png"/>
  <Override PartName="/word/media/image67.png" ContentType="image/png"/>
  <Override PartName="/word/media/image3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62.jpeg" ContentType="image/jpeg"/>
  <Override PartName="/word/media/image7.png" ContentType="image/png"/>
  <Override PartName="/word/media/image12.png" ContentType="image/png"/>
  <Override PartName="/word/media/image49.png" ContentType="image/png"/>
  <Override PartName="/word/media/image65.jpeg" ContentType="image/jpe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33.png" ContentType="image/png"/>
  <Override PartName="/word/media/image54.jpeg" ContentType="image/jpeg"/>
  <Override PartName="/word/media/image9.png" ContentType="image/png"/>
  <Override PartName="/word/media/image64.jpeg" ContentType="image/jpeg"/>
  <Override PartName="/word/media/image3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  <w:t>Шорыгина Т.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  <w:t>Какие месяцы в году?! Путешествие в мир природ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Heading2"/>
        <w:rPr>
          <w:rFonts w:cs="Arial"/>
          <w:color w:val="333333"/>
        </w:rPr>
      </w:pPr>
      <w:r>
        <w:rPr>
          <w:rFonts w:cs="Arial"/>
          <w:color w:val="333333"/>
        </w:rPr>
        <w:t>Введени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ебенок открывает для себя разнообразный и увлекательный мир природ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блака, разноцветная радуга, капли дождя, снежинки, пестрые бабочки — интересуют и удивляют его, будят воображение и фантазию. Ребенок воспринимает природу ярче и острее взрослого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ажно не дать угаснуть детской любознательности, развить наблюдательность, помочь в познании окружающего мир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деюсь, что предлагаемая книга привьет малышу бережное отношение ко всему живому, любовь к природе, к родному краю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иведенные в книге пословицы, поговорки, загадки, стихи помогут прикоснуться и к мудрому народному слову, и к поэтической образности русской реч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Основные задачи пособ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. Расширять у детей знания и представления об особенностях каждого месяца. Объяснять, из каких месяцев состоят времена года, в какой последовательности они располагаются в году, чем отличаются друг от друга и чем схожи. Подробное знакомство с каждым месяцем проводится по плану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бщая характеристика месяц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стительный мир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Животный мир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нятия люде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I. Обогащать словарный запас, развивать связную речь детей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чить детей давать полные ответы на вопросы по тексту, подготавливая их к пересказу текста;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оспитывать умение связно и последовательно пересказывать текст по плану;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вершенствовать умение выразительно читать наизусть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тихотворения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II. Активизировать внимание и память детей, развивать логическое мышление: умение сравнивать, анализировать, устанавливать простейшие причинно-следственные связи, делать обобщения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втор выражает благодарность писателю и фольклористу В.А. Миронову за консультации и любезно предоставленные материалы.</w:t>
      </w:r>
    </w:p>
    <w:p>
      <w:pPr>
        <w:pStyle w:val="Heading2"/>
        <w:rPr>
          <w:rFonts w:cs="Arial"/>
          <w:color w:val="333333"/>
        </w:rPr>
      </w:pPr>
      <w:r>
        <w:rPr>
          <w:rFonts w:cs="Arial"/>
          <w:color w:val="333333"/>
        </w:rPr>
        <w:t>Осень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Унылая пора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Очей очаровань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Приятна мне твоя прощальная крас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Люблю я пышное природы увяданье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В багрец и в золото одетые леса..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А.С. Пушкин</w:t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</w:rPr>
        <w:t>Сентябрь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от и кончилось веселое теплое лето, на смену ему приходит осень. Первый осенний месяц — сентябрь. Зовут его «запевалой осени» и «златоцветом». Травы в лугах, полях и лесах высыхают, желтеют, становится золотистой листва деревьев и кустарников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Осеньхудожниц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вязала Осень пестрый фартук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ведерки с красками взял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нним утром, проходя по парку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истья позолотой обвел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начале сентября выдаются теплые солнечные деньки. Небо сверкает синевой, на которой сквозят золотыми узорами листья кленов и берез. Воздух чист, прозрачен, и в нем летают серебристые нити паутины. Такие дни называют «бабьим летом». «Коли ясно, то и осень прекрасна» — говорит русская народная пословиц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чему сентябрь называют «златоцветом»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е дни сентября называют «бабьим летом»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исят на ветк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Золотые монетки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Осенние листья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838835" cy="94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потолке, в уголк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исит сито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е руками свито.</w:t>
      </w:r>
      <w:r>
        <w:rPr>
          <w:rFonts w:cs="Arial" w:ascii="Arial" w:hAnsi="Arial"/>
          <w:i/>
          <w:iCs/>
          <w:color w:val="333333"/>
          <w:sz w:val="18"/>
          <w:szCs w:val="18"/>
        </w:rPr>
        <w:t>(Паутин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ез рук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А холст ткет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Паук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4. Нарисовать паутинку и паучк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сентябре дни становятся короче, солнце уже не поднимается в небе так высоко, как лето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истья на деревьях желтеют сначала на вершинах, где воздух холоднее, а потом и на нижних ветках. Первыми становятся золотыми листья берез и лип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аще налетают порывистые холодные ветры. Подует ветер, сорвет с ветки листок, и он, медленно кружась, опускается на землю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 утрам стелются над лесными полянами и речными лугами белые влажные туман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сентябре часто идут дожди, но не теплые летние, а холодные, мелкие, моросящие, а, небо затянуто серыми облаками. «Осень идет и дождь с собой ведет». (Народная пословица.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конце месяца бывают заморозки. Лужицы покрываются тонкой корочкой льда, на траву и кусты ложится серебристый ине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CC0000"/>
          <w:sz w:val="18"/>
          <w:szCs w:val="18"/>
        </w:rPr>
        <w:drawing>
          <wp:inline distT="0" distB="0" distL="0" distR="0">
            <wp:extent cx="1428750" cy="138112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Осень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кружила осень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ыжие метел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олотые листь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 кленов полетел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кружился листьев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естрый хоровод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блестел на лужах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ервый тонкий лед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ая погода в сентябре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828675" cy="145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25" r="-4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аленький Егорк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пал в озерко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ам не потонул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И воды не всколыхнул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Лист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икто не пуга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вся дрожит.</w:t>
      </w: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 (Осин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3. Нарисовать и раскрасить листья березы, осины, лип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лесу в сентябре радует глаз рябина, ее алые ягоды после первых заморозков становятся слаще. Поэтому и зовут сентябрь «рябинником». В это время созревают на дубах желуди, на орешнике — орехи, на болоте — клюква. В сентябре в лесу пахнет прелью и грибами. На старых замшелых пнях появляются дружные семейки опят. Прикрытые золотыми, красными и лиловыми листьями прячутся в сухой траве подосиновики, подберезовики, лисички, сыроежки и грузди. «Грибок в кузовок — зимой будет пирожок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е плоды созревают в сентябре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е грибы растут в сентябрьском лесу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2573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аленький, удаленький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квозь землю прошел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Красную шапочку нашел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Гриб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аленький Иван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Костяной кафтан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Орех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 одной матер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ысяча сынове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на каждому шапочку дал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себе не взял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(Дуб, желуди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есной зеленел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етом загорал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сенью надел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Красные кораллы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Рябин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190625" cy="1190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4. Нарисовать и раскрасить гроздь рябины, желуди, орехи, грибы (корзину с грибами)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сле первых заморозков жизнь насекомых замирает. Не видно муравьев, они собираются в глубине муравейника и закрывают в него вход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сенью все население шмелиной семьи вымирает, остаются только молодые шмели, которые, перезимовав, весной построят новое гнездо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сентябре в лесу можно найти много выпавших перьев: птицы линяют, старые перья выпадают, а новые зимние окрашены более тускло. Это делает птиц незаметнее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начале осени, когда насекомых становится меньше, улетают стрижи и ласточки, ведь они питаются только насекомыми. Другие птицы меняют корм: охотно клюют ягоды, плоды и зерн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бираются в стаи, готовятся к отлету в теплые края журавли, грачи и кукушки. Последними улетают гуси, утки и лебеди. Пока водоемы не замерзли, корма им хватит. Зовут сентябрь «месяцем птичьих стай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отовятся встретить суровую зиму звери. Строят норы, делают запасы. Белки и зайцы начинают линять — шубки менять с летних на зимние. У зимних шуб и мех погуще, попышней и цвет более подходит к зимней природе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едведь по лесу бродит, ест спелые ягоды, орехи и желуди, нагуливает на зиму жирок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роты и мыши запасаются колосками. Барсук собирает коренья и грибы. Просушивает их возле своей норы, раскладывая на стволах деревьев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елочка делает запасы в дуплах, в расщелинах коры и под корнями деревьев. Волк и лиса зимой не спят и запасов осенью не делаю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Осень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сень — огненная белк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желтых травах вдоль опушк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дожгла кустарник мелкий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осинника верхушки.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</w:rPr>
        <w:t>По стволам взбираясь быстро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ячет на зиму орех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ыплет огненные искры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ыжевато-красный мех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с вершин слетая смело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дирая наутек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жигает то и дело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олотистый огонек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чему сентябрь называют «месяцем птичьих стай»?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</w:rPr>
        <w:t>Какие птицы готовятся к отлету в теплые края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 готовятся к зиме животные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028700" cy="981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гадайте, что за птичка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емненькая невеличк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еленькая с живот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Хвост раздвинут в два хвоста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Ласточк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то по елкам ловко скачет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взлетает на дубы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то в дупле орехи пряч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Сушит на зиму грибы?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Белк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009650" cy="152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5. Нарисовать и раскрасить животных (белку или мышь), которые делают запасы на зим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сентябре грибники да ягодники ходят по лесу с корзинками, туесками — собирают грибы, ягод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 полей и огородов убирают урожай овощей; картофеля, капусты, свеклы, моркови. А в садах срывают с веток румяные спелые яблоки. В народе говорят: «Красна весна цветами, а осень плодами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огда урожай с полей убран, поле вспахивают. После вспашки земле удается накопить больше влаги за зиму, кроме того, погибают сорные травы, которые проросли осенью. В сентябре на полях сеют озимые хлеба — рожь и пшеницу. В конце осени озимые взойдут, и все поле станет ярко-зелены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ервого сентября дети идут в школу с ранцами и букетами осенних цветов — начинается учебный год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е работы у людей в сентябре в саду, в огороде, в поле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ето целое старалась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девалась, одевалась..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как осень подошл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м одежки отдал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тню одежонок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Сложим мы в бочонок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Капуст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247775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ругла, рассыпчата, бел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стол она с полей пришл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ы посоли ее немножко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Ведь правда вкусная..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картошк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095375" cy="819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расный нос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землю врос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зеленый хвост снаруж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м зеленый хвост не нужен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Нужен только красный нос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Морковь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638300" cy="628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руглое, румяное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Я расту на ветке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юбят меня взрослы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И маленькие детки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Яблоко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3. Нарисовать и раскрасить морковь, яблоко, букет осенних цветов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990600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color w:val="333333"/>
        </w:rPr>
      </w:pPr>
      <w:r>
        <w:rPr>
          <w:color w:val="333333"/>
        </w:rPr>
        <w:t>Октябрь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ктябрь — середина осенней поры. В старину этот месяц называли «листопадом», потому что с деревьев опадают увядшие, пожелтевшие листья. Если листья, осыпаясь, лягут изнанкою — к урожаю и теплой зиме, лицевой стороной вверх — к холодной зиме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октябре часто идет холодный мелкий дождь, небо заволакивают серые облака, травы от дождя буреют, цветы вянут. В народе говорят: «От осени к лету поворота нету». По ночам бывают заморозки, и лужи затягиваются корочкой льда. Но характер у этого месяца переменчивый: он и плачет, и смеется. За день погода может измениться несколько раз: то солнышко ярко светит, то дождик надоедливо моросит, а то и первые снежинки запорхаю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чему октябрь в старину называли «листопадом»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чему говорят, что в октябре «семь погод на дворе»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етел пан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воду па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ам не тонет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И воды не мутит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Лист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000125" cy="847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етит без крыльев и по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охожих задевае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дним проходу не да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Других он прогоняет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Ветер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638300" cy="828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ез пути и без дорог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Ходит самый длинноноги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тучах прячется, во мгле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Только ноги на земле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Дождь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838200" cy="809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4. Нарисовать и раскрасить листья клена клена, рябины, дуб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октябре звери в лесу продолжают готовиться к зиме. В лесные кладовые пропитание на всю зиму заготавливают, норы утепляют, шубки летние на зимние меняю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Еж нанизывает опавшие листья на иглы и устилает ими свою норк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Золотой клубочек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горелись, как пожар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рябине кист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тится навстречу шар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з осенних листьев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ы его не узнаешь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иглядись-ка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Это еж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CC0000"/>
          <w:sz w:val="18"/>
          <w:szCs w:val="18"/>
        </w:rPr>
        <w:drawing>
          <wp:inline distT="0" distB="0" distL="0" distR="0">
            <wp:extent cx="1428750" cy="875030"/>
            <wp:effectExtent l="0" t="0" r="0" b="0"/>
            <wp:docPr id="15" name="Image1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олотым клубочком стал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Хитрый ежик колки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истья клена нанизал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свои игол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х несет к себе домо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телет на кроватку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обы долгою зимой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пать под елью сладко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усть ему навеют сны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нежные метел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усть проспит он до весны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теплой колыбел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 животных продолжается линька. Мех белки, зайца, горностая, ласки светлеет, чтобы на белом снегу зверьки стали незаметными для охотника, волка, лисы. А люди примечают: если шубки на животных раньше обычного становятся пушистыми и густыми, значит, зима придет ранняя.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</w:rPr>
        <w:t xml:space="preserve">Белочка рыжую шубку меняет на серо-голубую, делает запасы, утепляет гнездо. Вот как рассказывал о беличьем гнезде С. Гейченко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директор Пушкинского музея-заповедника в Михайловском)</w:t>
      </w:r>
      <w:r>
        <w:rPr>
          <w:rFonts w:cs="Arial" w:ascii="Arial" w:hAnsi="Arial"/>
          <w:color w:val="333333"/>
          <w:sz w:val="18"/>
          <w:szCs w:val="18"/>
        </w:rPr>
        <w:t>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«Как-то порушил ветер старую липу, поломал, повалил на землю. Стали ее убирать, а в ней оказалось дупло, в нем беличье гнездо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елка очень хорошо подготовилась к зиме. Дупло было большое, теплое, с понатыканной во все стенки паклей, беличьей шерстью и пухом. В одном уголке лежали сушеные грибы, в другом — орехи, в третьем — ябло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лагодать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резали мы кусок ствола и прикрепили его к столбу деревянной ограды, что стоит неподалек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ервое время белка боялась подойти к своему обновленному домику, бегала вокруг да около него, а потом все-таки решилась: уж больно хороши были в нем запасы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обры укрепляют плотины и ремонтируют свои хатки. Медведи в глухих лесных чащобах подыскивают место для берлоги, куда залягут с начала зимы на спячк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исица бродит по берегам рек и ручьев, высматривает молодых неопытных уточек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секомые: жуки, пауки, мухи — забиваются в щелки в коре деревьев и кустов, прячутся под листвой, зимуют в сухих пнях и корягах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то укладывается спать на всю зиму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то меняет на зиму шубку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то делает запасы на зиму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то зимует под листвой, в щелях в коре деревьев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Кто осенью спать ложится, а весной встает?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Медведь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Маленький шарик под лавкой шарит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Мышь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Есть на речках лесорубы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серебристо-белых шубах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з деревьев, веток, глины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Строят прочные плотины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Бобры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656715" cy="742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сенью в щель заберется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А весной проснется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Мух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647065" cy="638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6. Нарисовать и раскрасить еж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октябре улетают в теплые края перелетные птицы. Потянулись косяками, вереницами журавли, гуси, чайки. Если перелетные птицы низко к земле летят — к морозной зиме, а если высоко — к теплой. На рябинах пируют пролетные дрозды: поклюют ягодок рябины, отдохнут и улетают дальше на юг. «А когда гусь улетает, снег выпадает» — так народ примечае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вот воробьи, вороны, сороки, дятлы, синицы остаются зимовать в наших краях. На осень и зиму многие из них прилетают поближе к человеческому жилью. Здесь и корма побольше раздобыть можно, и есть куда от ветра и мороза спрятаться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звать перелетных птиц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звать птиц, зимующих в средней полосе Росси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рылатый, горласты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расные ласт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Кто это?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Гусь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981710" cy="11899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истья падают с осин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Мчится в небе острый клин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Журавли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чем занимаются в октябре люди? Последние плоды собирают с огородов. Грибники по лесам бродят в надежде, что удастся найти поздние грибы: грузди, опята, сыроежки, моховики. Есть народная примета: «Появился поздний грибок — будет поздний снежок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Хозяйки в октябре рубят и заквашивают капусту. Не зря в народе говорят: «Сентябрь яблоками пропах, а октябрь — капустой», «Ни один рот без капусты не живет», «Крепкие сочные кочаны хрустят, сердце веселят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старину домовитые хозяева в октябре избы чинили, чтобы холода в дом не проникли. Все щелочки замазывали. В народе поучали: «Вычини избу до Покрова (14 октября), не то не будет в доме тепла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ем занимаются в октябре люди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сселась барыня на грядке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дета в шумные шелк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ы для нее готовим кадк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И крупной соли полмешка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Капуст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ет грибов дружней, чем эт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—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Знают взрослые и дет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—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На пеньках растут в лесу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Как веснушки на носу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Опята)</w:t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</w:rPr>
        <w:t>Ноябрь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оябрь — последний месяц осени. Листва с деревьев облетела, травы побурели, поникли, цветы завяли. Зеленеют по-прежнему лишь ель и сосн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ышный пестрый ковер листьев, устилавший землю, потемнел и поблек. Черными стали лесные тропинки в опустевшем лесу. Недаром зовут ноябрь в народе «чернотропом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ебо в ноябре почти все время затянуто свинцовыми облаками. Часто идут холодные долгие дожди со снего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конце ноября по ночам уже морозно, а темное небо напоминает звездный шатер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еребряным звоном зима начинается. Звонко хрустит молодой лед на лужах, промерзла земля, звенят на ветру ветви деревьев, в саду бойкие синички рассыпают серебряный звон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грает ноябрь на ледяных гуслях, открывает ворота матушке-зиме. Эта пора в самом конце осени называется предзимьем или «серебряной осенью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огда родимый край покинут гус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стынет лес у холода в плену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оябрь ударит в ледяные гусл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стречая Государыню-зим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чему ноябрь называют «чернотропом»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ую пору ноября называют предзимьем («серебряной осенью»)? Почему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ссказать о погоде ноября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елые мухи прилетел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поле сел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(Снег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Я и туча, и туман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ручей, и океан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летаю, и бегу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И стеклянной быть могу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Вод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не снег, и не лед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А серебром деревья уберет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Иней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5. Нарисовать капельку дождя и снежинку. Почему мы их нарисовали рядом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ихо и пустынно в лесу. Не слышно звонких птичьих голосов. Попрятались в норы и дупла лесные обитател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едведь обычно перед снегопадом в берлогу залезает. Всю долгую зиму косолапый будет сладко спать, посасывая мохнатую лап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исица старается пробраться в курятник, чтобы полакомиться курятино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Птичница-лис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ервый снег прилег на крыш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пушил мехами сад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тичница в шубейке рыжей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считать пришла цыпля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—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Подходите без опаск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сех попотчую пшеном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забавлю песней, сказкой, Приголублю перед сном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CC0000"/>
          <w:sz w:val="18"/>
          <w:szCs w:val="18"/>
        </w:rPr>
        <w:drawing>
          <wp:inline distT="0" distB="0" distL="0" distR="0">
            <wp:extent cx="1428750" cy="704850"/>
            <wp:effectExtent l="0" t="0" r="0" b="0"/>
            <wp:docPr id="19" name="Image19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о в сарае не на шутку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днялся переполох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кричали куры, утк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дирая со всех ног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ес залился громким лаем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звенели голоса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—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Эту птичницу мы знаем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—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Это хитрая лиса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390650" cy="10007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Ежик, барсук, полевая мышь попрятались в норы. Белочка не любит дождливой холодной погоды и сидит в своем теплом и сухом дупле, грызет припасенные орешки и шиш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лохо сейчас косому, он уже поменял шубку на зимнюю и белый мех хорошо виден среди голых сучьев и на черной мокрой земле. Прячется зайчишка под кустами в самых глухих чащах и ждет — не дождется, когда белым ковром снег укроет землю. Ноябрь называют «месяцем полных кладовых», ведь многие звери запаслись на зиму орехами, шишками, грибами и желудями. Есть пропитание — никакой мороз не страшен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ссказать, что делают в ноябре лесные обитатели: медведь, лиса, заяц, белка, барсук, полевая мышь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чему ноябрь называют «месяцем полных кладовых»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то в лесу голодный рыщ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д кустом зайчишку ищет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(Волк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009015" cy="762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о за беленький клубок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Под кустом на землю лег?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Заяц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189990" cy="10363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летели перелетные птицы в теплые края. Зато в ноябре прилетают в лес клесты, открывают свои кузницы: шишки клюют — жирок куют. Ведь у клестов зимой появятся птенчи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негири, синицы, щегль! прилетают в сады, клюют почки на кустарниках. В ноябре издавна отмечали люди «синичкин день»: вешали за окно кусочек сала, мастерили кормушки и развешивали их возле домов на деревьях, сыпали птицам зернышки и хлебные крошки. В народе говорили: «Не велика птичка-синичка, а и то свой праздник знает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е птицы прилетают в ноябре? Чем они питаются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 отмечают «синичкин день»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то присел на толстый сук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И стучит: тук-тук, тук-тук?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Дятел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970915" cy="1617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то там прыгает, шурши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лювом шишки потрошит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олоском речистым, чистым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-«Клё! Клё! Клё!» — поет со свистом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Клест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551180" cy="8750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5" t="-41" r="-6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усть я птичка — невеличк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 меня, друзья, привычка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 начнутся холод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Прямо с севера сюда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Снегирь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4. Нарисовать и раскрасить снегиря, синиц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что делают в ноябре люди? Осенние работы закончились. Опустели поля и сады. Собраны в закрома овощи, фрукты, грибы, ягоды, орехи. В старину в деревнях в ноябре готовили дома к зиме, утепляли, ремонтировали. Коров, овец, коз и лошадей размещали в зимних стойлах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бирались на посиделки — пели русские песни, пили чай из самоваров, а женщины пряли, ткали, шили, вышивали. А долгими вечерами при свете лучины рассказывали бабушки внукам сказ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е занятия у людей в ноябре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онь стально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Хвост льняно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(Иголка с ниткой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732155" cy="1085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ва конца, два кольц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средине гвоздик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(Ножницы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524635" cy="11518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н пыхтит, как паровоз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ажно кверху держит нос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шумит, остепенитс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—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 xml:space="preserve">Пригласит чайку напиться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Самовар)</w:t>
      </w:r>
    </w:p>
    <w:p>
      <w:pPr>
        <w:pStyle w:val="Heading3"/>
        <w:rPr>
          <w:color w:val="333333"/>
        </w:rPr>
      </w:pPr>
      <w:r>
        <w:rPr>
          <w:color w:val="333333"/>
        </w:rPr>
        <w:t>Осенний период (обобщение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бзорная беседа «Осень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сенние месяцы — сентябрь, октябрь, ноябрь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ннюю осень называют «золотой» — золотыми становятся травы, листья на деревьях и кустарниках. В чистом голубого небе золотятся верхушки берез, лип и осин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оздух прохладный, прозрачный и в нем летают серебряные нити паутины. Стоят погожие солнечные деньки короткого «бабьего лета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о солнце уже не поднимается высоко, дни становятся короче, а ночи длиннее. Моросят мелкие холодные дожди, по утрам стелются туманы. Порывы ветра срывают с деревьев желтые, багряные и лиловые листья, которые устилают землю пестрым ковром. Начинается пора листопада. Деревья постепенно теряют свой пышный яркий убор, ветви их обнажаются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середине осени солнце выглядывает редко, дни становятся пасмурными, часто идут холодные затяжные дожди. По ночам бывают замороз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зднюю осень называют «серебряной». Лужи затягивает первый тонкий ледок, летят на мерзлую землю серебряные звездочки — снежинки, звенят на ветру обледенелые ветки деревьев, серебрятся на солнце опавшие, покрытые инеем листья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счезают насекомые, улетают на юг перелетные птиц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вери готовятся к зиме, делают запасы, строят и утепляют гнезда и норы, меняют летние шубки на зимние — более пушистые и светлые, чтобы стать незаметными на белом снег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сенью у людей много работы: надо собрать урожай овощей и фруктов, приготовить к весне пашни, посеять озимые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до позаботиться и о тех пернатых, которые остаются зимовать в наших краях, собрать для них семена и плоды, приготовить кормуш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 Чтение стихотворения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Приметы осен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сень подойдет неслышно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ихо встанет у воро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огороде листик вишн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дорожку упаде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Это первая примет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о от нас уходит лето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вторая — куст малины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нитях белой паутин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уть короче станет день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темнеют облак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ловно их накроет тень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танет пасмурной река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ретья верная примета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сень бродит близко где-то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нним утром на поляны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ягут белые туманы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потом уж, жди не жд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оросящие дожд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еленой затянут просинь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начит наступила осень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колько примет осени перечислено в стихотворении? Вспомнить и назвать их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ставление рассказа о времени года с опорой на план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сенние месяц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иметы ранней и поздней осен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Животный мир (подготовка к зиме)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сенние работы люде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гра «Четвертый лишний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ыделить лишнее слово. Объяснить свой выбор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ентябрь, октябрь, ноябрь, март: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</w:rPr>
        <w:t xml:space="preserve">картофель, </w:t>
      </w:r>
      <w:r>
        <w:rPr>
          <w:rFonts w:cs="Arial" w:ascii="Arial" w:hAnsi="Arial"/>
          <w:color w:val="333333"/>
          <w:sz w:val="18"/>
          <w:szCs w:val="18"/>
          <w:u w:val="single"/>
        </w:rPr>
        <w:t>яблоко,</w:t>
      </w:r>
      <w:r>
        <w:rPr>
          <w:rFonts w:cs="Arial" w:ascii="Arial" w:hAnsi="Arial"/>
          <w:color w:val="333333"/>
          <w:sz w:val="18"/>
          <w:szCs w:val="18"/>
        </w:rPr>
        <w:t xml:space="preserve"> свекла, морковь;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</w:rPr>
        <w:t xml:space="preserve">подосиновик, сыроежка, </w:t>
      </w:r>
      <w:r>
        <w:rPr>
          <w:rFonts w:cs="Arial" w:ascii="Arial" w:hAnsi="Arial"/>
          <w:color w:val="333333"/>
          <w:sz w:val="18"/>
          <w:szCs w:val="18"/>
          <w:u w:val="single"/>
        </w:rPr>
        <w:t>рябина,</w:t>
      </w:r>
      <w:r>
        <w:rPr>
          <w:rFonts w:cs="Arial" w:ascii="Arial" w:hAnsi="Arial"/>
          <w:color w:val="333333"/>
          <w:sz w:val="18"/>
          <w:szCs w:val="18"/>
        </w:rPr>
        <w:t xml:space="preserve"> груздь;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грач, стриж, ласточка, </w:t>
      </w:r>
      <w:r>
        <w:rPr>
          <w:rFonts w:cs="Arial" w:ascii="Arial" w:hAnsi="Arial"/>
          <w:color w:val="333333"/>
          <w:sz w:val="18"/>
          <w:szCs w:val="18"/>
          <w:u w:val="single"/>
        </w:rPr>
        <w:t>воробей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629410" cy="1694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  <w:u w:val="single"/>
        </w:rPr>
        <w:t>лиса,</w:t>
      </w:r>
      <w:r>
        <w:rPr>
          <w:rFonts w:cs="Arial" w:ascii="Arial" w:hAnsi="Arial"/>
          <w:color w:val="333333"/>
          <w:sz w:val="18"/>
          <w:szCs w:val="18"/>
        </w:rPr>
        <w:t xml:space="preserve"> белка, горностай, заяц (не меняет окраску);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</w:rPr>
        <w:t xml:space="preserve">белка, мышь-полевка, </w:t>
      </w:r>
      <w:r>
        <w:rPr>
          <w:rFonts w:cs="Arial" w:ascii="Arial" w:hAnsi="Arial"/>
          <w:color w:val="333333"/>
          <w:sz w:val="18"/>
          <w:szCs w:val="18"/>
          <w:u w:val="single"/>
        </w:rPr>
        <w:t>заяц,</w:t>
      </w:r>
      <w:r>
        <w:rPr>
          <w:rFonts w:cs="Arial" w:ascii="Arial" w:hAnsi="Arial"/>
          <w:color w:val="333333"/>
          <w:sz w:val="18"/>
          <w:szCs w:val="18"/>
        </w:rPr>
        <w:t xml:space="preserve"> барсук (не делает запасы)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учивание и выразительное чтение стихотворения (на выбор).</w:t>
      </w:r>
    </w:p>
    <w:p>
      <w:pPr>
        <w:pStyle w:val="Heading2"/>
        <w:rPr>
          <w:rFonts w:cs="Arial"/>
          <w:color w:val="333333"/>
        </w:rPr>
      </w:pPr>
      <w:r>
        <w:rPr>
          <w:rFonts w:cs="Arial"/>
          <w:color w:val="333333"/>
        </w:rPr>
        <w:t>Зим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Здравствуй, гостья-зима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Просим милости к нам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Песню севера петь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По лесам и степя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И.Никитин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742950" cy="1247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</w:rPr>
        <w:t>Декабрь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ишел декабрь — первый зимний месяц. Летят с небес легкие белые снежинки и украшают землю пушистым ковро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Зим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дуванчик из снежинок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днесет к губам Зим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олько дунет — и пушинок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злетятся семена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дуванчик облета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окнах теплится огонь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имний вечер подставляет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елым звездочкам ладонь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еревья и кустарники в лесу стоят без листьев, на голых ветках лежит снег, только ель и сосна остаются по-прежнему зелеными. Сквозь низкие серые облака редко проглядывает солнышко, поэтому и называют декабрь в народе «хмурень» — хмурый, бессолнечный месяц, дни короткие, ночи длинные, смеркается рано. По ночам в декабре трещит мороз — строит ледяные мосты на реках, прудах и озерах. Недаром говорят: «Ноябрь приходит с гвоздочками, а декабрь — с мосточками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Заколдованный дворец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нежинки медленно летят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рупные, тяжелые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Я не узнала старый сад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огда пришла из школ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н стал, как сказочный ларец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есь белый и резно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 заколдованный дворец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Царевны ледяно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Вопросы </w:t>
      </w:r>
      <w:r>
        <w:rPr>
          <w:rFonts w:cs="Arial" w:ascii="Arial" w:hAnsi="Arial"/>
          <w:color w:val="333333"/>
          <w:sz w:val="18"/>
          <w:szCs w:val="18"/>
        </w:rPr>
        <w:t xml:space="preserve">и </w:t>
      </w:r>
      <w:r>
        <w:rPr>
          <w:rFonts w:cs="Arial" w:ascii="Arial" w:hAnsi="Arial"/>
          <w:b/>
          <w:bCs/>
          <w:color w:val="333333"/>
          <w:sz w:val="18"/>
          <w:szCs w:val="18"/>
        </w:rPr>
        <w:t>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 называют декабрь в народе? Почему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о происходит с водой в реках, озерах, прудах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ез рук, без глаз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А рисовать умеет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Мороз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тарый дед, ему сто л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Мост намостил во всю реку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Мороз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Белая скатерть все поле укрыла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Снег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544320" cy="13633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ез досок, без топоров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ерез речку мост готов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ост, как синее стекло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Скользко, весело, светло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Лед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Ее всегда в лесу найдешь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йдем гулять и встретим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тоит колючая, как еж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Зимою в платье летнем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Ель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228725" cy="1409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4. Нарисовать снежин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Холодно в декабре зверям и птицам. Зайцы, одетые в белоснежные пушистые шубки, чтобы ни волк, ни лиса, ни охотник не заметили их на белом снегу, грызут кору осины и ольхи, прячутся в ямках под кустами. Медведи сладко спят в берлогах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елки прыгают по веткам деревьев, грызут еловые шишки, добывая из них семена, а в сильные морозы прячутся в дупла и спят, свернувшись клубочком и укрывшись пушистым хвосто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иса ищет мышиные норки, выслеживает мышей — «мышкует» — бегает по снегу, пугает мышек, своим топотом выгоняет их из нор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родит по лесу злой и голодный волк. В декабре все звери попрятались в норы, зарылись в снег, волку трудно отыскать добыч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ем питаются зимой заяц, белка? На кого охотится лиса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уда прячется белка в сильные морозы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о делает зимой медведь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ыжий клубок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За белым — скок!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Лиса и заяц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962660" cy="13519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 косого нет берлог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е нужна ему нор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 врагов спасают ног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А от голода — кора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Заяц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467485" cy="770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то на ветке шишку грыз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бросал объедки вниз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то по веткам ловко скачет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Кто в дупле орехи прячет?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Белк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декабре украшают лес гости с севера — свиристели и снегири. Грудка у самца-снегиря ярко-красная. Когда эта птица нахохлится, то становится похожа на румяное яблочко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Снегир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тынут ветки на мороз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 сосны и ел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о за чудо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берез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Яблоки поспел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дойду поближе к не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глазам не верится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тайка алых снегирей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блепила деревце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Холодно и голодно зимой птицам. Они перебираются из леса поближе к жилью, прячутся от морозов и метелей под крышами и за ставнями домов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Синиц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се тропинки занесло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нег блестит, искрится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лювиком в мое стекло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тукнула синиц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 окном повешу ей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Я кусочек сал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об теплей и веселей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едной птахе стало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е боятся зимы вороны, галки, сороки, дятлы, клесты и воробьи, ведь корма им хватает, а сытость дает птахам тепло. Дятлы в лесу кузницу открывают: лущат еловые и сосновые шиш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ем питаются зимой синица, снегирь, дятел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 люди помогают птицам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Среди леса кузнецы куют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Дятлы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аленький мальчишк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сером армячишк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 дворам шныря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Крохи собирает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Воробей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о за стол среди берез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д открытым небом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гощает он в мороз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Птиц зерном и хлебом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Кормушк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571625" cy="1295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самом конце декабря дети и взрослые готовятся к встрече Нового года. Наряжают елку, украшают ее разноцветными шарами, бусами, гирляндами, водят вокруг елки хороводы, песни поют, кладут под елку подар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бычай встречать Новый год появился у нас в России 300 лет назад, когда царь Петр I своим указом установил единый день празднования Нового годаи велел всем жителям Москвы встречать его торжествами: украшать дома елями, жечь на улицах костры, дарить друг другу новогодние подар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Новогодние деньк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овогодние деньки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нег морозный, колки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горелись огоньк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пушистой елке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Шар качнулся расписно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усы зазвенел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ахнет свежестью лесной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 смолистой ел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ой праздник отмечают 31 декабря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 готовятся к встрече Нового года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у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Я прихожу с подаркам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лещу огнями ярким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рядная, забавная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На Новый год я главная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Елка новогодняя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247775" cy="1428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рисовать и раскрасить новогоднюю елку, украшенную игрушками (хлопушками, шариками, звездами, бусами, гирляндой).</w:t>
      </w:r>
    </w:p>
    <w:tbl>
      <w:tblPr>
        <w:tblW w:w="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7"/>
        <w:gridCol w:w="6"/>
      </w:tblGrid>
      <w:tr>
        <w:trPr/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Heading3"/>
        <w:rPr>
          <w:color w:val="333333"/>
        </w:rPr>
      </w:pPr>
      <w:r>
        <w:rPr>
          <w:color w:val="333333"/>
        </w:rPr>
        <w:t>Январь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Январь — второй зимний месяц. Лютует стужа, трещат морозы, а под ногами скрипит снег. В народе январь называют «лютень» или «лютовей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Крылатые снежинк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д ногой снежок скрипи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ети с гор катаются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ишь у Тани грустный вид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аня маме говорит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—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Оттого снежок скрипи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о у маленьких снежинок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рылышки ломаются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«Месяц январь — зимы Государь» — так народ говори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январе тропинки в лесу белые, льды на реках синие, сугробы высокие, а звезды ночью яркие. Рисует мороз на стеклах удивительные узор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Сказка на стекл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стекле Мороз начертил узор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еребром нанес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елый пышный бор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но поутру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дойду к окну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уду в том бору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лушать тишин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удится ли мне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ли снится сон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чусь я по лыжне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лышу сосен звон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ьется на снегу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вежий лисий след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ает на лугу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озовый рассве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дрожит во мгл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елый дым берез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казку на стекл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чертил Мороз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чему январь называют «лютым», «лютовеем»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чему говорят: «Зимой тулуп всякому люб»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н все время занят делом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н не может зря идт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н идет и красит белым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се, что видит на пут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(Снег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евидимкой, осторожно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н является ко мне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рисует, как художник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н узоры на окне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(Мороз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4. Нарисовать «морозный» узор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Холодно и голодно в январе зверям и птицам. Белочка в самые трескучие морозы прячется в дупле, а лисица забирается в глубокую нору. Мишка-медведь спит в своей теплой берлоге. По ночам тоскливо воют волки. Голод гонит их ближе к жилью. Волки надеются поживиться теленком или ягненком. Лисы ловят мышей, зайцев и белок. У лисицы очень тонкий слух, она слышит, как под глубоким снегом, в норках пищат мыши. Плутовка быстро разрывает снег и хватает добыч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зайчики в пушистых шубках совсем незаметны на снегу. Они запутывают свои следы, чтобы лисица, волк и охотник не могли их найти. Днем зайцы сидят под кустами, а кормятся по ночам. Любимое зимнее лакомство зайчишек — горькая кора молодых осинок. Иногда косые забегают и в плодовые сады, обдирают кору с яблонь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тицы: сороки, галки, воробьи, синицы — прилетают поближе к людям, ищут корм. А у клестов появляются в январе птенцы. Недаром народ говорит: «У каждой пташки свои замашки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уда прячется в зимние морозы лиса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о делает зимой медведь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чем заяц следы запутывает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о едят зайцы зимой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 какой птицы в январе появляются птенцы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ерый, зубастый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 полю рыщ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Телят, ягнят ищет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Волк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847725" cy="7524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етом бродит без дорог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ежду сосен и берез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зимой он спит в берлоге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 мороза прячет нос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(Медведь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379220" cy="1028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7. Нарисовать зайца на снегу под кустом.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</w:rPr>
        <w:t xml:space="preserve">Седьмого января мы отмечаем светлый праздник </w:t>
      </w:r>
      <w:r>
        <w:rPr>
          <w:rFonts w:cs="Arial" w:ascii="Arial" w:hAnsi="Arial"/>
          <w:b/>
          <w:bCs/>
          <w:i/>
          <w:iCs/>
          <w:color w:val="333333"/>
          <w:sz w:val="18"/>
          <w:szCs w:val="18"/>
        </w:rPr>
        <w:t>Рождества Христова.</w:t>
      </w:r>
      <w:r>
        <w:rPr>
          <w:rFonts w:cs="Arial" w:ascii="Arial" w:hAnsi="Arial"/>
          <w:color w:val="333333"/>
          <w:sz w:val="18"/>
          <w:szCs w:val="18"/>
        </w:rPr>
        <w:t xml:space="preserve"> 2000 лет тому назад в городе Вифлееме родился Иисус Христос. Младенец появился на свет в пастушьей пещере. Первыми радостную весть узнали пастухи, пасшие неподалеку скот. В эту волшебную ночь зажглась на небесах новая яркая звезда. Она и возвестила всему миру о рождении Иисуса Христ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ынче радость детворе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ного снега на дворе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укавичку Ваня скинул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—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Я хочу потрогать зиму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январе у детей много веселых забав: катание на санях, на лыжах, на коньках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На катк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ечер. Музыка игра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ного на катке ребя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Ель нарядная сия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Фонари кругом горя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ежу острыми конькам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иневатый гладкий лед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сверкает огонькам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нежных хлопьев хоровод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CC0000"/>
          <w:sz w:val="18"/>
          <w:szCs w:val="18"/>
        </w:rPr>
        <w:drawing>
          <wp:inline distT="0" distB="0" distL="0" distR="0">
            <wp:extent cx="1428750" cy="1313815"/>
            <wp:effectExtent l="0" t="0" r="0" b="0"/>
            <wp:docPr id="37" name="Image37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январе солнце поднимается выше, светит ярче, день становится чуть-чуть длиннее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На лыжах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лнце ходит выш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 каждым дне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ы наденем лыжи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лес пойде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ловно терем белы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мер бор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ы на лыжах смело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чимся с гор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ой праздник отмечают седьмого января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звать зимние игры и забав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перва с горы летишь на них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А после в гору тянешь их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Санки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532890" cy="12477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ве курносые подружк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е отстали друг от друж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бе по снегу бегу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бе песенки пою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бе ленты на снегу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Оставляют на бегу!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Лыжи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686560" cy="4387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ьется речка — мы лежим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ед на речке — мы бежи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(Коньки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4. Нарисовать зимние забавы детей (на выбор).</w:t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</w:rPr>
        <w:t>Февраль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Февраль — последний месяц зимы. Метели и вьюги наметают высокие сугробы, а порывистые ветры гонят по земле снежную поземк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старину февраль называли «снеговеем». Кружатся, летят белые пушистые снежинки, покрывают поля и лес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Снежинк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ела мне на рукавицу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егкая снежинк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нахохлила, как птица, Ледяную спинк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мерла тихонько я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об не улетел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коро варежка мо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танет белой-бело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020445" cy="1104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феврале день становится длиннее, начинает пригревать солнышко, иногда звенит первая робкая капель, а с крыш свисают длинные хрустальные сосуль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феврале бывают оттепели, снег подтаивает, темнеет, а сугробы оседают, делаются ниже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Оттепель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етры с юга прилетел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инесли с собой тепло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сугробы враз осел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полдень с крыши потекло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чему февраль называют «снеговеем»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о такое оттепель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уляю в поле, летаю на воле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ручу, бурчу, знать никого не хоч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Вдоль села пробегаю, сугробы наметаю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Метель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600710" cy="6197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олубой платок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лый клубок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 платку катается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Людям улыбается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Солнце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295400" cy="1143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исит над окошком кулек ледяно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н полон капел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И пахнет весной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Сосульк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4. Нарисовать солнышко, сосульк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феврале свет прибывает, солнышко пригревает, оживают лесные обитатели — птицы, звери. Бойкие синицы взлетают на самые верхушки деревьев и затягивают веселую песенку. Оживляются воробьи и галки. Воробьи собираются в стайки, садятся на кусты, изгороди, громко и радостно чирикают. Начинаются игры у зайцев, у лисиц, дерутся между собой волки. Только медведи все еще спят в своих теплых берлогах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ссказать, что делают лесные обитатели в феврале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ез крыльев, а быстрее птицы с дерева на дерево перелетает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(Белк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пинкою зеленоват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Животиком желтоват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ерненькая шапочк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И полоска шарфика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Синиц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038225" cy="990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огда наступает оттепель, снег делается липким, из него можно строить снежные крепости, лепить снеговиков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Снеговик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ы с подругой Катей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ом большущий кати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з пушистого комк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лепим мы снеговик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белой шубке мехово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 угольками вместо глаз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лыбаясь, как живо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неговик глядит на нас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ы дадим ему метелку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лепим пышный воротник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усть по улицам поселк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Ходит дворник — снеговик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838200" cy="1514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конце февраля люди прощаются с зимой и готовятся к встрече весны, отмечают праздник Масленицы. Хозяйки пекут вкусные, румяные блины с хрустящей золотистой корочкой. Ведь блины похожи на солнце, а Масленица — это праздник встречи с солнышко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лнышко-ведрышко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з-за гор — горы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ыгляни солнышко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о вешней пор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акой песенкой в старину дети звали весеннее солнышко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е вы знаете зимние забавы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ой праздник отмечают в конце февраля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чему в этот праздник пекут блины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у-ка, кто из вас ответит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е огонь, а больно жж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е фонарь, а ярко свети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не пекарь, а печет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(Солнце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171575" cy="895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о на сковородку наливают, да вчетверо сгибают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(Блины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5. Нарисовать и раскрасить снеговика.</w:t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</w:rPr>
        <w:t>Зимний период (обобщение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бзорная беседа «Зима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имние месяцы — декабрь, январь и февраль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ни зимой еще короче, чем осенью. Солнце редко выглядывает из-за туч и греет слабо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ень за днем — снегопады: хлопья снега быстро летят из низких темных туч и заволакивают все вокруг белой пеленой. Снег укрывает землю пушистым покрывалом, лежит на ветвях деревьев и кустарников. Лес становится праздничным, похожим на белый резной терем. Белеют тропинки, дороги, крыши домов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асто метут метели, кружат снежные вихри вьюги, бегут по земле позем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имой стоят морозные дни. Реки, озера и пруды покрыты толстым льдо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ороз рисует на оконных стеклах причудливые узор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ногда бывают оттепели. Сугробы темнеют и оседают, с крыш свисает ледяная бахрома сосулек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еревья и кусты стоят без листьев. Зимой они не питаютс не растут, как бы погружаются в глубокий сон. (Зимой влаги, света, питательных веществ, столь необходимых растениям.) А от холода их защищает особая пробковая ткань — она не пропускает из дерева ни воды, ни воздуха. Летом деревья откладывают ее под кожицей ствола и веток. Чем старше дерево, тем толще пробковый слой, поэтому старые деревья легче переносят мороз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лесу нет насекомых, птиц осталось мало, да и те перебираются поближе к жилью люде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есные звери укрываются от холода в дуплах и норах или зарываются в глубокий снег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ного веселых забав у детворы зимой — катание на санках, лыжах и коньках. В дни оттепелей ребята строят снежные крепости, играют в снежки, лепят снеговиков и зверушек из липкого снег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ение стихотворения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Вы узнаёте зиму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ругом глубокие снег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уда я взгляд ни кину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етет и кружится пург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ы узнаёте зиму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снули реки подо льдом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стыли недвижимы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орят сугробы серебро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ы узнаёте зиму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лыжах мчимся мы с горы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м ветер дует в спин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ет веселее той поры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ы узнаете зиму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ы принесем густую ель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праздник наш любимы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весим бусы мы на не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ы узнаёте зиму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 каким приметам вы узнали зиму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ставление рассказа о времени года с опорой на план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имние месяц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иметы зим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Животный мир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имние забавы дете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гра «Четвертый лишний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ыделить лишнее слово. Объяснить свой выбор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декабрь, январь, февраль, </w:t>
      </w:r>
      <w:r>
        <w:rPr>
          <w:rFonts w:cs="Arial" w:ascii="Arial" w:hAnsi="Arial"/>
          <w:color w:val="333333"/>
          <w:sz w:val="18"/>
          <w:szCs w:val="18"/>
          <w:u w:val="single"/>
        </w:rPr>
        <w:t>сентябрь;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ереза, клен, ель, дуб;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</w:rPr>
        <w:t xml:space="preserve">синица, дятел, </w:t>
      </w:r>
      <w:r>
        <w:rPr>
          <w:rFonts w:cs="Arial" w:ascii="Arial" w:hAnsi="Arial"/>
          <w:color w:val="333333"/>
          <w:sz w:val="18"/>
          <w:szCs w:val="18"/>
          <w:u w:val="single"/>
        </w:rPr>
        <w:t>кукушка,</w:t>
      </w:r>
      <w:r>
        <w:rPr>
          <w:rFonts w:cs="Arial" w:ascii="Arial" w:hAnsi="Arial"/>
          <w:color w:val="333333"/>
          <w:sz w:val="18"/>
          <w:szCs w:val="18"/>
        </w:rPr>
        <w:t xml:space="preserve"> сорока;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</w:rPr>
        <w:t xml:space="preserve">воробей, </w:t>
      </w:r>
      <w:r>
        <w:rPr>
          <w:rFonts w:cs="Arial" w:ascii="Arial" w:hAnsi="Arial"/>
          <w:color w:val="333333"/>
          <w:sz w:val="18"/>
          <w:szCs w:val="18"/>
          <w:u w:val="single"/>
        </w:rPr>
        <w:t>клест,</w:t>
      </w:r>
      <w:r>
        <w:rPr>
          <w:rFonts w:cs="Arial" w:ascii="Arial" w:hAnsi="Arial"/>
          <w:color w:val="333333"/>
          <w:sz w:val="18"/>
          <w:szCs w:val="18"/>
        </w:rPr>
        <w:t xml:space="preserve"> галка, снегирь (появляются зимой птенцы);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шуба, свитер, платье, </w:t>
      </w:r>
      <w:r>
        <w:rPr>
          <w:rFonts w:cs="Arial" w:ascii="Arial" w:hAnsi="Arial"/>
          <w:color w:val="333333"/>
          <w:sz w:val="18"/>
          <w:szCs w:val="18"/>
          <w:u w:val="single"/>
        </w:rPr>
        <w:t>валенки;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</w:rPr>
        <w:t xml:space="preserve">гирлянда, </w:t>
      </w:r>
      <w:r>
        <w:rPr>
          <w:rFonts w:cs="Arial" w:ascii="Arial" w:hAnsi="Arial"/>
          <w:color w:val="333333"/>
          <w:sz w:val="18"/>
          <w:szCs w:val="18"/>
          <w:u w:val="single"/>
        </w:rPr>
        <w:t>кубики,</w:t>
      </w:r>
      <w:r>
        <w:rPr>
          <w:rFonts w:cs="Arial" w:ascii="Arial" w:hAnsi="Arial"/>
          <w:color w:val="333333"/>
          <w:sz w:val="18"/>
          <w:szCs w:val="18"/>
        </w:rPr>
        <w:t xml:space="preserve"> шарик, хлопушк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учивание и выразительное чтение стихотворения (на выбор)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675765" cy="17062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cs="Arial"/>
          <w:color w:val="333333"/>
        </w:rPr>
      </w:pPr>
      <w:r>
        <w:rPr>
          <w:rFonts w:cs="Arial"/>
          <w:color w:val="333333"/>
        </w:rPr>
        <w:t>Весн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има недаром злитьс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ошла ее пор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есна в окно стучитс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гонит со двора</w:t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</w:rPr>
        <w:t>Март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арт — первый весенний месяц. Его называют «утром весны», «утром года» , «солнечником». Солнце поднимается выше и светит ярче, дни становятся длиннее. Небо кажется синим-синим. В лесу на сугробах лежат голубые тени от деревьев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Синий день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сугроб ложитс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олубая тень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енькают синицы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—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Синий-синий день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Солнечный зайчик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качет, как мячик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лнечный зайчик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верх-вниз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 стола — на карниз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еркальцем взмахну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бежит к окну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зигзагом по стен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озвращается ко мне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петлял по половицам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ловно гонится лисиц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з — и прыгнул мне на парту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йчик рад теплу и марту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 солнечных лучей снег становится рыхлым, сугробы оседают, сосульки падают и разбиваются. В полдень поет звонкую песенку мартовская капель. Поэтому другое народное название марта — «капельник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Капель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Я в полдень слушаю капель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на журчит, как птичья трель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венит хрустальным бубенцом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бегая с крыши над крыльцо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пель журчит, звенит, по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на ломает снег и лед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ольшой сугроб ей нипочем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на бежит живым ручье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Я ручейку расчищу путь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обы он мог на мир взглянуть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CC0000"/>
          <w:sz w:val="18"/>
          <w:szCs w:val="18"/>
        </w:rPr>
        <w:drawing>
          <wp:inline distT="0" distB="0" distL="0" distR="0">
            <wp:extent cx="1143635" cy="1428750"/>
            <wp:effectExtent l="0" t="0" r="0" b="0"/>
            <wp:docPr id="47" name="Image47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арт — месяц переменчивый — то снегом сеет, то солнцем греет. В марте еще кружатся последние зимние метели, по ночам бывает холодно. Случается, после метели деревья стоят белые, как зимой, а потом подуют теплые ветры и начинается оттепель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озле дома деревц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се белым-бело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нег сегодня лепится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тепель, тепло..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ыстро я слепил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нежного зайчишку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Марина с Милой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месте лепят мишк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 называют март в народе? Почему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ссказать о погоде март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стет она вниз головою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е летом растет, а зимою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о солнце ее припечет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плачет она и умрет. (Сосульк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иходит с добром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еет тепло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ветом солнечным красн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А зовут ее..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весна)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505585" cy="12668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Я всегда со светом дружен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Если солнышко в окне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Я от зеркала, от луж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обегаю по стене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(Солнечный зайчик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марте оживляются звери и птицы. Весело тенькают синицы, воробьи галдят, ссорятся, делят места для гнезд, а серые вороны строят гнезда и откладывают в них яйца. В конце марта прилетают грачи — вестники весны. В народе говорят: «Грач зиму ломает». Есть еще и такая пословица: «Если грач на горе, то весна во дворе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медведь все еще спит в своей берлоге, лапу посасывает. «Медведь одну лапу сосет, да всю зиму живет» — так говорят люди. Лиса и волк по лесу бродят, добычу высматривают. Барсук прячется в норе, а заяц — под кустами, ведь «родной куст и зайцу дорог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Лиса и пес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спугалась лис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ыстрого пс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пустилась наутек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ловно рыжий огонек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ежду сосен замелькал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Ярко вспыхнул и пропа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. Рассказать, что делают в марте птицы: синицы, воробьи и ворон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2. Какая птица прилетает в конце марта? Почему грача называют «вестником весны»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о в марте делают звери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ез рук, без топоренк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Построена избенка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Гнездо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781685" cy="9626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осит серенький жил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о у крыльев — черный цве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идишь, кружат двадцать пар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кричат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—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 xml:space="preserve">Карр! Карр! Карр!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Ворон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ерный, проворны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ричит: «Крак!»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Червякам — враг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Грач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332865" cy="8750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марте мы отмечаем Международный женский день. Не забудьте поздравить своих маму, бабушку, сестренку и подарить им подар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стану утром рано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целую мам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дарю цветов бук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учше мамы друга нет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е поздравления и подарки вы сделаете женщинам своей семьи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рисовать и раскрасить букет цветов.</w:t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</w:rPr>
        <w:t>Апрель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прель — середина весны. Повсюду тает снег, бегут бурные звонкие ручьи. Не напрасно апрель называют «месяцем живой воды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Ручеек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учеек бежит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 лесенке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 ступенькам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едяным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весны живы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есенк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вонко скачут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след за ни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ед на реках, прудах и озерах покрывается трещинами, становится рыхлым, темнеет и тает. В конце апреля реки вскрываются, начинается ледоход. Льдины плывут по реке, с треском ломаются, а талая вода заливает луга и низины. Начинается половодье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народе этот месяц называют «ледоломом» и «снегосгоном» — апрель лед ломает и снег отовсюду гони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 называют март в народе? Почему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чему говорят: «Апрель с водой и май с травой»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о такое ледоход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чень добродушная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Я мягкая, послушная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о когда я захочу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Даже камень источу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Вод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351915" cy="12096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 маме-речке бегу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молчать не мог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Я ее сын родно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А родился весной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Ручей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о апрель говорят: «Апрель водою славен, почками красен». Оживает лес. Соки деревьев, согретые весенним солнышком, поднимаются от корней к набухающим почкам. У вербы распушились почки, и хотя листьев еще нет, но все деревце словно окутано нежным желто-зеленым облаком. Светлеют, делаются пушистыми сережки на ольхе и орешнике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солнечных лужайках робко зеленеет молодая нежная травка. На пригорках, на склонах холмов распускаются желтые звездочки мать-и-мачех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лесных полянах синеют подснежники, которые называют «синими глазами весны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Подснежник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сколол ледок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аленький подснежник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расцвел цветок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олубой и нежны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781685" cy="9709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чему говорят, что апрель «почками красен»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е цветы расцветают в апреле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 называют подснежники? Почему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ыл тугим он кулачком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А разжался — стал цветком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Бутон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ервым вылез из землицы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проталинк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н мороза не боится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Хоть и маленький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Подснежник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5. Нарисовать и раскрасить цветы мать-и-мачехи, подснежник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середине апреля медведица с медвежатами вылезает из берлоги. Выходит из норы барсук. У волчицы появляются волчат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Волчата резвятс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лесной опушк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етверо волчат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орются друг с дружко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явкают, рыча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ловно дети малы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салочки играю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потом усталы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д елью отдыхаю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ень волчат укро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ишь и благодать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за их игрою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блюдает мать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нает мать-волчиц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вое питанье толк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ногому учитьс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олжен серый волк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обы из волчонк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ырос поскорей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ильный и красивый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овкий храбрый зверь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 зайчишки в апреле мех пестрый, ведь косой меняет белую зимнюю шубку на летнюю — серо-бурую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вонкие капел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апреле зазвенел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седает, тает снег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серел на зайке мех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елочка тоже линяет - пушистый серый мех меняет на рыжеватый — летни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лесных проталинках, на сухих пнях греются на солнце ящериц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Вопросы </w:t>
      </w:r>
      <w:r>
        <w:rPr>
          <w:rFonts w:cs="Arial" w:ascii="Arial" w:hAnsi="Arial"/>
          <w:color w:val="333333"/>
          <w:sz w:val="18"/>
          <w:szCs w:val="18"/>
        </w:rPr>
        <w:t xml:space="preserve">и </w:t>
      </w:r>
      <w:r>
        <w:rPr>
          <w:rFonts w:cs="Arial" w:ascii="Arial" w:hAnsi="Arial"/>
          <w:b/>
          <w:bCs/>
          <w:color w:val="333333"/>
          <w:sz w:val="18"/>
          <w:szCs w:val="18"/>
        </w:rPr>
        <w:t>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о делают в апреле лесные обитатели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CC0000"/>
          <w:sz w:val="18"/>
          <w:szCs w:val="18"/>
        </w:rPr>
        <w:drawing>
          <wp:inline distT="0" distB="0" distL="0" distR="0">
            <wp:extent cx="1428750" cy="1028700"/>
            <wp:effectExtent l="0" t="0" r="0" b="0"/>
            <wp:docPr id="53" name="Image53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апреле оживают муравейники, вылетают бабочки, шмели, пчелы и другие насекомые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Шмель садится на цветок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ьет душистый сладкий сок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Первая бабочк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ела на лавочку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ервая бабочка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еплая лавка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где же травка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де же цветочки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де клейкие почки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на оглянулась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Я рано проснулась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лужицах лед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о солнце печ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Журчит ручеек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удесный денек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CC0000"/>
          <w:sz w:val="18"/>
          <w:szCs w:val="18"/>
        </w:rPr>
        <w:drawing>
          <wp:inline distT="0" distB="0" distL="0" distR="0">
            <wp:extent cx="1428750" cy="1047750"/>
            <wp:effectExtent l="0" t="0" r="0" b="0"/>
            <wp:docPr id="54" name="Image54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апреле снегири и свиристели улетают на север, а в родные края возвращаются скворцы, трясогузки и жаворон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Скворцы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илетели скворцы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олодой весны гонц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ервяков они клюют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поют, поют, поют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Трясогузк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рясогузка, трясогузка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лосатенькая блузк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Я тебя весною жду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селись в моем сад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за ставенкой резной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вей гнездо свое весно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е насекомые появляются в апреле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е птицы прилетают в апреле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3. 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лесу у пня Суета, беготня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род рабочий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есь день хлопоч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Себе город строит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Муравьи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494790" cy="12865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омовитая хозяйк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летает над лужайко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хлопочет над цветком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Он поделится медком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Пчел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ежду веток новый дом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ету двери в доме том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олько круглое окошко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Не пролезет даже кошка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Скворечник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981710" cy="1790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Хочет — прямо полети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Хочет — в воздухе виси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мнем падает с высот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И в полях поет, поет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 Жаворонок 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4. Нарисовать и раскрасить бабочку, шмеля. Люди рады весне, встречают ее песням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Песенка встречи весны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(дети поют и водят хоровод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й, весна — красна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з-за темных лесов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з-за синих морей приход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лнцем нас озари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иходи к нам весна с радостью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 великой милостью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 рожью зернистою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 пшеницей золотистою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 ячменем усатым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 овсом кучерявым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 калиной-малино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 черной смородино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старину крестьяне встречали припет птиц из дальних краев, пекли из теста жаворонков. Дети пели песенку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Жаворонки, прилетайте к нам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инесите лето теплое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м зима надоел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есь хлеб поел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юди в апреле проращивают семена, готовят почву к посевам, сеют овес, ячмень, просо, подкармливают озимые хлеба. В огородах в конце апреля сеют ранние культуры: укроп, петрушку, морковь, лук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е занятия у людей в апреле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дно бросил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Целую горсть собрал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Зерно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В дом зерно возьмет — Каравай вернет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Поле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рисовать печенье «Жаворонки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CC0000"/>
          <w:sz w:val="18"/>
          <w:szCs w:val="18"/>
        </w:rPr>
        <w:drawing>
          <wp:inline distT="0" distB="0" distL="0" distR="0">
            <wp:extent cx="1428750" cy="885825"/>
            <wp:effectExtent l="0" t="0" r="0" b="0"/>
            <wp:docPr id="57" name="Image57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</w:rPr>
        <w:t>Май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ай — сердце весны. Снег уже сошел, только в самых глухих лесных чащах еще сохранились его остатки. Солнце поднимается высоко и греет землю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уют теплые ветры, по голубому небу плывут, как лебеди, белые облак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мае часто бывают грозы: сверкает молния, сердито гремит гром. Майские дожди омывают проснувшуюся землю и природа оживает: ярче зеленеют травы, раскрываются венчики цветов. Деревья и кусты, травы и цветы пьют теплые капл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сле майского дождя в небе часто появляется разноцветная радуг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Радуг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д речкой-рекой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ыбка выгнулась дуго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перлась на хвос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зогнулась словно мос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каплях майского дожд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сверкала чешу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емицветная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над зеленью ракит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небе радуга горит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амоцветами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885950" cy="16573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ссказать о погоде мая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о происходит с травами, цветами и деревьями после майских дождей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шумела, нагремел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се промыла и ушл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сады, и огороды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Всей округи полила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Гроз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371600" cy="10750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еня ждут не дождутся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 увидят — разбегутся. (</w:t>
      </w:r>
      <w:r>
        <w:rPr>
          <w:rFonts w:cs="Arial" w:ascii="Arial" w:hAnsi="Arial"/>
          <w:i/>
          <w:iCs/>
          <w:color w:val="333333"/>
          <w:sz w:val="18"/>
          <w:szCs w:val="18"/>
        </w:rPr>
        <w:t>Дождь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етела стрел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пала в лебед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Ищу — не найду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 Молния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ревел вол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сто гор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тысячу городов. (Гром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рашеное коромысло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Над лугом повисло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Радуг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о весну народ говорит: «Весна цветами красна», а месяц май называли «цветень» В мае распускаются в лесу ландыши, хохлатки, медуницы, мать-и-мачех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сцветают деревья и кустарники: тополь, береза, сосна, черемуха, сирень. Белыми и розовыми кружевными накидками покрываются сады — цветут яблони, вишни, слив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Черемух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Цвети, черемуха душистая, цвети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 ветру, разметав соцветий пряд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ловно царевна в свадебном наряд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елеными шелками шелест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пусть никто не занесет топор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ебя не срубит и не искалечи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не сомнет твой праздничный убор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бор Весны-царевны подвенечны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Качел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чели мои, оттолкнусь — ив полет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злетаю я выше сирен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Я так раскачаюсь, что сердце замр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ечу, подгибая колен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елькают внизу города, терем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еса, крыши дальних селени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Я сказки себе сочиняю сам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злетая над садом весенни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494790" cy="175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 называют май в народе? Почему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е цветы распускаются в мае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е деревья и кустарники цветут в мае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Белые горошки на зеленой ножке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Ландыш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удто снежный шар бел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 весне она цвел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ежный запах источал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когда пора настал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зом сделалась он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Вся от ягоды черна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Черемух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5. Нарисовать и раскрасить ландыш, ветку сирен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едаром месяц май зовут «песенником». Из дальних стран прилетели к нам перелетные птицы и поют, заливаются, щебечут в лесах, лугах и полях. Самый лучший певец — соловей. Птичка серенькая, неприметная. Соловьи любят строить гнезда в зеленых зарослях черемухи и ивы возле рек и ручьев, в оврагах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укует в лесу кукушка, свистит иволга, звенят зяблики, задорно распевают дрозд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ода в реках, озерах и прудах прогревается и «болотные певцы» — лягушки громко квакают, поют «свадебные песни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Песенка лягушк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ет с утра лягушка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—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Ква-ква, ква-ква, ква-ква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ди сюда, подружк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десь сочная трав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олотной пахнет влаго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охладно жарким днем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д старою корягой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ы будем петь вдвоем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351915" cy="15246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 зверей продолжается линька. Зайцы и белки меняют зимние шубки на летние, у них и мех короче и цвет больше подходит к весенней и летней окраске лес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 лисиц, зайцев, волков и белок подрастают малыш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чему май зовут «песенником»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ая птица поет лучше всех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е места выбирают соловьи дли своих гнезд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то без ног и без свирел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учше всех выводит трел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олосистее, нежней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Кто же это?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Соловей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е ворона, не синиц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—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Как зовется эта птица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имостилась на суку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Раздалось в лесу «ку-ку»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Кукушк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9 мая мы отмечаем День Победы нашего народа в войне с фашистской Германией. Вспоминаем воинов, защищавших Отечество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Красной площади в Москве в этот день проходит праздничный парад. Ветеранам и участникам войны мы дарим цветы и подарки, слушаем их рассказы о сражениях с врагом, о подвигах и мужестве наших солда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мае у людей много забот. Надо поле вспахать и засеять, в саду деревья окопать, сухие сучки и ветки подрезать, в огороде грядки приготовить и посеять лук, морковь, свеклу. А на клумбах посадить красивые цвет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ой праздник отмечают 9 мая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е у людей весенние работы: в доле, в саду, в огороде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расная девица сидит в темнице, а коса на улице. (Морковь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(Морковь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идит дед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сто шуб оде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то его раздева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от слезы проливае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(Лук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д землей трав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Под землей алая голова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Свекл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CC0000"/>
          <w:sz w:val="18"/>
          <w:szCs w:val="18"/>
        </w:rPr>
        <w:drawing>
          <wp:inline distT="0" distB="0" distL="0" distR="0">
            <wp:extent cx="1428750" cy="962660"/>
            <wp:effectExtent l="0" t="0" r="0" b="0"/>
            <wp:docPr id="62" name="Image62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рисовать и раскрасить лук, свеклу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Heading3"/>
        <w:rPr>
          <w:color w:val="333333"/>
        </w:rPr>
      </w:pPr>
      <w:r>
        <w:rPr>
          <w:color w:val="333333"/>
        </w:rPr>
        <w:t>Весенний период (обобщение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бзорная беседа «Весна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есенние месяцы — март, апрель и ма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есной солнце поднимается все выше, светит ярче в голубом безоблачном небе. С крыш свисают сосульки, в полдень, когда солнышко пригревает сильнее, сосульки начинают таять, звенит весенняя капель, бегут, журчат ручейки. На полянах и пригорках появляются проталин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еки, озера и пруды очищаются ото льда. Горячее весеннее солнце растапливает лед и снег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деревьях и кустарниках набухают почки и проклевываются первые листочки. В лесах, на полях и лугах раскрываются весенние цветы: мать-и-мачеха, подснежник, медуница, калужница, хохлатк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осыпаются после долгой зимы насекомые. Возвращаются из теплых краев на родину перелетные птицы. Первыми прилетают грачи, затем скворцы, трясогузки, жаворон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канчивается зимняя спячка зверей. Из берлоги выходит медведица с подросшими медвежатами и бродит по лесу в поисках пищи: вырывает из земли луковицы и корневища растений, ищет личинки. У волчицы, лисицы, зайчихи, ежихи, бельчихи тоже появляются малыш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зрослые звери линяют, зимняя шерсть заменяется на летнюю, а белка и заяц изменяют и цвет своей шуб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есной у людей много работы. В поле готовят почву для посевов и сеют рожь, ячмень, просо. В огородах — укроп, морковь, лук. В садах и парках обрезают сухие сучки и ветки, сажают деревца, украшают клумбы красивыми цветам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ение стихотворения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Весной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 Весны работы много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могают ей луч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ружно гонят по дорогам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оворливые ручь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опят снег, ломают льдинк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гревают все вокруг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з-под хвои и травинок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ыполз первый сонный жук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проталине цветочк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олотые расцвел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лились, набухли почк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з гнезда летят шмел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 Весны забот немало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о дела идут на лад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зумрудным поле стало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сады в цвету стоя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 каких приметах весны говорится в стихотворении? Вспомнить и назвать их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ставление рассказа о времени года с опорой на план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есенние месяц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иметы ранней и поздней весн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Животный мир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есенние работы люде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гра «Четвертый лишний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ыделить лишнее слово. Объяснить свой выбор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март, апрель, май, </w:t>
      </w:r>
      <w:r>
        <w:rPr>
          <w:rFonts w:cs="Arial" w:ascii="Arial" w:hAnsi="Arial"/>
          <w:color w:val="333333"/>
          <w:sz w:val="18"/>
          <w:szCs w:val="18"/>
          <w:u w:val="single"/>
        </w:rPr>
        <w:t>январь: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</w:rPr>
        <w:t xml:space="preserve">мать-и-мачеха, медуница, </w:t>
      </w:r>
      <w:r>
        <w:rPr>
          <w:rFonts w:cs="Arial" w:ascii="Arial" w:hAnsi="Arial"/>
          <w:color w:val="333333"/>
          <w:sz w:val="18"/>
          <w:szCs w:val="18"/>
          <w:u w:val="single"/>
        </w:rPr>
        <w:t>ромашка,</w:t>
      </w:r>
      <w:r>
        <w:rPr>
          <w:rFonts w:cs="Arial" w:ascii="Arial" w:hAnsi="Arial"/>
          <w:color w:val="333333"/>
          <w:sz w:val="18"/>
          <w:szCs w:val="18"/>
        </w:rPr>
        <w:t xml:space="preserve"> подснежник;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</w:rPr>
        <w:t xml:space="preserve">медвежонок, лисенок, </w:t>
      </w:r>
      <w:r>
        <w:rPr>
          <w:rFonts w:cs="Arial" w:ascii="Arial" w:hAnsi="Arial"/>
          <w:color w:val="333333"/>
          <w:sz w:val="18"/>
          <w:szCs w:val="18"/>
          <w:u w:val="single"/>
        </w:rPr>
        <w:t>теленок,</w:t>
      </w:r>
      <w:r>
        <w:rPr>
          <w:rFonts w:cs="Arial" w:ascii="Arial" w:hAnsi="Arial"/>
          <w:color w:val="333333"/>
          <w:sz w:val="18"/>
          <w:szCs w:val="18"/>
        </w:rPr>
        <w:t xml:space="preserve"> бельчонок;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</w:rPr>
        <w:t xml:space="preserve">бабочка, </w:t>
      </w:r>
      <w:r>
        <w:rPr>
          <w:rFonts w:cs="Arial" w:ascii="Arial" w:hAnsi="Arial"/>
          <w:color w:val="333333"/>
          <w:sz w:val="18"/>
          <w:szCs w:val="18"/>
          <w:u w:val="single"/>
        </w:rPr>
        <w:t>трясогузка,</w:t>
      </w:r>
      <w:r>
        <w:rPr>
          <w:rFonts w:cs="Arial" w:ascii="Arial" w:hAnsi="Arial"/>
          <w:color w:val="333333"/>
          <w:sz w:val="18"/>
          <w:szCs w:val="18"/>
        </w:rPr>
        <w:t xml:space="preserve"> шмель, пчела;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  <w:u w:val="single"/>
        </w:rPr>
        <w:t>трактор,</w:t>
      </w:r>
      <w:r>
        <w:rPr>
          <w:rFonts w:cs="Arial" w:ascii="Arial" w:hAnsi="Arial"/>
          <w:color w:val="333333"/>
          <w:sz w:val="18"/>
          <w:szCs w:val="18"/>
        </w:rPr>
        <w:t xml:space="preserve"> лопата, грабли, вил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учивание и выразительное чтение стихотворения (на выбор)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CC0000"/>
          <w:sz w:val="18"/>
          <w:szCs w:val="18"/>
        </w:rPr>
        <w:drawing>
          <wp:inline distT="0" distB="0" distL="0" distR="0">
            <wp:extent cx="1266825" cy="1428750"/>
            <wp:effectExtent l="0" t="0" r="0" b="0"/>
            <wp:docPr id="63" name="Image63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cs="Arial"/>
          <w:color w:val="333333"/>
        </w:rPr>
      </w:pPr>
      <w:r>
        <w:rPr>
          <w:rFonts w:cs="Arial"/>
          <w:color w:val="333333"/>
        </w:rPr>
        <w:t>Лето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Есть что то прекрасное в лете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С. Есенин</w:t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</w:rPr>
        <w:t>Июнь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от и пришло долгожданное лето. Первый летний месяц — июнь — лучшая пора года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ни долгие, солнечные, теплые. «Заря с зарею сходится» — так говорят об июне потому, что светлая короткая ночь разделяет закаты и рассветы, вечернюю зарю и утреннюю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жаркие июньские дни разражаются грозы с сильными теплыми ливнями. Перед дождем в садах сильно пахнет цветами, во дворе поют петухи. А после ливня на небе сияет в солнечных лучах разноцветная радуг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июне густые, сочные травы украшены цветами. Зелень на деревьях и кустах свежая, ярко-зеленая. Листья раскрылись, окрепли, наполнились соком и стали пахучими. Цветет рябина, малина, благоухает жасмин, розовые и алые цветы появились на колючих кустах шиповник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CC0000"/>
          <w:sz w:val="18"/>
          <w:szCs w:val="18"/>
        </w:rPr>
        <w:drawing>
          <wp:inline distT="0" distB="0" distL="0" distR="0">
            <wp:extent cx="1428750" cy="866775"/>
            <wp:effectExtent l="0" t="0" r="0" b="0"/>
            <wp:docPr id="64" name="Image64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CC0000"/>
          <w:sz w:val="18"/>
          <w:szCs w:val="18"/>
        </w:rPr>
        <w:drawing>
          <wp:inline distT="0" distB="0" distL="0" distR="0">
            <wp:extent cx="1428750" cy="685800"/>
            <wp:effectExtent l="0" t="0" r="0" b="0"/>
            <wp:docPr id="65" name="Image6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лесных солнечных опушках загораются в зеленой траве алые огоньки сладкой-пресладкои, душистой ягоды — земляники. Поэтому и называют июнь «земляничником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День рожде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ьет венок в лесу июнь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спевают птицы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дуванчик, только дунь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отчас разлетится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молодой траве густой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лнечные бли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ынче день рожденья мо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ой — и земляни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ссказать о погоде июня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е растения цветут в июне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чему июнь называют «земляничником»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Поднялись ворота, Всему миру красота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Радуг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Один льет, другой пьет, а третий растет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Дождь, земля, трав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тоит Егорк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красной ермолке;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то ни пройд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сяк поклонится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(Земляник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189990" cy="1332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5. Нарисовать и раскрасить радугу, ягоды земляники, цвет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юньский лес полон жизни, движения, птичьего щебета. Звери заняты заботой о подрастающих малышах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нним утром лисица выводит из норы лисят погреться на солнышке, порезвиться. Но сначала она долго принюхивается, внимательно осматривает полянку: проверяет, не грозит ли малышам опасность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грают возле своих нор маленькие забавные барсучата, выводит из гнезда бельчат бельчиха-мама. Родители усердно заботятся о своих малышах: кормят их, приучают к лесным обычаям, учат находить пропитание, спасаться от врагов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ного дел в июне и у птиц. В гнездах появились прожорливые горластые птенцы. Они высовывают головы, широко раскрывают клювы — ждут, когда родители угостят их вкусным червяком или мошко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конце июня птенцы подрастают, оперяются и начинают под присмотром родителей вылетать из гнезд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лесах и лугах над душистыми цветами порхают, кружатся бабочки и стрекозы, пьют нектар из венчиков цветов пчелы и шмели. «Где цветок, там и медок». (Народная пословица.) По стеблям трав медленно ползают улитки, рыхлят влажный чернозем червя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Улитк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де вы прячетесь улитки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мокрых травах у калит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тром пьем росу из флоксов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полдень дремлем у колодц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ечером, когда не жарко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сползаемся по парк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д березами без спешк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бъедаем сыроеж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456055" cy="14560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е заботы в июне у лесных птиц и зверей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 называются детеныши лисицы, бельчихи, волчицы, барсучихи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х насекомых можно увидеть в лесу и на лугу в июне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Кто на себе свой дом носит?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Улитк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и зверь, ни птиц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нос, как спиц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етит — кричи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ядет — молчи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то его убь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Свою кровь прольет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Комар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742950" cy="6934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пал цветок и вдруг проснулся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ольше спать не захоте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Шевельнулся, встрепенулся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Взвился вверх и улетел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Бабочк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951865" cy="12014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5. Нарисовать и раскрасить стрекозу, гусениц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светлой июньской зорьке, когда на травах блестит холодная роса, выходят люди на покосы. Серебристые травы ложатся под звонкими косами ровной широкой полосо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полдень женщины ворошат сено граблями, а через день-другой собирают его в небольшие душистые копны. В народе говорят: «Зазвенела коса на лугу — на душе радость»; «Плохое лето, коли сена нету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лесах и полях начинают сбор целебных трав и цветов. Ягодники собирают поспевшую землянику, а грибники — первые гриб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июне сеют гречиху. Зреют в полях пшеница, рожь, ячмень и овес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Вопросы </w:t>
      </w:r>
      <w:r>
        <w:rPr>
          <w:rFonts w:cs="Arial" w:ascii="Arial" w:hAnsi="Arial"/>
          <w:color w:val="333333"/>
          <w:sz w:val="18"/>
          <w:szCs w:val="18"/>
        </w:rPr>
        <w:t xml:space="preserve">и </w:t>
      </w:r>
      <w:r>
        <w:rPr>
          <w:rFonts w:cs="Arial" w:ascii="Arial" w:hAnsi="Arial"/>
          <w:b/>
          <w:bCs/>
          <w:color w:val="333333"/>
          <w:sz w:val="18"/>
          <w:szCs w:val="18"/>
        </w:rPr>
        <w:t>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ем люди занимаются в июне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Не море, а волнуется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Нив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гнута в дугу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етом — на лугу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Зимой — на крюку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Коса)</w:t>
      </w:r>
    </w:p>
    <w:p>
      <w:pPr>
        <w:pStyle w:val="Heading3"/>
        <w:rPr>
          <w:color w:val="333333"/>
        </w:rPr>
      </w:pPr>
      <w:r>
        <w:rPr>
          <w:color w:val="333333"/>
        </w:rPr>
        <w:t>Июль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юль — второй месяц лета. В народе его называют «макушкой лета», «красой», «сердцем лета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лнце поднимается высоко и заливает землю горячими лучами. Часто бывают грозы и ливни. «Лето грозовое, значит, и грибное» — примечают люд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юль — месяц сладких ягод и душистых медовых трав. Яркие цветы украшают луга и поля: цветут ромашки, колокольчики, васильки, донник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Лето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колько запахов у лета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ладкий — липового цвет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орький — листьев тополиных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ежный, еле уловимый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пах зреющей малин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середине месяца зацветает липа и разливает сладкий медовый аромат, привлекающий пче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Липа зацвел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ипа зацвела в июл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ком сахарным полн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роматом, словно тюлем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ся окуталась он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сякий, кто проходит мимо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ромат медовый пь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жется, что из кувшин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ипа льет янтарный мед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убенцом звенит веселым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Желтый липовый цветок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з него шмели и пчелы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ьют душистый сладкий сок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лесу поспевает сладкая малина, черника, брусника, ежевика. Появляются первые грибы: волнушки, рыжики, грузди, белые (боровики)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 называют июль в народе? Почему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ая погода в июле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е ягоды созревают в июле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е грибы появляются в лесу в июле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тоят в поле сестрички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Желтый глазок, белые реснички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Ромашки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ерненькая сладенькая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Всем ребятам миленькая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Черник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904875" cy="11245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кус у ягоды хорош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о сорви ее поди-ка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уст в иголках, будто еж,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Вот и назван..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ежевика)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808990" cy="8197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6. Нарисовать и раскрасить ягоды: малину, ежевику; цветы: ромашку, василек, колокольчик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верям в июле — приволье. Много вкусных лакомств приготовил для них лес: сладкие ягоды и сочные травы, молодые нежные коренья и гриб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едведь ходит по лесу, лакомится спелой малиной, брусникой, ежевикой, ищет пчелиные гнезда — добывает мед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Ежик ловит насекомых, дождевых червей. Барсук любит пообедать улитками, яйцами птиц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ыты в июле и другие обитатели леса: зайчишка и белка, волк и лис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лесу, в полях и лугах порхают пестрые нарядные бабочки: павлиний глаз и махаон. В траве прыгают и трещат кузнечики, суетятся деловитые муравь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Муравьиный терем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ладко пахнут сосновой смолою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зогретые старые пн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з иголочек высохшей хво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троят терем лесной муравь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удут в тереме малые дет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ирно спать под напевы дожде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ля того и встает на рассвет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ботящий лесной мураве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тичьи голоса в июле становятся тише. Птенцы уже выучились летать и теперь сами добывают себе пищу — жучков, паучков, мошек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полдень знойные солнечные лучи проникают в самые глухие уголки леса. Пни, стволы деревьев — все сухое, теплое и золотистое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ем питаются в июле медведь, ежик, барсук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емпион по прыжкам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Скачет, скачет по лужкам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Кузнечик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143635" cy="150558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олубой аэропланчик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Сел на белый одуванчик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Стрекоз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962660" cy="7429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олосата, зелен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листьях прячется он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Хоть и много ножек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Бегать все ж не может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Гусениц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Я на дереве сижу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И жужжу, жужжу, жужжу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Жук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828040" cy="7899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4. Нарисовать и раскрасить бабочку павлиний глаз, жук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июле в деревнях продолжаются сенокосы. «Кто дорос — спеши на сенокос» — так говорит народная пословица. Скошенное сено просушивают и собирают в высокие плотные стог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 огородников в июле дел немало: надо картошку окучить, грядки прополоть, вредителей уничтожить, собрать первый урожай.На лугах и в полях люди собирают целебные травы и цветы: мяту, крапиву, зверобой, пустырник, тысячелистник, ромашк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ля ребят июль — веселое и беззаботное время, разгар школьных каникул, когда можно купаться, загорать, удить рыбу, собирать грибы и ягод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У рек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ода речная слаще мед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еплей парного молока;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альчишки плещутся у брод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строят крепость из песк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елоголовы, загорелы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ни почти до черноты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лдатиком ныряют смело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фыркают, набрав вод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речка разлеглась вольготно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лядит с улыбкой на ребя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счастлива,что беззаботно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ни хохочут и крича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ие занятия у людей в июле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звать летние забавы дете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е жар, не огонь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А руки обжигает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Крапив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 него — два колес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седло на раме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ве педали есть внизу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Крутят их ногами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Велосипед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903730" cy="13436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н в воде сиди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я на берег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него я наглядетьс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Не могу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Поплавок)</w:t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</w:rPr>
        <w:t>Август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вгуст — последний летний месяц. Красное лето идет на убыль. Дни становятся короче. Солнышко еще ласкает своими теплыми лучами, но в полдень поднимается уже не так высоко. Дожди в августе не редкость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Туч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Шли над желтыми полям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учи, полные дождем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учи стукнулись боками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гремел сердито гро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вгуст самый щедрый, богатый месяц в году: в садах созревают яблоки, груши, сливы, в огородах — морковь, свекла, лук, в полях наливаются спелостью колосья ржи и пшеницы, а в лесах много грибов, ягод и орехов. Поэтому и зовут август в народе «хлебосолом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Август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вгуст устали не зна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глянув во все сады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н в корзинки собирает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олотистые плод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руши, яблоки, малину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клоняя ветки рв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в бочонки и кувшины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ьет густой душистый мед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800735" cy="16865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5" t="-21" r="-4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конце августа появляются на деревьях первые желтые листочки — приметы ранней осени, а на солнце поблескивают легкие серебряные нити паутин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чему август называют «хлебосолом»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ам алый, сахарны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Кафтан зеленый, бархатный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Арбуз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иний мундир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Желтая подкладк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В середине сладко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Слив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е матушка родим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А яблочками оделила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Яблоня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н на солнышке стоит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усами шевели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зомнешь его в ладони —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Золотым зерном набит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Колос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551180" cy="15138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5" t="-24" r="-6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3. Нарисовать и раскрасить сливы, груши, ябло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Хорошо в августе в лесу! Тепло, сухо, много ягод, грибов, орехов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Скатерть-самобранка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расит спозаранку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лнце край небес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катерть-самобранку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сстилает лес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Хватит угощень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 него для всех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ладкие коренья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ед, грибы, орех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конце августа жизнь в лесу постепенно замирает. Смолкают птичьи голоса. Молодняк ведет самостоятельную жизнь. Старые птицы перед началом осени линяют. Животные: ежик, белка, барсук — начинают делать запасы в свои лесные кладовые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вгуст — праздник жатвы. Убирают с полей рожь, пшеницу, овес. В садах снимают с веток румяные наливные яблоки, укладывают их в корзины. В огороде собирают морковь, свеклу, лук, реп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Вопросы и зада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ем занимаются люди в августе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чему говорят: «Хлеб всему голова»?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3. Отгадать загад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В летнюю пору растут золотые горы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Снопы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олотое решето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Черных домиков полно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Подсолнух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ругла, а не шар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 хвостом, а не мышь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Желта, как мед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А вкус не тот.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Репа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247775" cy="16376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color w:val="333333"/>
        </w:rPr>
      </w:pPr>
      <w:r>
        <w:rPr>
          <w:color w:val="333333"/>
        </w:rPr>
        <w:t>Летний период (обобщение)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бзорная беседа « Лето 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етние месяцы — июнь, июль, август — самая благодатная, самая щедрая пора в год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тоят жаркие солнечные деньки. Земля прогрета и напоена влагой теплых дождей. В лугах, полях и лесах наливаются соком травы и распускаются яркие цветы. Воздух наполнен сладким медовым ароматом.-В полях колосятся хлеба, в садах зреют яблоки, груши, сливы, в огородах — овощи. В лесах много грибов, орехов и ягод. Недаром лето называют «медовым», «яблочным», «малиновым»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рхают над лугом бабочки, сверкают на солнце голубые и черные стрекозы, пьют из чашечек цветов сладкий нектар пчелы и шмел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вери и птицы заботятся о подрастающих малышах, учат их тому, что умеют сам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етом у людей немало дел: прополоть, окучить и полить гряды в огороде, скосить сено в лугах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ето — чудесная пора для ребятишек! Можно вдоволь накупаться в речке, позагорать на теплом песочке, поудить рыбу, поиграть в веселые игр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ение стихотворения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Я рисую букет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от и настало лето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еплынь и благодать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Цветов и трав букеты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Я буду рисовать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йду с альбомом к речке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зеленые луг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де иван-чая свечк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де копны и стог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ак сладко пахнет медом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скошенной травой!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мечу мимоходом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Цветочек лугово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стебель серебристы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крашенный цветком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Я зарисую быстро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свой маленький альбо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на лесной опушк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омашки расцвел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укует здесь кукушка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удят, жужжат шмел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лзут в траве букашк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кользит по веткам свет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ри белые ромашки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красят мой буке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удесное приволь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лесу и у рек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о ржи, в широком пол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инеют васильк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х нарисую тоже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 рядом — колоск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Чтобы припомнить позж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юльские деньк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опахшие цветами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зноем, и травой,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подарю я мам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исунок летний сво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 каких приметах лета говорится в стихотворении? Вспомнить и назвать их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ставление рассказа о времени года с опорой на план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етние месяц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иметы лет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Животный мир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етние работы людей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гра «Четвертый лишний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ыделить лишнее слово. Объяснить свой выбор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июнь, июль, август, </w:t>
      </w:r>
      <w:r>
        <w:rPr>
          <w:rFonts w:cs="Arial" w:ascii="Arial" w:hAnsi="Arial"/>
          <w:color w:val="333333"/>
          <w:sz w:val="18"/>
          <w:szCs w:val="18"/>
          <w:u w:val="single"/>
        </w:rPr>
        <w:t>апрель: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</w:rPr>
        <w:t xml:space="preserve">ромашка, </w:t>
      </w:r>
      <w:r>
        <w:rPr>
          <w:rFonts w:cs="Arial" w:ascii="Arial" w:hAnsi="Arial"/>
          <w:color w:val="333333"/>
          <w:sz w:val="18"/>
          <w:szCs w:val="18"/>
          <w:u w:val="single"/>
        </w:rPr>
        <w:t>ландыш,</w:t>
      </w:r>
      <w:r>
        <w:rPr>
          <w:rFonts w:cs="Arial" w:ascii="Arial" w:hAnsi="Arial"/>
          <w:color w:val="333333"/>
          <w:sz w:val="18"/>
          <w:szCs w:val="18"/>
        </w:rPr>
        <w:t xml:space="preserve"> колокольчик, василек;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</w:rPr>
        <w:t xml:space="preserve">стрекоза, кузнечик, </w:t>
      </w:r>
      <w:r>
        <w:rPr>
          <w:rFonts w:cs="Arial" w:ascii="Arial" w:hAnsi="Arial"/>
          <w:color w:val="333333"/>
          <w:sz w:val="18"/>
          <w:szCs w:val="18"/>
          <w:u w:val="single"/>
        </w:rPr>
        <w:t>ящерица,</w:t>
      </w:r>
      <w:r>
        <w:rPr>
          <w:rFonts w:cs="Arial" w:ascii="Arial" w:hAnsi="Arial"/>
          <w:color w:val="333333"/>
          <w:sz w:val="18"/>
          <w:szCs w:val="18"/>
        </w:rPr>
        <w:t xml:space="preserve"> комар.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  <w:u w:val="single"/>
        </w:rPr>
        <w:t>яблоко,</w:t>
      </w:r>
      <w:r>
        <w:rPr>
          <w:rFonts w:cs="Arial" w:ascii="Arial" w:hAnsi="Arial"/>
          <w:color w:val="333333"/>
          <w:sz w:val="18"/>
          <w:szCs w:val="18"/>
        </w:rPr>
        <w:t xml:space="preserve"> земляника, малина, черника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учивание и выразительное чтение стихотворения (на выбор).</w:t>
      </w:r>
    </w:p>
    <w:p>
      <w:pPr>
        <w:pStyle w:val="Heading2"/>
        <w:rPr>
          <w:rFonts w:cs="Arial"/>
          <w:color w:val="333333"/>
        </w:rPr>
      </w:pPr>
      <w:r>
        <w:rPr>
          <w:rFonts w:cs="Arial"/>
          <w:color w:val="333333"/>
        </w:rPr>
        <w:t>Список использованной литературы</w:t>
      </w:r>
    </w:p>
    <w:p>
      <w:pPr>
        <w:pStyle w:val="Style13"/>
        <w:rPr/>
      </w:pP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Булатов М. </w:t>
      </w:r>
      <w:r>
        <w:rPr>
          <w:rFonts w:cs="Arial" w:ascii="Arial" w:hAnsi="Arial"/>
          <w:color w:val="333333"/>
          <w:sz w:val="18"/>
          <w:szCs w:val="18"/>
        </w:rPr>
        <w:t>Тридцать три пирога. М.: Детская литература, 1973.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</w:rPr>
        <w:t xml:space="preserve">Сборник загадок/Сост. </w:t>
      </w: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Т.В.Карпенко№.: </w:t>
      </w:r>
      <w:r>
        <w:rPr>
          <w:rFonts w:cs="Arial" w:ascii="Arial" w:hAnsi="Arial"/>
          <w:color w:val="333333"/>
          <w:sz w:val="18"/>
          <w:szCs w:val="18"/>
        </w:rPr>
        <w:t>Просвещение, 1988.</w:t>
      </w:r>
    </w:p>
    <w:p>
      <w:pPr>
        <w:pStyle w:val="Style13"/>
        <w:rPr/>
      </w:pP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Миронов В А. </w:t>
      </w:r>
      <w:r>
        <w:rPr>
          <w:rFonts w:cs="Arial" w:ascii="Arial" w:hAnsi="Arial"/>
          <w:color w:val="333333"/>
          <w:sz w:val="18"/>
          <w:szCs w:val="18"/>
        </w:rPr>
        <w:t>Двенадцать месяцев года. М.: Советская россия, 1991.</w:t>
      </w:r>
    </w:p>
    <w:p>
      <w:pPr>
        <w:pStyle w:val="Style13"/>
        <w:rPr/>
      </w:pP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Миронов В А. </w:t>
      </w:r>
      <w:r>
        <w:rPr>
          <w:rFonts w:cs="Arial" w:ascii="Arial" w:hAnsi="Arial"/>
          <w:color w:val="333333"/>
          <w:sz w:val="18"/>
          <w:szCs w:val="18"/>
        </w:rPr>
        <w:t>Месяцеслов. Народный календарь. М.: Фаир, 1997.</w:t>
      </w:r>
    </w:p>
    <w:p>
      <w:pPr>
        <w:pStyle w:val="Style13"/>
        <w:rPr/>
      </w:pP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Огнев С.И. </w:t>
      </w:r>
      <w:r>
        <w:rPr>
          <w:rFonts w:cs="Arial" w:ascii="Arial" w:hAnsi="Arial"/>
          <w:color w:val="333333"/>
          <w:sz w:val="18"/>
          <w:szCs w:val="18"/>
        </w:rPr>
        <w:t>Жизнь леса. М.: Изд-во АН СССР, 1962.</w:t>
      </w:r>
    </w:p>
    <w:p>
      <w:pPr>
        <w:pStyle w:val="Style13"/>
        <w:rPr/>
      </w:pP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Сухин И.Г. </w:t>
      </w:r>
      <w:r>
        <w:rPr>
          <w:rFonts w:cs="Arial" w:ascii="Arial" w:hAnsi="Arial"/>
          <w:color w:val="333333"/>
          <w:sz w:val="18"/>
          <w:szCs w:val="18"/>
        </w:rPr>
        <w:t>800 загадок, 100 кроссвордов. М.: Новая школа, 1996.</w:t>
      </w:r>
    </w:p>
    <w:p>
      <w:pPr>
        <w:pStyle w:val="Style13"/>
        <w:rPr/>
      </w:pP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Шорыгина ТА. </w:t>
      </w:r>
      <w:r>
        <w:rPr>
          <w:rFonts w:cs="Arial" w:ascii="Arial" w:hAnsi="Arial"/>
          <w:color w:val="333333"/>
          <w:sz w:val="18"/>
          <w:szCs w:val="18"/>
        </w:rPr>
        <w:t>Солнечный зайчик: Стихи для детей. М.: ИСИПРИА, 1999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edlib.ru/books1/1/0484/image002.pn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hyperlink" Target="http://www.pedlib.ru/books1/1/0484/image015.png" TargetMode="External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hyperlink" Target="http://www.pedlib.ru/books1/1/0484/image019.png" TargetMode="External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jpeg"/><Relationship Id="rId42" Type="http://schemas.openxmlformats.org/officeDocument/2006/relationships/hyperlink" Target="http://www.pedlib.ru/books1/1/0484/image037.png" TargetMode="External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jpeg"/><Relationship Id="rId53" Type="http://schemas.openxmlformats.org/officeDocument/2006/relationships/hyperlink" Target="http://www.pedlib.ru/books1/1/0484/image047.png" TargetMode="External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jpeg"/><Relationship Id="rId60" Type="http://schemas.openxmlformats.org/officeDocument/2006/relationships/hyperlink" Target="http://www.pedlib.ru/books1/1/0484/image053.png" TargetMode="External"/><Relationship Id="rId61" Type="http://schemas.openxmlformats.org/officeDocument/2006/relationships/image" Target="media/image54.jpeg"/><Relationship Id="rId62" Type="http://schemas.openxmlformats.org/officeDocument/2006/relationships/hyperlink" Target="http://www.pedlib.ru/books1/1/0484/image054.png" TargetMode="External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jpeg"/><Relationship Id="rId66" Type="http://schemas.openxmlformats.org/officeDocument/2006/relationships/hyperlink" Target="http://www.pedlib.ru/books1/1/0484/image057.png" TargetMode="External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jpeg"/><Relationship Id="rId72" Type="http://schemas.openxmlformats.org/officeDocument/2006/relationships/hyperlink" Target="http://www.pedlib.ru/books1/1/0484/image062.png" TargetMode="External"/><Relationship Id="rId73" Type="http://schemas.openxmlformats.org/officeDocument/2006/relationships/image" Target="media/image63.jpeg"/><Relationship Id="rId74" Type="http://schemas.openxmlformats.org/officeDocument/2006/relationships/hyperlink" Target="http://www.pedlib.ru/books1/1/0484/image063.png" TargetMode="External"/><Relationship Id="rId75" Type="http://schemas.openxmlformats.org/officeDocument/2006/relationships/image" Target="media/image64.jpeg"/><Relationship Id="rId76" Type="http://schemas.openxmlformats.org/officeDocument/2006/relationships/hyperlink" Target="http://www.pedlib.ru/books1/1/0484/image064.png" TargetMode="External"/><Relationship Id="rId77" Type="http://schemas.openxmlformats.org/officeDocument/2006/relationships/image" Target="media/image65.jpeg"/><Relationship Id="rId78" Type="http://schemas.openxmlformats.org/officeDocument/2006/relationships/hyperlink" Target="http://www.pedlib.ru/books1/1/0484/image065.png" TargetMode="External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3.png"/><Relationship Id="rId87" Type="http://schemas.openxmlformats.org/officeDocument/2006/relationships/image" Target="media/image74.png"/><Relationship Id="rId88" Type="http://schemas.openxmlformats.org/officeDocument/2006/relationships/image" Target="media/image75.png"/><Relationship Id="rId89" Type="http://schemas.openxmlformats.org/officeDocument/2006/relationships/image" Target="media/image76.png"/><Relationship Id="rId90" Type="http://schemas.openxmlformats.org/officeDocument/2006/relationships/image" Target="media/image77.png"/><Relationship Id="rId91" Type="http://schemas.openxmlformats.org/officeDocument/2006/relationships/image" Target="media/image78.png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1:51:00Z</dcterms:created>
  <dc:creator>Рита</dc:creator>
  <dc:description/>
  <cp:keywords/>
  <dc:language>en-US</dc:language>
  <cp:lastModifiedBy>Рита</cp:lastModifiedBy>
  <dcterms:modified xsi:type="dcterms:W3CDTF">2008-05-18T18:38:00Z</dcterms:modified>
  <cp:revision>5</cp:revision>
  <dc:subject/>
  <dc:title>Шорыгина Т</dc:title>
</cp:coreProperties>
</file>