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omic Sans MS" w:hAnsi="Comic Sans MS" w:eastAsia="Times New Roman" w:cs="Comic Sans MS"/>
          <w:color w:val="9B1935"/>
          <w:sz w:val="60"/>
          <w:szCs w:val="60"/>
          <w:lang w:eastAsia="ru-RU"/>
        </w:rPr>
      </w:pPr>
      <w:hyperlink r:id="rId2">
        <w:r>
          <w:rPr>
            <w:rStyle w:val="InternetLink"/>
            <w:rFonts w:eastAsia="Times New Roman" w:cs="Comic Sans MS" w:ascii="Comic Sans MS" w:hAnsi="Comic Sans MS"/>
            <w:color w:val="9B1935"/>
            <w:sz w:val="60"/>
            <w:lang w:eastAsia="ru-RU"/>
          </w:rPr>
          <w:t>Сказка о том, как Астафий вернул людям Рождество (сказка №7 для Сказочного рождественского календаря)</w:t>
        </w:r>
      </w:hyperlink>
    </w:p>
    <w:p>
      <w:pPr>
        <w:pStyle w:val="Normal"/>
        <w:spacing w:lineRule="auto" w:line="240" w:before="0" w:after="100"/>
        <w:rPr/>
      </w:pPr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Опубликовано 7 января 2012. 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C13FA8"/>
          <w:lang w:eastAsia="ru-RU"/>
        </w:rPr>
        <w:instrText xml:space="preserve"> HYPERLINK "http://maminiskazki.ru/skazka-o-tom-kak-astafij-vernul-lyudyam-rozhdestvo.html" \l "comments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C13FA8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C13FA8"/>
          <w:sz w:val="24"/>
          <w:szCs w:val="24"/>
          <w:lang w:eastAsia="ru-RU"/>
        </w:rPr>
        <w:t>Комментариев: 16</w:t>
      </w:r>
      <w:r>
        <w:rPr>
          <w:rStyle w:val="InternetLink"/>
          <w:sz w:val="24"/>
          <w:szCs w:val="24"/>
          <w:rFonts w:eastAsia="Times New Roman" w:cs="Arial" w:ascii="Arial" w:hAnsi="Arial"/>
          <w:color w:val="C13FA8"/>
          <w:lang w:eastAsia="ru-RU"/>
        </w:rPr>
        <w:fldChar w:fldCharType="end"/>
      </w:r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. </w:t>
        <w:br/>
      </w:r>
      <w:r>
        <w:rPr>
          <w:rFonts w:eastAsia="Times New Roman" w:cs="Arial" w:ascii="Arial" w:hAnsi="Arial"/>
          <w:b/>
          <w:bCs/>
          <w:color w:val="9B1935"/>
          <w:sz w:val="24"/>
          <w:szCs w:val="24"/>
          <w:lang w:eastAsia="ru-RU"/>
        </w:rPr>
        <w:t>Рубрика:</w:t>
      </w:r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Новогодние сказки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9B1935"/>
          <w:sz w:val="24"/>
          <w:szCs w:val="24"/>
          <w:lang w:eastAsia="ru-RU"/>
        </w:rPr>
        <w:t>Метки:</w:t>
      </w:r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волшебство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, </w:t>
      </w:r>
      <w:hyperlink r:id="rId5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для больших и маленьких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, </w:t>
      </w:r>
      <w:hyperlink r:id="rId6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зимние сказки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,</w:t>
      </w:r>
      <w:hyperlink r:id="rId7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рождественские и новогодние сказки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, </w:t>
      </w:r>
      <w:hyperlink r:id="rId8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сказки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, </w:t>
      </w:r>
      <w:hyperlink r:id="rId9">
        <w:r>
          <w:rPr>
            <w:rStyle w:val="InternetLink"/>
            <w:rFonts w:eastAsia="Times New Roman" w:cs="Arial" w:ascii="Arial" w:hAnsi="Arial"/>
            <w:color w:val="C13FA8"/>
            <w:sz w:val="24"/>
            <w:szCs w:val="24"/>
            <w:lang w:eastAsia="ru-RU"/>
          </w:rPr>
          <w:t>философские сказки</w:t>
        </w:r>
      </w:hyperlink>
      <w:r>
        <w:rPr>
          <w:rFonts w:eastAsia="Times New Roman" w:cs="Arial" w:ascii="Arial" w:hAnsi="Arial"/>
          <w:color w:val="9B1935"/>
          <w:sz w:val="24"/>
          <w:szCs w:val="24"/>
          <w:lang w:eastAsia="ru-RU"/>
        </w:rPr>
        <w:t>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eastAsia="Times New Roman" w:cs="Arial" w:ascii="Arial" w:hAnsi="Arial"/>
          <w:color w:val="C13FA8"/>
          <w:sz w:val="28"/>
          <w:szCs w:val="28"/>
          <w:lang w:val="en-US" w:eastAsia="en-US"/>
        </w:rPr>
        <w:drawing>
          <wp:inline distT="0" distB="0" distL="0" distR="0">
            <wp:extent cx="2373630" cy="1777365"/>
            <wp:effectExtent l="0" t="0" r="0" b="0"/>
            <wp:docPr id="1" name="Рисунок 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та история произошла давным-давно на Рождество, где-то далеко на Севере. Там где холода, вьюги и ветра жила-была злая Снежная Царица-чародейка, которая больше всего на свете не любила смех и радость, улыбки и веселье. Она не любила, когда люди собирались вместе, когда дарили друг другу тепло своих сердец. Она ужасно не любила праздники, а особенно, Рождество.  Ведь Рождество это праздник, который весь пропитан атмосферой любви и радости. Злая же Снежная Царица хотела, чтобы все люди ходили хмурые, сердца и души их были бы холодными. Поэтому она и решила украсть у них светлый праздник Рождества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снулись люди утром, а праздника нет. Нет Рождества, нет радости, нет веселья. Все, конечно, сразу поняли, что это Снежная Царица виновата. Она давно грозилась им украсть у них праздник. Сидят все грустные, хмурые, руки опустили, даже предпринимать ничего не хотят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 в одной деревне жил мальчик по имени Астафий. Хороший мальчик, с добрым и милосердным сердцем. Он очень сильно ждал Рождества, представлял, сколько радости и тепла принесёт праздник в их дом и в их деревню. А тут проснулся утром Астафий, а Рождества нет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Знаю я, это всё проделки злой Царицы. Не быть этому! – сказал себе мальчик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шил Астафий, во что бы то ни стало, вернуть людям Рождество.  Он подумал, что если злая Царица украла Рождество при помощи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hyperlink r:id="rId12">
        <w:r>
          <w:rPr>
            <w:rStyle w:val="InternetLink"/>
            <w:rFonts w:eastAsia="Times New Roman" w:cs="Arial" w:ascii="Arial" w:hAnsi="Arial"/>
            <w:sz w:val="28"/>
            <w:u w:val="single"/>
            <w:lang w:eastAsia="ru-RU"/>
          </w:rPr>
          <w:t>злого волшебства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 то вернуть его можно будет при помощи доброго. Поэтому он решил отправиться в соседнюю деревню, где по слухам жил добрый чародей. Оделся он потеплей, шубу, шапку, валенки и рукавички, и отправился в путь. Все дороги занесло снегом, ветер воет, метель бушует, но он, не сворачивая назад,  идёт себя и идёт. Вот и пришёл в деревню, нашёл дом, где, как говорили, и жил чародей. Постучался. Дверь ему открыл обыкновенный с виду мужичок и говорит: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Проходи, Астафьюшка, я тебя уже заждался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А откуда вы знали, что я приду? – удивился мальчик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Так кому же знать, коль не мне? – ответил мужичок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Может, вы знаете, как мне Рождество людям вернуть? – спросил Астафий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Знаю, конечно, знаю. И ты знаешь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Да как же я знаю?! Не знаю я никаких волшебных слов! – возмутился мальчик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Да и не нужны слова волшебные, ты и без них обойдёшься, — ответил чародей. – Подумай, что больше всего на свете не любит Снежная Царица и, почему она украла Рождество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Смех она не любит, радость и веселье. Когда людям хорошо, не любит. Вот и украла Рождество, — ответил Астафий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Значит, чтобы вернуть Рождество, надо в каждый дом принести смех, радость и веселье. Так? – объяснил ему чародей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Так наверно.… Но как это сделать-то? – задумался мальчик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А это ты уж без меня знаешь, — улыбнулся чародей. – Отправляйся скорей назад, пока метель улеглась. Ищи ответ в своём сердце. А то, что ты его найдёшь – это я знаю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строенный ушёл Астафий от чародея. Запутал тот мальчика, совсем не помог. Но путь до дома не близкий, стал мальчик думать над словами чародея и кое-что придумал. Только пришёл он в свою деревню, кликнул всех своих друзей, ребят и девчат, и рассказал, что надо делать. Все закивали, понравилась им идея Астафия, появились улыбки на лицах. Вот так, весёлою гурьбой, они и двинулись в первый с краю дом в деревне. Постучали. Открыли им хозяева, хмурые, недовольные. А ребята поклонились им и говорят:</w:t>
      </w:r>
    </w:p>
    <w:p>
      <w:pPr>
        <w:pStyle w:val="Normal"/>
        <w:spacing w:lineRule="atLeast" w:line="40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Здравствуйте, хозяин с хозяюшкой! С Рождеством вас! Счастья, любви и достатка</w:t>
      </w:r>
      <w:hyperlink r:id="rId13">
        <w:r>
          <w:rPr>
            <w:rStyle w:val="InternetLink"/>
            <w:rFonts w:eastAsia="Times New Roman" w:cs="Arial" w:ascii="Arial" w:hAnsi="Arial"/>
            <w:sz w:val="28"/>
            <w:u w:val="single"/>
            <w:lang w:eastAsia="ru-RU"/>
          </w:rPr>
          <w:t> вашей семье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>!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 после этих слов принялись петь рождественские колядки, да и пританцовывать. Заулыбались хозяева, повеселели, принялись угощать их, привечать. Но ребятам некогда. Поблагодарили и в следующий дом пошли колядовать. Так скоро в каждом доме в деревне появился рождественский дух, который принесли дети со своими рождественскими колядками.  Стали люди улыбаться, обнимать друг друга, с праздником поздравлять. Жаром воспылало тепло их сердец. Таким сильным, что достиг этот жар дворца Снежной Царицы и разрушил её чары. Вернулось Рождество к людям, в каждую деревню, в каждый дом!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 тех пор злая Царица больше никогда не пыталась украсть Рождество, а рождественских колядок боялась, как огня.</w:t>
      </w:r>
    </w:p>
    <w:p>
      <w:pPr>
        <w:pStyle w:val="Normal"/>
        <w:spacing w:lineRule="atLeast" w:line="400" w:before="0" w:after="1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 Рождеством вас! Добра, радости, любви в каждый дом!</w:t>
      </w:r>
    </w:p>
    <w:p>
      <w:pPr>
        <w:pStyle w:val="Normal"/>
        <w:spacing w:lineRule="atLeast" w:line="4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ария Шкурина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iniskazki.ru/skazka-o-tom-kak-astafij-vernul-lyudyam-rozhdestvo.html" TargetMode="External"/><Relationship Id="rId3" Type="http://schemas.openxmlformats.org/officeDocument/2006/relationships/hyperlink" Target="http://maminiskazki.ru/skazki/novogodnie-skazki" TargetMode="External"/><Relationship Id="rId4" Type="http://schemas.openxmlformats.org/officeDocument/2006/relationships/hyperlink" Target="http://maminiskazki.ru/tag/&#1074;&#1086;&#1083;&#1096;&#1077;&#1073;&#1089;&#1090;&#1074;&#1086;" TargetMode="External"/><Relationship Id="rId5" Type="http://schemas.openxmlformats.org/officeDocument/2006/relationships/hyperlink" Target="http://maminiskazki.ru/tag/&#1076;&#1083;&#1103;-&#1073;&#1086;&#1083;&#1100;&#1096;&#1080;&#1093;-&#1080;-&#1084;&#1072;&#1083;&#1077;&#1085;&#1100;&#1082;&#1080;&#1093;" TargetMode="External"/><Relationship Id="rId6" Type="http://schemas.openxmlformats.org/officeDocument/2006/relationships/hyperlink" Target="http://maminiskazki.ru/tag/zimnie-skazki" TargetMode="External"/><Relationship Id="rId7" Type="http://schemas.openxmlformats.org/officeDocument/2006/relationships/hyperlink" Target="http://maminiskazki.ru/tag/rozhdestvenskie-i-novogodnie-skazki" TargetMode="External"/><Relationship Id="rId8" Type="http://schemas.openxmlformats.org/officeDocument/2006/relationships/hyperlink" Target="http://maminiskazki.ru/tag/&#1089;&#1082;&#1072;&#1079;&#1082;&#1080;" TargetMode="External"/><Relationship Id="rId9" Type="http://schemas.openxmlformats.org/officeDocument/2006/relationships/hyperlink" Target="http://maminiskazki.ru/tag/filosofskie-skazki-2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maminiskazki.ru/skazka-o-tom-kak-astafij-vernul-lyudyam-rozhdestvo.html/kolyadki-0" TargetMode="External"/><Relationship Id="rId12" Type="http://schemas.openxmlformats.org/officeDocument/2006/relationships/hyperlink" Target="http://maminiskazki.ru/skazka-pro-zlogo-volshebnika-i-devochku-viktoriyu-kotoraya-lyubila-plakat.html" TargetMode="External"/><Relationship Id="rId13" Type="http://schemas.openxmlformats.org/officeDocument/2006/relationships/hyperlink" Target="http://maminiskazki.ru/nasha-neobychnaya-semya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20:00Z</dcterms:created>
  <dc:creator>светлана</dc:creator>
  <dc:description/>
  <cp:keywords/>
  <dc:language>en-US</dc:language>
  <cp:lastModifiedBy>светлана</cp:lastModifiedBy>
  <dcterms:modified xsi:type="dcterms:W3CDTF">2015-01-04T15:04:00Z</dcterms:modified>
  <cp:revision>3</cp:revision>
  <dc:subject/>
  <dc:title/>
</cp:coreProperties>
</file>