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Calibri"/>
          <w:sz w:val="28"/>
          <w:szCs w:val="28"/>
        </w:rPr>
        <w:t>Ради жизни на Земле!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rFonts w:cs="Calibri"/>
          <w:sz w:val="28"/>
          <w:szCs w:val="28"/>
        </w:rPr>
        <w:t>Я не напрасно беспокоюсь,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rFonts w:cs="Calibri"/>
          <w:sz w:val="28"/>
          <w:szCs w:val="28"/>
        </w:rPr>
        <w:t>Чтоб не забылась та война: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sz w:val="28"/>
          <w:szCs w:val="28"/>
        </w:rPr>
        <w:t xml:space="preserve">Ведь эта память – наша совесть.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rFonts w:cs="Calibri"/>
          <w:sz w:val="28"/>
          <w:szCs w:val="28"/>
        </w:rPr>
        <w:t xml:space="preserve">Она, как силы нам нужна.                                                                           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Юрий Воронов.                                                           </w:t>
      </w:r>
      <w:r>
        <w:rPr>
          <w:rFonts w:cs="Calibri"/>
          <w:i/>
          <w:sz w:val="28"/>
          <w:szCs w:val="28"/>
        </w:rPr>
        <w:t xml:space="preserve">             </w:t>
      </w: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 xml:space="preserve">Война! Сколько в этом слове холода  и ненависти, сколько страха и  горести. Война - это тысячи погибших солдат, тысячи сирот и семей без отцов. Война- это страдания ни в чем не повинных людей, разрушенные планы на будущее, несбывшиеся мечты о счастливой жизни…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ликая Отечественная война 1941-1945гг – величайшее в мире сражение добра и зла!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оветский солдат – солдат-победитель. Мощь и величие нашей страны – это мощь и величие каждого солдата. Перед лицом страшной беды, на защиту жён, детей, своей Родины  встали плечом к плечу русский и грузин, армянин и азербайджанец…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Много лет прошло со дня окончания войны. Заросли травой окопы и поля сражений - земля залечила свои раны, но шрамы в душах людей не залечит время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Я родилась в счастливое мирное время, но много слышала о войне, ведь горе и беда не обошли стороной и моих родных и близких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Мама мне рассказывала про моего дедушку - Шанина  Валентина Васильевич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970</wp:posOffset>
            </wp:positionV>
            <wp:extent cx="1895475" cy="3362325"/>
            <wp:effectExtent l="0" t="0" r="0" b="0"/>
            <wp:wrapTight wrapText="bothSides">
              <wp:wrapPolygon edited="0">
                <wp:start x="-99" y="0"/>
                <wp:lineTo x="-99" y="21531"/>
                <wp:lineTo x="21600" y="21531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н родился и вырос в Москве. Когда началась война, дедушке было  14 лет. Старшие братья и сестры ушли на фронт, а дедушка пошёл работать. На галантерейных и посудных фабриках было налажено производство автоматов, миномётов, гранат, мин и снарядов. Дедушка работал на игрушечной фабрике, которая стала производить бутылки с горючей смесью. В свободное время помогал маме присматривать за младшими сёстрами.  Вечерами он вместе с товарищами дежурил на крышах домов - тушил песком “зажигалки”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В 1945 году дедушка попал на Дальневосточный  фронт. Он участвовал в Южно-Сахалинской наступательной операции против Японии. Был шофером на бензовозе - подвозил горючее для военных самолетов. Награждён медалью  “За победу над Японией”.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ле войны дедушка Валентин  несколько   лет жил и работал в Москве, но по состоянию    здоровья вынужден был уехать. Абхазия стала его второй родиной. Работал он в городе Гагры на строительстве санатория “Украина”, женился, вырастил двух дочерей.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едушка Валентин был весёлым и неунывающим человеком.  Он окончил школу игры на баяне, писал стихи, сочинял музыку, пел в художественной самодеятельности. </w:t>
        <w:tab/>
        <w:t xml:space="preserve">                                       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астливое мирное время. Казалось, что так было и будет всегда. Но в августе 1992 года началась война между Абхазией и Грузией. Снова война! Зачем? Ради чего?! Разрушенные дома, обстрелы, голод, отравленные колодцы, смерть…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Дедушке удалось выехать из Абхазии к младшей дочери в Тулу. Но здоровье было подорвано. В 1997 году дедушки не стало. 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>В нашей семье часто вспоминают о нём, помнят его шутки и песни. Нам очень не хватает дедушки.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ой прадедушка – Джикнаварян Ашот ушёл на фронт из южного города Гагры.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адедушка был пехотинцем, прошёл всю войну, был ранен в Чехословакии, но дошёл до Берлина. Дедушка Ашот очень метко стрелял, и товарищи по оружию шутя называли его «кавказский сокол». 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>Награждён медалью «За победу над Германией в Великой Отечественной войне 1941-1945 гг.».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>Осенью 1945 года прадедушка вернулся в свой родной город, к тёплому Чёрному   морю, к жене и детям.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мирное время прадедушка работал электромонтёром, заботливо ухаживал за садом и виноградником. 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>По рассказам мамы, прадедушка Ашот был скромным и добрым человеком.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Я смотрю на фотографии дедушки и прадедушки, и мне кажется, что они очень похожи. Круглолицые, с добрыми глазами, открытой улыбкой. Только у одного глаза голубые, а у другого – карие. Один русоволосый, а у другого волосы тёмные. Но тот и другой очень любили свою Родину. И тот и другой в трудное для страны время встали на защиту Отчизны.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шли они в сраженья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ерез минные поля,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узлах сопротивленья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аву поровну дел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Воевала, дело зная,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 четвёрка храбрецов –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Иваненко,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Иванбаев,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Иванидзе,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Иванов. 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rFonts w:cs="Calibri"/>
          <w:sz w:val="28"/>
          <w:szCs w:val="28"/>
        </w:rPr>
        <w:t>Н. Ушаков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имело значения, какой ты национальности! Важнее было, какой ты боец и товарищ! Именно благодаря духовному сплочению всего народа: солдат и жителей тыла, взрослых и детей, людей всех национальностей – мы победили вражескую армию Гитлера.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Все дальше и дальше относит от нас ветер времени события тех огненных лет. Поредели шеренги ветеранов. Давно стали отцами и дедами те, кого война настигла мальчишками. А мы все пристальнее вглядываемся в прошлое нашего народа.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ма войны волнует и мое поколение. Давайте задумаемся о том, сколько горя принесла война, что еще она может принести! Все еще рвутся на земле бомбы, льется кровь, умирают от голода и болезней дети. Война в Израиле, Афганистане, Чечне...</w:t>
      </w:r>
    </w:p>
    <w:p>
      <w:pPr>
        <w:pStyle w:val="Normal"/>
        <w:ind w:firstLine="708"/>
        <w:rPr>
          <w:rFonts w:cs="Calibri"/>
          <w:color w:val="2D2F31"/>
          <w:sz w:val="28"/>
          <w:szCs w:val="28"/>
        </w:rPr>
      </w:pPr>
      <w:r>
        <w:rPr>
          <w:rFonts w:cs="Calibri"/>
          <w:sz w:val="28"/>
          <w:szCs w:val="28"/>
        </w:rPr>
        <w:t>Почему в мире по-прежнему происходят войны? Почему столько людей страдает и умирает?</w:t>
      </w:r>
      <w:r>
        <w:rPr>
          <w:rFonts w:cs="Calibri"/>
          <w:color w:val="2D2F31"/>
          <w:sz w:val="28"/>
          <w:szCs w:val="28"/>
        </w:rPr>
        <w:t xml:space="preserve"> </w:t>
      </w:r>
    </w:p>
    <w:p>
      <w:pPr>
        <w:pStyle w:val="Normal"/>
        <w:ind w:firstLine="708"/>
        <w:rPr>
          <w:rFonts w:cs="Calibri"/>
          <w:color w:val="2D2F31"/>
          <w:sz w:val="28"/>
          <w:szCs w:val="28"/>
        </w:rPr>
      </w:pPr>
      <w:r>
        <w:rPr>
          <w:rFonts w:cs="Calibri"/>
          <w:color w:val="2D2F31"/>
          <w:sz w:val="28"/>
          <w:szCs w:val="28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64160</wp:posOffset>
            </wp:positionV>
            <wp:extent cx="2009775" cy="3571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Я думаю, что люди могут жить мирно, понимать друг друга, уважать мнение каждого человека, только надо быть терпимее, уметь прислушиваться к чужому мнению, высказыванию, инициативе. Сегодня самый полезный человек в мире – это тот, кто умеет ладить с другими. «Человеческие отношения – это самый важный предмет в обширной учебной программе жизни» (Стенли С.Аллин)</w:t>
      </w:r>
    </w:p>
    <w:p>
      <w:pPr>
        <w:pStyle w:val="Normal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аши деды и прадеды отдали жизнь, чтобы жили </w:t>
      </w:r>
      <w:r>
        <w:rPr>
          <w:i/>
          <w:sz w:val="28"/>
          <w:szCs w:val="28"/>
        </w:rPr>
        <w:t>Мы</w:t>
      </w:r>
      <w:r>
        <w:rPr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стал </w:t>
      </w:r>
      <w:r>
        <w:rPr>
          <w:rFonts w:cs="Calibri"/>
          <w:sz w:val="28"/>
          <w:szCs w:val="28"/>
        </w:rPr>
        <w:t xml:space="preserve">на Земле. Спасибо им за Победу!  На нашей планете хватит света и тепла всем живущим на ней. </w:t>
      </w:r>
      <w:r>
        <w:rPr>
          <w:rFonts w:cs="Calibri"/>
          <w:i/>
          <w:sz w:val="28"/>
          <w:szCs w:val="28"/>
        </w:rPr>
        <w:t>Но мир так хрупок!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i/>
          <w:sz w:val="28"/>
          <w:szCs w:val="28"/>
        </w:rPr>
        <w:t>Помните о своих дедах и прадедах!</w:t>
      </w:r>
      <w:r>
        <w:rPr>
          <w:rFonts w:cs="Calibri"/>
          <w:sz w:val="28"/>
          <w:szCs w:val="28"/>
        </w:rPr>
        <w:t xml:space="preserve"> Берегите мир! </w:t>
      </w:r>
      <w:r>
        <w:rPr>
          <w:rFonts w:cs="Calibri"/>
          <w:i/>
          <w:sz w:val="28"/>
          <w:szCs w:val="28"/>
        </w:rPr>
        <w:t>Ради жизни на Земле!</w:t>
      </w:r>
    </w:p>
    <w:p>
      <w:pPr>
        <w:pStyle w:val="Normal"/>
        <w:spacing w:before="0" w:after="200"/>
        <w:ind w:firstLine="708"/>
        <w:jc w:val="right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змазова Аида ученица 10 класса лицея №395     Санкт-Петербурга.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7:32:00Z</dcterms:created>
  <dc:creator>Тимур</dc:creator>
  <dc:description/>
  <cp:keywords/>
  <dc:language>en-US</dc:language>
  <cp:lastModifiedBy>Татьяна</cp:lastModifiedBy>
  <cp:lastPrinted>2010-03-14T17:03:00Z</cp:lastPrinted>
  <dcterms:modified xsi:type="dcterms:W3CDTF">2015-01-09T17:32:00Z</dcterms:modified>
  <cp:revision>2</cp:revision>
  <dc:subject/>
  <dc:title>                                                Ради жизни на Земле</dc:title>
</cp:coreProperties>
</file>