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1 сентября во 2 класс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 xml:space="preserve">Вступительное слово учителя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Год назад вы впервые пришли в нашу школу, этот год пролетел быстро, вы многому научились, многое узнали, и вот вы уже во втором классе. За лето все хорошо отдохнули, загорели, выросли и пора снова приступать к учебе, снова мы все вместе попадем в страну Знаний. У меня есть для каждого из вас волшебные ключи к знаниям, но получить их можно, лишь пройдя сложные испытания. Вы готовы пройти эти испытания? Тогда начина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1 испытание: закончи фразу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Утром рано в класс в оконце</w:t>
        <w:br/>
        <w:t>К нам заглядывает (солнце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Только входим в кабинет</w:t>
        <w:br/>
        <w:t>Говорим мы всем (привет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В нашем классе есть закон</w:t>
        <w:br/>
        <w:t>Вход неряхам (запрещен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арта- это не кровать </w:t>
        <w:br/>
        <w:t>И на ней нельзя (лежать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На уроках не болтай</w:t>
        <w:br/>
        <w:t>Как заморский (попугай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тветить хочешь - не кричи,</w:t>
        <w:br/>
        <w:t>А только руку (подним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Чтоб 5-ку получить</w:t>
        <w:br/>
        <w:t>Уроки надо всем (учить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доске вышел - не молчать</w:t>
        <w:br/>
        <w:t>Урок быстрее (отвечать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Учитель - Молодцы, ребята, правила поведения в школе и на уроке вы не забыл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2 испытание "Проверка знаний"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а) в области математик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1) У пастуха 10 овец, Всех, кроме 9, утащил волк. Ск. овец осталось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а) 1 в) 1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б) 9 г) 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2) Одно яйцо варится 3 минуты. Ск. минут будут вариться 2 яйц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а) 3 в) 6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б) 2 г) 1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б)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в области русского язык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3) Ск. гласных звуков в русском язык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а) 10 в) 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б) 8   г) 5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4) Разделительный мягкий знак пишет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а) между двумя согласными в) в начале слов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б) в конце слова г) между согласным и гласным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5) Какой знак чаще всего встречается в конце предложения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а) "?" в) ","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б) "!" г) "."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6)Какое из данных слов пишется не всегда с заглавной буквы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а) Иванов. в) Теб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б) Анна. г) Москв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Учитель - Молодцы, и с этим заданием справились неплохо. Приступаем к следующем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Проверим, как вы знаете мир сказок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7)Что висит на дубе у Лукоморья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а) желуди   в) райские яблоч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б) цепочка г) златая цепь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8) Кого поймал старик неводом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а) царевну- лягушку в) золотую рыб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б) трех богатырей    г) дядьку Черномор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9) Какого поросенка не было в сказк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а) Ниф-Нифа в) Нюх-Нюх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б) Наф-Нафа  г) Нуф-Нуф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А теперь проверим знания по окружающему мир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10) Что происходит весной с почкам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а) лопаются     в) опадаю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б) взрываются г) улетают на юг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11) Как называются первые весенние цветы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а) подводники     в) подоконни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б) подснежники  г) подгузник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12)Как называется липкий и пахучий сок, который появляется на некоторых хвойных растениях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а) мед       в) смо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б) нектар г) сироп      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Теперь сверим ваши ответы и за каждый правильный ответ ставьте себе +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А следующее испытание на скорость и правильно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"Не зевай, не зевай - побыстрее отвечай"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Если грачи прилетели, то наступила (весна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акая птица приносит новости на хвосте (сорока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на всех обманывает в сказках (лиса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На этом животном ездят в пустыне (верблюд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на снесла золотое яичко (курочка - ряба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Сколько глаз у светофора (3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на поет, да орешки все грызет (белка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н спас муху в сказке (комарик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У какой девицы коса на улице (морковь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ерерыв в учебе (каникулы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акое дерево украшают игрушками (елку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В этот день мальчишки не дерутся (8 марта)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Что пишут художники (картины)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У кого костяная нога (у бабы-Яг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Учитель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1. Вот пришел желанный час,</w:t>
        <w:br/>
        <w:t>Во второй пришел ты класс.</w:t>
        <w:br/>
        <w:t>И время подошло как раз</w:t>
        <w:br/>
        <w:t>Послушать детям мой наказ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Его прочитать помогут мне учени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2. Утром раньше просыпайся,</w:t>
        <w:br/>
        <w:t>Водой холодной умывайся ,</w:t>
        <w:br/>
        <w:t>Чтобы в школе не зевать,</w:t>
        <w:br/>
        <w:t>Парту носом не клев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3. Одевайся аккуратно,</w:t>
        <w:br/>
        <w:t>Чтоб смотреть было приятно.</w:t>
        <w:br/>
        <w:t>Форму сам погладь, проверь,</w:t>
        <w:br/>
        <w:t xml:space="preserve">Второклассник ты тепер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4. Приучай себя к порядку,</w:t>
        <w:br/>
        <w:t>Не играй с вещами в прятки.</w:t>
        <w:br/>
        <w:t>Дневником ты дорожи,</w:t>
        <w:br/>
        <w:t>В чистоте его держ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5. На уроках не хихикай,</w:t>
        <w:br/>
        <w:t>Стул туда сюда не двигай.</w:t>
        <w:br/>
        <w:t>Учителей всех уважай</w:t>
        <w:br/>
        <w:t xml:space="preserve">И соседу не меша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6. Не дразнись, не зазнавайся,</w:t>
        <w:br/>
        <w:t>В школе всем помочь старайся.</w:t>
        <w:br/>
        <w:t>Зря не хмурься, будь смелей</w:t>
        <w:br/>
        <w:t>И найдешь себе друз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7. Должен знать ты на "отлично":</w:t>
        <w:br/>
        <w:t>В школе драться неприлично.</w:t>
        <w:br/>
        <w:t>Чтобы ты всегда был весел-</w:t>
        <w:br/>
        <w:t xml:space="preserve">Больше пой хороших песен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Учитель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Вот и все мои советы,</w:t>
        <w:br/>
        <w:t>Их мудрей и проще нету,</w:t>
        <w:br/>
        <w:t>Ты, дружок, их не забудь,</w:t>
        <w:br/>
        <w:t>Что ж, ребята, в добрый пу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 Молодцы, ребята, верю, что любые испытания и трудности вы достойно одолеете и одержите победу, особенно, если каждый из вас будет соблюдать правила из ПАМЯТКИ ДРУЗЕ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18"/>
          <w:szCs w:val="18"/>
          <w:u w:val="single"/>
          <w:lang w:eastAsia="ru-RU"/>
        </w:rPr>
        <w:t>Памятка друзей.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Не отнимай чужого, поделись, чем можешь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Не дерись - это очень стыдно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Играй честно, не подводи и не обманывай своих товарищей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Старайся быть всегда аккуратным и вежливым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ОМНИ! Ты не лучше всех, ты не хуже всех!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Ты - неповторимый для самого себя, родителей, учителей, друзей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Чаще говори: давай дружить, давай играть, давай помогу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Не ябедничай - доносчику первый кнут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Будь добрым и щедрым на помощь, люби не только себя, но и других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А теперь подошло время вручить вам еще одну очень важную и нужную вещь - ключи к знаниям. Как вы думаете, как может выглядеть такой ключ? Конечно в виде пятерки. (Каждому вручается "5" из цветной (красной) бумаг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В добрый путь к вершинам нау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10:08:00Z</dcterms:created>
  <dc:creator>}{оббит</dc:creator>
  <dc:description/>
  <cp:keywords/>
  <dc:language>en-US</dc:language>
  <cp:lastModifiedBy>Kolya</cp:lastModifiedBy>
  <cp:lastPrinted>2014-08-30T12:19:00Z</cp:lastPrinted>
  <dcterms:modified xsi:type="dcterms:W3CDTF">2014-08-30T08:28:00Z</dcterms:modified>
  <cp:revision>10</cp:revision>
  <dc:subject/>
  <dc:title/>
</cp:coreProperties>
</file>