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19"/>
        <w:gridCol w:w="1618"/>
        <w:gridCol w:w="1618"/>
        <w:gridCol w:w="1618"/>
        <w:gridCol w:w="1618"/>
        <w:gridCol w:w="16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*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*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*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: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: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*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+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+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+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+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+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+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+7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: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39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: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: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: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: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: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: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: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: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1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1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1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1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1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1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129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: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: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*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: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: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*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+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+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+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+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+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+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+3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: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: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: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: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: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: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: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2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*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*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+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+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+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+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+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+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+4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: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1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1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1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1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1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1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17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: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*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+2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+2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+1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+3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+1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+1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+11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*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*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39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*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: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: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: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: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: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: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: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2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4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6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4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3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6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89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*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*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+2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+4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+4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+4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+3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+1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+46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*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*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: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: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: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: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: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: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:2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1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-1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-3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-4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-4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-2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-24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*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: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: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:1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:1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:1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:1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:12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*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+3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+1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+4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+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+5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+109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*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*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*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+1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*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-3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-3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-2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2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: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1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-2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*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+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+3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+4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-16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: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3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*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+2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: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1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-1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*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: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: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6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: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*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*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-15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+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: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*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-3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: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+4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+64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*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*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-1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+2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: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*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+1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1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:1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: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: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+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+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: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: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27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+3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-2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: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2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-1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: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*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+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0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*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: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: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-12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*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-1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: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: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: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*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+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: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+3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-3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: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+1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-1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*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+45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*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: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: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: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+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-1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-2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+3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: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+6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*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-4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+4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: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:2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+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*1</w:t>
            </w:r>
          </w:p>
        </w:tc>
      </w:tr>
    </w:tbl>
    <w:p>
      <w:pPr>
        <w:pStyle w:val="Normal"/>
        <w:rPr/>
      </w:pPr>
      <w:r>
        <w:rPr/>
        <w:t>Упростить выражение: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а+5а-3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5а-21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5а-16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а+34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5а+6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х-2х+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4х-13х+10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0х-20х+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х-2х+5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у*2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5х+3а+3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а+15а-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у+23+12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9у+15у+2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у+у+у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7у-23у+6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у+3+16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х+х+17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а*9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9а-5а+3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9х+13у-2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5х-15х-19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а+23у+10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8а-а+12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0х*2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а+15+23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а+3а+40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0а-13а-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6+12у+3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х+х-5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7х+12х-69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9у+3у+3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а*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3х*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8х-3х-х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х*5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7х*8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х*5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5у-3у-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х+2+13х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7х*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9а*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а-6а+12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+3х+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0у+3х+56х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Решить уравнение: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а=3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:4=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0:х=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у-22=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5+а=5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+а=6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6-а=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а+7а=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:2=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а+а=7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8:у=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4х-13х=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90+у=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а+6а=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-28=33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а:3=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у+5у=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у*5=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9-у=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6у-55у=23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9-х=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а=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2у-12у=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*15=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+40=4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у-45=8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у-23=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х+х=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80+х=8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8:у=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:32=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*5=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х=4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9а-15а=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у*4=4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х+6х=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9+у=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а+15=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х+х=5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1х-27х=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7х-9х=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х+3х=2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а-6а=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а=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у:6=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а*13=3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0х-4х=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9-х=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а+21=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6-х=1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5:а=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0:а=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а:5=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7х-66х=34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у=3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+2х=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х-3х=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-3=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0:у=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х+2х=63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Найти значение выражения: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832"/>
        <w:gridCol w:w="2832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х+5 при х=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8х-4 при х=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х-3 при х=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а-5 при а=9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7-3а при а=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а+7 при а=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00+2у при у=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00+4у при у=6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00+4х  при х=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78-234у  при у=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х:7+15 при х=4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а:6+45 при а=42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34-23у  при у=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5-4у при у=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88-5а при а=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8-8х при х=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5:х+10  при х=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00+7а   при а=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56-278*а   при а=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820-719*у   при у=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у:2+34 при у=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6:х-2 при х=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х+45 при х=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90:х-6 при х=9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9у-5 при у=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а:3+15 при а=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81:у-2   при у=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у+76  при у=5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>1.Найти площадь квадрата со стороной 7 см.</w:t>
      </w:r>
    </w:p>
    <w:p>
      <w:pPr>
        <w:pStyle w:val="Normal"/>
        <w:rPr/>
      </w:pPr>
      <w:r>
        <w:rPr/>
        <w:t>2. Найти периметр прямоугольника со сторонами 6 см и 10 см.</w:t>
      </w:r>
    </w:p>
    <w:p>
      <w:pPr>
        <w:pStyle w:val="Normal"/>
        <w:rPr/>
      </w:pPr>
      <w:r>
        <w:rPr/>
        <w:t>3. В одной книге 52 страницы, что на 15 страниц больше, чем во второй книге. Сколько страниц во второй книге?</w:t>
      </w:r>
    </w:p>
    <w:p>
      <w:pPr>
        <w:pStyle w:val="Normal"/>
        <w:rPr/>
      </w:pPr>
      <w:r>
        <w:rPr/>
        <w:t>4. Скорость теплохода по течению 45 км/ч. Найти скорость теплохода против течения, если скорость течения 3 км/ч.</w:t>
      </w:r>
    </w:p>
    <w:p>
      <w:pPr>
        <w:pStyle w:val="Normal"/>
        <w:rPr/>
      </w:pPr>
      <w:r>
        <w:rPr/>
        <w:t>5. В одной вазе 67 яблок, а в другой 50 яблок. На сколько больше яблок в первой вазе по сравнению со второй?</w:t>
      </w:r>
    </w:p>
    <w:p>
      <w:pPr>
        <w:pStyle w:val="Normal"/>
        <w:rPr/>
      </w:pPr>
      <w:r>
        <w:rPr/>
        <w:t>6. Машины движутся навстречу друг другу со скоростями 50 км/ч и 75 км/ч. Найти скорость сближения.</w:t>
      </w:r>
    </w:p>
    <w:p>
      <w:pPr>
        <w:pStyle w:val="Normal"/>
        <w:rPr/>
      </w:pPr>
      <w:r>
        <w:rPr/>
        <w:t>7. В классе 15 девочек, а мальчиков на 3 меньше. Сколько мальчиков в классе?</w:t>
      </w:r>
    </w:p>
    <w:p>
      <w:pPr>
        <w:pStyle w:val="Normal"/>
        <w:rPr/>
      </w:pPr>
      <w:r>
        <w:rPr/>
        <w:t>8. Стоимость блокнота 50 рублей, а ручки — 35 рублей. Сколько стоят блокнот и ручка?</w:t>
      </w:r>
    </w:p>
    <w:p>
      <w:pPr>
        <w:pStyle w:val="Normal"/>
        <w:rPr/>
      </w:pPr>
      <w:r>
        <w:rPr/>
        <w:t>9. Найти периметр квадрата со стороной 9 см.</w:t>
      </w:r>
    </w:p>
    <w:p>
      <w:pPr>
        <w:pStyle w:val="Normal"/>
        <w:rPr/>
      </w:pPr>
      <w:r>
        <w:rPr/>
        <w:t>10. Стоимость одного кг конфет 80 рублей, а 1 кг печенья в 2 раза дешевле. Какова стоимость 1 кг печенья?</w:t>
      </w:r>
    </w:p>
    <w:p>
      <w:pPr>
        <w:pStyle w:val="Normal"/>
        <w:rPr/>
      </w:pPr>
      <w:r>
        <w:rPr/>
        <w:t>11. Найти площадь прямоугольника со сторонами 10 см и 3 см.</w:t>
      </w:r>
    </w:p>
    <w:p>
      <w:pPr>
        <w:pStyle w:val="Normal"/>
        <w:rPr/>
      </w:pPr>
      <w:r>
        <w:rPr/>
        <w:t>12. В одной стопке 30 тетрадей, что в 3 раза меньше, чем в другой. Сколько тетрадей во второй стопке?</w:t>
      </w:r>
    </w:p>
    <w:p>
      <w:pPr>
        <w:pStyle w:val="Normal"/>
        <w:rPr/>
      </w:pPr>
      <w:r>
        <w:rPr/>
        <w:t>13. Скорость катера против течения 13 км/ч. Найдите скорость катера по течению, если скорость течения 2 км/ч.</w:t>
      </w:r>
    </w:p>
    <w:p>
      <w:pPr>
        <w:pStyle w:val="Normal"/>
        <w:rPr/>
      </w:pPr>
      <w:r>
        <w:rPr/>
        <w:t>14. Найти сторону квадрата, если его периметр 24 см.</w:t>
      </w:r>
    </w:p>
    <w:p>
      <w:pPr>
        <w:pStyle w:val="Normal"/>
        <w:rPr/>
      </w:pPr>
      <w:r>
        <w:rPr/>
        <w:t>15. Найти скорость автобуса, если за 5 часов он прошёл 300 км.</w:t>
      </w:r>
    </w:p>
    <w:p>
      <w:pPr>
        <w:pStyle w:val="Normal"/>
        <w:rPr/>
      </w:pPr>
      <w:r>
        <w:rPr/>
        <w:t>16. Какое расстояние пройдёт пешеход со скоростью 4 км/ч за 2 ч?</w:t>
      </w:r>
    </w:p>
    <w:p>
      <w:pPr>
        <w:pStyle w:val="Normal"/>
        <w:rPr/>
      </w:pPr>
      <w:r>
        <w:rPr/>
        <w:t>17. Сколько времени затратил велосипедист, который проехал 40 км со скоростью 8 км/ч?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51:00Z</dcterms:created>
  <dc:creator>Admin </dc:creator>
  <dc:description/>
  <cp:keywords/>
  <dc:language>en-US</dc:language>
  <cp:lastModifiedBy>Администратор</cp:lastModifiedBy>
  <cp:lastPrinted>2008-10-01T11:07:00Z</cp:lastPrinted>
  <dcterms:modified xsi:type="dcterms:W3CDTF">2008-10-01T08:30:00Z</dcterms:modified>
  <cp:revision>9</cp:revision>
  <dc:subject/>
  <dc:title>22*2</dc:title>
</cp:coreProperties>
</file>