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нализ работы МО «Математики и информатики» за 2013-2014 учебный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еятельность методического объединения </w:t>
      </w:r>
      <w:r>
        <w:rPr>
          <w:rFonts w:cs="Times New Roman" w:ascii="Times New Roman" w:hAnsi="Times New Roman"/>
          <w:b/>
        </w:rPr>
        <w:t>«Математики и информатики»</w:t>
      </w:r>
      <w:r>
        <w:rPr>
          <w:rFonts w:cs="Times New Roman" w:ascii="Times New Roman" w:hAnsi="Times New Roman"/>
        </w:rPr>
        <w:t xml:space="preserve"> в 2013/2014 учебном году строилась в соответствие с планом методической работы школы, </w:t>
      </w:r>
      <w:r>
        <w:rPr>
          <w:rFonts w:cs="Times New Roman" w:ascii="Times New Roman" w:hAnsi="Times New Roman"/>
          <w:color w:val="000000"/>
        </w:rPr>
        <w:t>была направлена на реализацию следующих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работу по разработке учебных программ в рамках перехода на ФГО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систематизацию программного и научно-методического обеспечения учебных программ по предметам для обеспечения качества образования уча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предупреждению отклонений и освоению учащимися обязательного минимума содержания образования по предмет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формированию и систематизации банка ЭОР членами М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планомерную работу по преемственности в обучении в целях перехода на ФГОС</w:t>
      </w:r>
    </w:p>
    <w:p>
      <w:pPr>
        <w:pStyle w:val="Normal"/>
        <w:jc w:val="center"/>
        <w:rPr/>
      </w:pPr>
      <w:r>
        <w:rPr/>
        <w:t>Тематика заседаний МО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103"/>
        <w:gridCol w:w="2149"/>
        <w:gridCol w:w="2374"/>
      </w:tblGrid>
      <w:tr>
        <w:trPr>
          <w:trHeight w:val="29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прос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</w:tr>
      <w:tr>
        <w:trPr>
          <w:trHeight w:val="127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1.План работы МО на 2013-2014 уч.г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Утверждение рабочих программ, программ элективных кур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Утверждение текстов вход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Утверждение тем по самообразовани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гачёва О.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М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 2013</w:t>
            </w:r>
          </w:p>
        </w:tc>
      </w:tr>
      <w:tr>
        <w:trPr>
          <w:trHeight w:val="141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Итоги входного контроля по предмет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Подготовка к школьным олимпиада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Обзор методической литератур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М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гачёва О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2013</w:t>
            </w:r>
          </w:p>
        </w:tc>
      </w:tr>
      <w:tr>
        <w:trPr>
          <w:trHeight w:val="1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Анализ итогов 1 четвер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Предметного фестиваля математики и информа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но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гачёва О.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М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 2013</w:t>
            </w:r>
          </w:p>
        </w:tc>
      </w:tr>
      <w:tr>
        <w:trPr>
          <w:trHeight w:val="17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Анализ итогов 2 четверти, рубежного контро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еализация решения предыдущего заседания М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Переход на ФГОС сравнительный анали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Разно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М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4</w:t>
            </w:r>
          </w:p>
        </w:tc>
      </w:tr>
      <w:tr>
        <w:trPr>
          <w:trHeight w:val="234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Реализация решения предыдущего заседания М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Анализ итогов 3 четверти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Рассмотрение и утверждение текстов итоговых контрольных рабо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.Организация преемственности при переходе из начальной  школы в среднее звен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гачёва О.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М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 2014</w:t>
            </w:r>
          </w:p>
        </w:tc>
      </w:tr>
      <w:tr>
        <w:trPr>
          <w:trHeight w:val="9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Итоги года.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Анализ работы МО за год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М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гачёва О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 2014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а заседаниях МО обсуждались следующие вопросы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ние работы МО на 2013-2014 уч.год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е рабочих программ, элективных курсов, кружков, текстов контрольных работ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рубежных мониторингов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на ФГОС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еемственности в обучении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ализ условий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дровый состав методического объедине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87"/>
        <w:gridCol w:w="1037"/>
        <w:gridCol w:w="1536"/>
        <w:gridCol w:w="1443"/>
        <w:gridCol w:w="993"/>
        <w:gridCol w:w="992"/>
        <w:gridCol w:w="709"/>
        <w:gridCol w:w="850"/>
        <w:gridCol w:w="172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3" w:hanging="2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 /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.И.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.заведение, год окончания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.по дипл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я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гра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уева Екатерина Моисе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05.19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Г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ебра 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четный работник просвещения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ева Ирина Иван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 196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ГПИ, ФМ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матика алгебра 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аб,7аб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мота Министра обр Заб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гачёва Ольга Василь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ГУ, ФПМК, 1985, прикладная 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ебра геометрия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.:3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.:5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мота МинО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служенный работник общего образования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амонова Наталья Геннадь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/>
        <w:t>Самообразование учителя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4216"/>
        <w:gridCol w:w="2391"/>
      </w:tblGrid>
      <w:tr>
        <w:trPr>
          <w:trHeight w:val="46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амообраз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</w:t>
            </w:r>
          </w:p>
        </w:tc>
      </w:tr>
      <w:tr>
        <w:trPr>
          <w:trHeight w:val="86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туева Е.М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познавательных способностей учащихся на уроках математи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т 2013</w:t>
            </w:r>
          </w:p>
        </w:tc>
      </w:tr>
      <w:tr>
        <w:trPr>
          <w:trHeight w:val="133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угачёва О.В.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ключевых компетенций учащихся на уроках информатики в целях повышения качества обученности учащихс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ябрь 2012</w:t>
            </w:r>
          </w:p>
        </w:tc>
      </w:tr>
      <w:tr>
        <w:trPr>
          <w:trHeight w:val="111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ева И.И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ключевых компетенций на уроках математики через использование историзм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абрь 20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Курсовая подготовк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хождения кур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туева Е.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угачёва О.В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,20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ева И.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атематике на основе системно-деятельностного подх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ормы работы по повышению педагогического мастерства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совая переподготовка учителей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темой самообразования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 опытом</w:t>
      </w:r>
    </w:p>
    <w:p>
      <w:pPr>
        <w:pStyle w:val="Normal"/>
        <w:jc w:val="both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</w:rPr>
        <w:t>Применение перечисленных форм работы способствует  организации слаженной работы МО над поставленными задачами в течение года, повышению мотивации в собственной работе по повышению качества обучаемых учащихся, а также совершенствование форм и методов обучения на уроках и во внеурочной деятельности.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     </w:t>
      </w:r>
      <w:r>
        <w:rPr/>
        <w:t>Участие учителей МО в мероприятиях школы, района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333"/>
        <w:gridCol w:w="2994"/>
      </w:tblGrid>
      <w:tr>
        <w:trPr>
          <w:trHeight w:val="617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Ф.И.О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РМА, РЕЗУЛЬТАТ</w:t>
            </w:r>
          </w:p>
        </w:tc>
      </w:tr>
      <w:tr>
        <w:trPr>
          <w:trHeight w:val="550" w:hRule="exac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туева Е.М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готовка и проведение </w:t>
            </w:r>
            <w:r>
              <w:rPr>
                <w:rFonts w:cs="Times New Roman" w:ascii="Times New Roman" w:hAnsi="Times New Roman"/>
                <w:lang w:eastAsia="ru-RU"/>
              </w:rPr>
              <w:t>краевой учитель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и проведение</w:t>
            </w:r>
          </w:p>
        </w:tc>
      </w:tr>
      <w:tr>
        <w:trPr>
          <w:trHeight w:val="482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убличный доклад на </w:t>
            </w:r>
            <w:r>
              <w:rPr>
                <w:rFonts w:cs="Times New Roman" w:ascii="Times New Roman" w:hAnsi="Times New Roman"/>
                <w:lang w:eastAsia="ru-RU"/>
              </w:rPr>
              <w:t>краевой учительской конференц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готовка и проведение 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астие во Всероссийской олимпиаде по математике  (школьный этап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подготовке уч-ся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частие в проведении Предметного Фестивал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и проведение мероприятий</w:t>
            </w:r>
          </w:p>
        </w:tc>
      </w:tr>
      <w:tr>
        <w:trPr>
          <w:trHeight w:val="906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.Участие в НПК «Шаг в науку» (Савватеева К.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ие в подготовке уч-ся, организация проведения участие в жюр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.Участие в конкурсе «Ученик Года-2014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ие в подготовке уч-ся </w:t>
            </w:r>
          </w:p>
        </w:tc>
      </w:tr>
      <w:tr>
        <w:trPr>
          <w:trHeight w:val="580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Участие в проведении мастер-класса на муниципальной  конференции «Использование ИКТ-технологий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жюри</w:t>
            </w:r>
          </w:p>
        </w:tc>
      </w:tr>
      <w:tr>
        <w:trPr>
          <w:trHeight w:val="714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7" w:hRule="exac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е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Участие во Всероссийской олимпиаде «Кенгуру-2014» по ма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проведении и подготовке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ие в проведении Предметного Фестивал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и проведение мероприятий</w:t>
            </w:r>
          </w:p>
        </w:tc>
      </w:tr>
      <w:tr>
        <w:trPr>
          <w:trHeight w:val="707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Участие в Предметном чемпионате «Олимпус» по математик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готовка учащихся  и проведение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гачёва О.В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Участие в краевой учительской конференции (мастер-класс </w:t>
            </w:r>
            <w:r>
              <w:rPr>
                <w:lang w:eastAsia="ru-RU"/>
              </w:rPr>
              <w:t>«</w:t>
            </w:r>
            <w:r>
              <w:rPr>
                <w:rFonts w:cs="Times New Roman" w:ascii="Times New Roman" w:hAnsi="Times New Roman"/>
                <w:lang w:eastAsia="ru-RU"/>
              </w:rPr>
              <w:t>Создание сайта как электронного портфолио достижений»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и проведение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ие во Всероссийской олимпиаде «Кенгуру-2014» по математик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подготовке уч-ся  к олимпиаде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бота над школьным сайто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ение сайта (фото, новости, документы)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Участие в проведении Предметного Фестивал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и проведение мероприятий</w:t>
            </w:r>
          </w:p>
        </w:tc>
      </w:tr>
      <w:tr>
        <w:trPr>
          <w:trHeight w:val="845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.Участие в НПК «Шаг в науку» (Копылова О. «Компьютер и аллергия»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подготовке уч-ся (Копылова О.) Участие в жюри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Участие в подготовке заданий для проведения школьного этапа олимпиадных работ по информатик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 Участие  в проверке олимпиадных работ по информатике на муниципальном  уровн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</w:t>
            </w:r>
          </w:p>
        </w:tc>
      </w:tr>
      <w:tr>
        <w:trPr>
          <w:trHeight w:val="617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Участие в муниципальной научно-практической  конференции «Шаг в науку»(Чулков Р. «Золотое сечение»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ие в жюри </w:t>
            </w:r>
          </w:p>
        </w:tc>
      </w:tr>
      <w:tr>
        <w:trPr>
          <w:trHeight w:val="440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Участие в педагогическом семинаре «Калейдоскоп идей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</w:t>
            </w:r>
          </w:p>
        </w:tc>
      </w:tr>
      <w:tr>
        <w:trPr>
          <w:trHeight w:val="392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 Социальный проект повышения компьютерной грамотности «Диалог поколений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и проведение мероприят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Анализируя участие учителей МО  в  мероприятиях, следует отметить, что учителя принимают участие не только в предметных мероприятиях, соответствующих математическому профилю и информационному, но и в мероприятиях, осуществляющих межпредметную связь, направленных на общее развитие учащихся, выявление и развитие их интересов, - это в первую очередь мероприятия, традиционно проводимые внутри школы. Недостаточно проводится работа на межшкольном и районном уровне. В прошедшем уч.году мало учащихся приняли участие в районном этапе Всероссийской олимпиаде по математике и информатике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ализ состояния преподавания предметов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2013/2014  учебном году контроль качества обучения осуществлялся согласно плану внутришкольного контроля. В течение года проводился мониторинг уровня обязательных результатов в виде контрольных работ (входной, рубежный, итоговый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контроля знаний по математике/информатике 2013-2014 уч.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575"/>
        <w:gridCol w:w="2669"/>
        <w:gridCol w:w="2447"/>
      </w:tblGrid>
      <w:tr>
        <w:trPr>
          <w:trHeight w:val="340" w:hRule="exac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ачества знаний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нтрол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/алгеб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340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-29; инф-6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-31; инф - 68</w:t>
            </w:r>
          </w:p>
        </w:tc>
      </w:tr>
    </w:tbl>
    <w:p>
      <w:pPr>
        <w:pStyle w:val="Normal"/>
        <w:rPr/>
      </w:pPr>
      <w:r>
        <w:rPr/>
        <w:t>Сравнительный анализ результатов входного и итогового контроля показал:</w:t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>
          <w:trHeight w:val="1418" w:hRule="exact"/>
        </w:trPr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качества знаний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атематике в в 5-ых,  6 класса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алгебре в  7А, 8-ых, 10 класса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информатике в 11 классе</w:t>
            </w:r>
          </w:p>
        </w:tc>
        <w:tc>
          <w:tcPr>
            <w:tcW w:w="4981" w:type="dxa"/>
            <w:tcBorders/>
          </w:tcPr>
          <w:p>
            <w:pPr>
              <w:pStyle w:val="Normal"/>
              <w:ind w:left="10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жение качества знани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алгебре в 7Б, 9, 10 к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информатике в 4ых, 5Б, 9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Анализируя результаты контрольных работ, можно выделить следующие причины повышения качества знаний:  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чёт усиления индивидуального и дифференцированного подхода во время уроков и дополнительных занят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Причины понижения качества знаний: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ются усложнением учебного материала, недостаточно систематически проводившейся коррекции знаний учащихся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и профессиональной деятельности учителей математического цикла за 2013/2014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7"/>
        <w:gridCol w:w="2617"/>
      </w:tblGrid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ачества знаний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ртамонова Н.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- 25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туева Е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. - 7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. - 5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ева И.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кл. -47 ;7б кл. -33;       8а кл. – 77, 10 кл-3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21; 9 кл.-17;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кл. -42; 8а кл. – 77,    10 кл-4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 кл. – 28, 8б кл. – 17,    9 кл.-22</w:t>
            </w:r>
          </w:p>
        </w:tc>
      </w:tr>
      <w:tr>
        <w:trPr>
          <w:trHeight w:val="536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гачёва О.В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-4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кл.-100, 3б кл.-100, 4а кл.-94, 4б кл.-78, 5а кл.-81, 5б кл.- 95; 6 кл.-93,  7а кл.- 74, 7б кл.- 50, 8а кл.-92, 8 б кл.-57; 10 кл.-67, 11 кл.-8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-23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тоги 2013-2014  учебного года (в сравнении с 2011-2012, 2012-2013</w:t>
      </w:r>
      <w:r>
        <w:rPr/>
        <w:t xml:space="preserve"> уч. г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77"/>
        <w:gridCol w:w="1037"/>
        <w:gridCol w:w="738"/>
        <w:gridCol w:w="739"/>
        <w:gridCol w:w="739"/>
        <w:gridCol w:w="888"/>
        <w:gridCol w:w="738"/>
        <w:gridCol w:w="739"/>
        <w:gridCol w:w="888"/>
        <w:gridCol w:w="888"/>
      </w:tblGrid>
      <w:tr>
        <w:trPr>
          <w:trHeight w:val="454" w:hRule="exac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итель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едм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% качества знаний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% успеваемост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1-20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2-2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3-20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1-20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2-2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3-20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1-20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2-2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13-2014</w:t>
            </w:r>
          </w:p>
        </w:tc>
      </w:tr>
      <w:tr>
        <w:trPr>
          <w:trHeight w:val="534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ртамонова Н.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туева Е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лгеб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е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ева И.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е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лгеб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еометр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гачёва О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лгеб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еометр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льный анализ итогов 2011 -12, 2012-2013, 2013-2014 уч. годов показал повышение качества знаний по алгебре, геометрии, математике, информатике  -  (Батуева Е.М., Горева И.И., Пугачёва О.В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Состояние преподавания и качество знаний обучающихся в динами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529"/>
        <w:gridCol w:w="2334"/>
        <w:gridCol w:w="1134"/>
        <w:gridCol w:w="1089"/>
        <w:gridCol w:w="1078"/>
      </w:tblGrid>
      <w:tr>
        <w:trPr>
          <w:trHeight w:val="28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усп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</w:t>
            </w:r>
          </w:p>
        </w:tc>
      </w:tr>
      <w:tr>
        <w:trPr>
          <w:trHeight w:val="28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амонова Н.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туева Е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ва И.И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ёва О.В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преподавания и качества знаний в динамике по класса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: математика, алгеб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423"/>
        <w:gridCol w:w="1334"/>
        <w:gridCol w:w="1330"/>
      </w:tblGrid>
      <w:tr>
        <w:trPr>
          <w:trHeight w:val="28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</w:tr>
      <w:tr>
        <w:trPr>
          <w:trHeight w:val="28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-39</w:t>
            </w:r>
          </w:p>
        </w:tc>
      </w:tr>
      <w:tr>
        <w:trPr>
          <w:trHeight w:val="28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 –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 -48</w:t>
            </w:r>
          </w:p>
        </w:tc>
      </w:tr>
      <w:tr>
        <w:trPr>
          <w:trHeight w:val="28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 – 45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-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40</w:t>
            </w:r>
          </w:p>
        </w:tc>
      </w:tr>
      <w:tr>
        <w:trPr>
          <w:trHeight w:val="28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 – 52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- 53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49</w:t>
            </w:r>
          </w:p>
        </w:tc>
      </w:tr>
      <w:tr>
        <w:trPr>
          <w:trHeight w:val="28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 – 5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. - 37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26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17</w:t>
            </w:r>
          </w:p>
        </w:tc>
      </w:tr>
      <w:tr>
        <w:trPr>
          <w:trHeight w:val="28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 – 42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. - 31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. – 25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 21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 –33</w:t>
            </w:r>
          </w:p>
        </w:tc>
      </w:tr>
      <w:tr>
        <w:trPr>
          <w:trHeight w:val="28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 – 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. – 37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. – 36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 2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 29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 –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 -75</w:t>
            </w:r>
          </w:p>
        </w:tc>
      </w:tr>
    </w:tbl>
    <w:p>
      <w:pPr>
        <w:pStyle w:val="Normal"/>
        <w:jc w:val="center"/>
        <w:rPr/>
      </w:pPr>
      <w:r>
        <w:rPr/>
        <w:t>Предмет: геомет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5"/>
        <w:gridCol w:w="2048"/>
        <w:gridCol w:w="1915"/>
        <w:gridCol w:w="1916"/>
      </w:tblGrid>
      <w:tr>
        <w:trPr>
          <w:trHeight w:val="45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</w:tr>
      <w:tr>
        <w:trPr>
          <w:trHeight w:val="45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35</w:t>
            </w:r>
          </w:p>
        </w:tc>
      </w:tr>
      <w:tr>
        <w:trPr>
          <w:trHeight w:val="45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49</w:t>
            </w:r>
          </w:p>
        </w:tc>
      </w:tr>
      <w:tr>
        <w:trPr>
          <w:trHeight w:val="45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2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22</w:t>
            </w:r>
          </w:p>
        </w:tc>
      </w:tr>
      <w:tr>
        <w:trPr>
          <w:trHeight w:val="45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 27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1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 –44</w:t>
            </w:r>
          </w:p>
        </w:tc>
      </w:tr>
      <w:tr>
        <w:trPr>
          <w:trHeight w:val="45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 5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 44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2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 –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 -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редмет: информа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48"/>
        <w:gridCol w:w="1437"/>
        <w:gridCol w:w="1450"/>
        <w:gridCol w:w="1450"/>
        <w:gridCol w:w="1448"/>
        <w:gridCol w:w="1448"/>
      </w:tblGrid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-100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- 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 -86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 -98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 -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 –88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. - 87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 - 94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 –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-93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. – 91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 –9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-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62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. – 84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 - 86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 – 87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-97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75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. – 88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 – 83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 –93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. - 71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8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23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-88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 –79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. - 62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. – 61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67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 –67</w:t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 – 9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. –78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. –69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 – 46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 –54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 –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 -8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Результаты итоговой (ГИА, ЕГЭ) и промежуточной аттест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986"/>
        <w:gridCol w:w="993"/>
        <w:gridCol w:w="782"/>
        <w:gridCol w:w="783"/>
        <w:gridCol w:w="1100"/>
        <w:gridCol w:w="1096"/>
        <w:gridCol w:w="940"/>
      </w:tblGrid>
      <w:tr>
        <w:trPr>
          <w:trHeight w:val="333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проходного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проходного</w:t>
            </w:r>
          </w:p>
        </w:tc>
      </w:tr>
      <w:tr>
        <w:trPr>
          <w:trHeight w:val="333" w:hRule="exac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ева Е.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</w:tr>
      <w:tr>
        <w:trPr>
          <w:trHeight w:val="333" w:hRule="exac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exac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ва И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</w:tr>
      <w:tr>
        <w:trPr>
          <w:trHeight w:val="333" w:hRule="exac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тоговой аттестации показал следующие результат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Успеваемость –    в 9 классе - %  Качество знаний:  ГИА       математика               –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ий балл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ЕГЭ       математика                     успеваемость  –   средний балл -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результатам  итоговой аттестации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В 9  классе по математике (учитель Горева И.И. ): произошло повышение качества по сравнению с годовым результатом  в этом классе. Такие результаты в 9  классе объясняются системной  качественной подготовкой учащихся к экзаменам, а также высокоэффективной организацией учителем консультаций для учащихся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В 11 классе по математике  (уч. Батуева Е.М</w:t>
      </w:r>
      <w:r>
        <w:rPr>
          <w:rFonts w:cs="Times New Roman" w:ascii="Times New Roman" w:hAnsi="Times New Roman"/>
          <w:i/>
          <w:color w:val="FF0000"/>
        </w:rPr>
        <w:t xml:space="preserve">.):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проведения предметного месяч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радиционным видом работы МО является предметный фестиваль, который проходил  с 11.11 2013 г. по 7.12.2013 г.За это время (в рамках месячника) были проведены мероприятия, целью которых являлис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стойчивого интереса среди учащихся к математике и информати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мотивации обучения вышеуказанным предмет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тва, смекалки, логического мышления</w:t>
      </w:r>
    </w:p>
    <w:p>
      <w:pPr>
        <w:pStyle w:val="Normal"/>
        <w:ind w:firstLine="5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се учителя – предметники, работающие в МО математики и информатики, приняли активное участие в подготовке и проведении занимательных игр, соревнований, спектаклей и вечера.  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рамках этого фестиваля проводились следующие мероприят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17"/>
        <w:gridCol w:w="2491"/>
      </w:tblGrid>
      <w:tr>
        <w:trPr>
          <w:trHeight w:val="9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</w:t>
            </w:r>
          </w:p>
        </w:tc>
      </w:tr>
      <w:tr>
        <w:trPr>
          <w:trHeight w:val="3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й КВ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гачёва О.В.</w:t>
            </w:r>
          </w:p>
        </w:tc>
      </w:tr>
      <w:tr>
        <w:trPr>
          <w:trHeight w:val="56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- 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тва математик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ева И.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е чудес «Женщины математик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ева И.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— 1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й КВ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туева Е.М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8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-1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импиады по математике и информатик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60"/>
        <w:ind w:left="360" w:firstLine="34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В олимпиаде по математике принимали участие 31 учащийся, по информатике – 28.  Всего в мероприятиях фестиваля приняли участие 123 учащихся.</w:t>
      </w:r>
    </w:p>
    <w:p>
      <w:pPr>
        <w:pStyle w:val="TextBody"/>
        <w:spacing w:lineRule="auto" w:line="360"/>
        <w:ind w:left="360" w:firstLine="348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color w:val="000000"/>
          <w:sz w:val="22"/>
          <w:szCs w:val="22"/>
        </w:rPr>
        <w:t xml:space="preserve">Анализируя всю работу, проведённую во время месячника, МО отмечает, что интересно прошли все проведённые мероприятия.  </w:t>
      </w:r>
      <w:r>
        <w:rPr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В основном, цели, поставленные на этот период, были выполнены: ребята с интересом участвовали в играх, соревнованиях, представлениях, проявляя артистизм, смекалку, стремление к победе, хорошие вычислительные навык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а с одаренными детьм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одарёнными детьми проводилась через работу предметных кружков, индивидуальную работу с учащимис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693"/>
        <w:gridCol w:w="2062"/>
        <w:gridCol w:w="3086"/>
      </w:tblGrid>
      <w:tr>
        <w:trPr>
          <w:trHeight w:val="680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>
          <w:trHeight w:val="680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нестандартных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ева Е.М.</w:t>
            </w:r>
          </w:p>
        </w:tc>
      </w:tr>
      <w:tr>
        <w:trPr>
          <w:trHeight w:val="680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ый информати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ёва О.В.</w:t>
            </w:r>
          </w:p>
        </w:tc>
      </w:tr>
      <w:tr>
        <w:trPr>
          <w:trHeight w:val="680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стандартных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ева Е.М.</w:t>
            </w:r>
          </w:p>
        </w:tc>
      </w:tr>
      <w:tr>
        <w:trPr>
          <w:trHeight w:val="680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Основы сайтостро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Пугачёва О.В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/>
      </w:pPr>
      <w:r>
        <w:rPr>
          <w:rFonts w:cs="Times New Roman" w:ascii="Times New Roman" w:hAnsi="Times New Roman"/>
        </w:rPr>
        <w:t>формирование школьной команды участников олимпиад; проведение школьных олимпиад (рез-ты ниж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НПК (Савватеева К. – 11 кл., Копылова О. – 6 кл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борной команды учащихся для участия в районных олимпиад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/>
      </w:pPr>
      <w:r>
        <w:rPr/>
        <w:t>формирование информационных ключевых компетенций учащихся по математике и информатике с использованием метода опережающего обуче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208"/>
        <w:gridCol w:w="3453"/>
        <w:gridCol w:w="3623"/>
      </w:tblGrid>
      <w:tr>
        <w:trPr>
          <w:trHeight w:val="851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Клас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ропри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851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ы по математике (школьный этап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я-предметники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rFonts w:cs="Times New Roman" w:ascii="Times New Roman" w:hAnsi="Times New Roman"/>
              </w:rPr>
              <w:t>Батуева Е.М. Горева И.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по информатике (школьная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форматики Пугачёва О.В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аблица ниже</w:t>
            </w:r>
          </w:p>
        </w:tc>
      </w:tr>
      <w:tr>
        <w:trPr>
          <w:trHeight w:val="1271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ы по математике Кенгу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я-предметники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rFonts w:cs="Times New Roman" w:ascii="Times New Roman" w:hAnsi="Times New Roman"/>
              </w:rPr>
              <w:t>Артамонова Н.Г., Горева И.И. Пугачёва О.В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аблица ниже</w:t>
            </w:r>
          </w:p>
        </w:tc>
      </w:tr>
      <w:tr>
        <w:trPr>
          <w:trHeight w:val="1275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ный предметный чемпионат по математике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ва И.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Всероссийская олимпиада по информатике (школьный эта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35"/>
        <w:gridCol w:w="2116"/>
        <w:gridCol w:w="1840"/>
        <w:gridCol w:w="184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ушакова Даша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яскин Иосиф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пель Ники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Оле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кова Ю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берг Маш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ин Саш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а Поли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ёва Наст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а Олес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Диа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е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Ле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ва Наст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ева Али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ниченко А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оева Ли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ндр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улина Саш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лков Ром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Ив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жиев Витал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улёва Ли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нский Ю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ич Кат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ев Макси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стьева Ви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атеева Кс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уя работу с одарёнными детьми, МО отмечает, что в этом направлении работа ведётся, но недостаточная, т.к. мало детей принимали  участие в районных и краевых олимпиадах по математике  и информатик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российской олимпиаде по математике «Кенгуру»  приняли участие 37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из них 21 приходится на среднее звено и старшую школу) учащихся. Результаты:</w:t>
      </w:r>
    </w:p>
    <w:tbl>
      <w:tblPr>
        <w:tblW w:w="1068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687"/>
        <w:gridCol w:w="2954"/>
        <w:gridCol w:w="2434"/>
      </w:tblGrid>
      <w:tr>
        <w:trPr>
          <w:trHeight w:val="284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и участни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(по школе)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ёва О.В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в Владими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кова Юл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а Олес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Серг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пель Ники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Лер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>
          <w:trHeight w:val="299" w:hRule="exac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ва И.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ышева Алин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>
          <w:trHeight w:val="318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ниченко Ан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258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оева Лиз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вгун Лер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>
          <w:trHeight w:val="316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инская Кс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412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Юл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улёва Лиз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>
          <w:trHeight w:val="284" w:hRule="exac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ргина Вероник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241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а с  неуспевающими учащимис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неуспевающими учениками проводится планомерно в системе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недельно – по расписанию, формы работы с неуспевающими: групповая и индивидуальная. При работе с неуспевающими учитывается уровень подготовки при выборе контролирующих и тестовых заданий, используется дифференцированный подход в обучении.</w:t>
      </w:r>
    </w:p>
    <w:p>
      <w:pPr>
        <w:pStyle w:val="Normal"/>
        <w:rPr/>
      </w:pPr>
      <w:r>
        <w:rPr/>
        <w:t>Обобщая, выше сказанное, следует отметить позитивные и негативные тенденции в работе МО.</w:t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500"/>
        <w:gridCol w:w="2781"/>
        <w:gridCol w:w="2661"/>
      </w:tblGrid>
      <w:tr>
        <w:trPr>
          <w:trHeight w:val="99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гативные тенден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зитивные тенден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тенден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обходимые мероприятия по корректировке тенденций</w:t>
            </w:r>
          </w:p>
        </w:tc>
      </w:tr>
      <w:tr>
        <w:trPr>
          <w:trHeight w:val="223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зкое качество обучения в 8 Б, 9, 10 класс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числа неуспевающих по предметам математики и информати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зкое качество в отдельных классах связано с недостаточной мотивацией уч-с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работа с уч-ся на уроках, и во внеурочной деятельности, индивидуальный и дифференцированный подход к уч-ся, работа с родителями, контакт с кл. рук-лем</w:t>
            </w:r>
          </w:p>
        </w:tc>
      </w:tr>
      <w:tr>
        <w:trPr>
          <w:trHeight w:val="1511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остаточная активность уч-ся в проводимых мероприятиях Предметного фестиваля  в классах повышенного педагогического внимания(8, 7Б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одится активная работа учителей-предметников по повышению мотивации уч-ся в обучении математике, информати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доп. занятий с неуспевающими, работа с родителям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работа с уч-ся, направленная  на повышение мотивации в обучении, работа с родителями, контакт с кл. руководителе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 xml:space="preserve">Задачи на 2013 – 2014 учебный год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овление образовательного процесса в условиях внедрения и реализации ФГОС второго поко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профессионального мастерства педагогов на основе внедрения современных концепций и педагогических технолог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систематизацию программного и научно-методического обеспечения учебных программ по предметам для обеспечения качества образования уча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предупреждению отклонений и освоению учащимися обязательного минимума содержания образования по предмет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формированию и систематизации банка ЭОР членами МО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ести планомерную работу по преемственности в обучении в целях перехода на ФГОС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onotype Corsiva" w:hAnsi="Monotype Corsiva" w:eastAsia="Times New Roman" w:cs="Monotype Corsiva"/>
      <w:b/>
      <w:bCs/>
      <w:sz w:val="5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Monotype Corsiva" w:hAnsi="Monotype Corsiva" w:eastAsia="Times New Roman" w:cs="Monotype Corsiva"/>
      <w:b/>
      <w:bCs/>
      <w:sz w:val="52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2040" w:right="18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6:00Z</dcterms:created>
  <dc:creator>Учительская</dc:creator>
  <dc:description/>
  <cp:keywords/>
  <dc:language>en-US</dc:language>
  <cp:lastModifiedBy>Пользователь</cp:lastModifiedBy>
  <cp:lastPrinted>2013-06-17T18:37:00Z</cp:lastPrinted>
  <dcterms:modified xsi:type="dcterms:W3CDTF">2015-01-06T15:47:00Z</dcterms:modified>
  <cp:revision>3</cp:revision>
  <dc:subject/>
  <dc:title/>
</cp:coreProperties>
</file>