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  <w:sz w:val="32"/>
          <w:szCs w:val="32"/>
        </w:rPr>
        <w:t xml:space="preserve">                          </w:t>
      </w:r>
      <w:r>
        <w:rPr>
          <w:b/>
          <w:color w:val="000000"/>
          <w:sz w:val="32"/>
          <w:szCs w:val="32"/>
        </w:rPr>
        <w:t xml:space="preserve">Анализ </w:t>
      </w:r>
      <w:r>
        <w:rPr>
          <w:b/>
          <w:color w:val="000000"/>
          <w:sz w:val="28"/>
          <w:szCs w:val="28"/>
        </w:rPr>
        <w:t xml:space="preserve">воспитательной работы </w:t>
        <w:br/>
        <w:t xml:space="preserve">                                       за первое полугодие 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</w:rPr>
        <w:t>( 11 класс )</w:t>
        <w:br/>
        <w:t xml:space="preserve">   11-А класс был сформирован в сентябре 2013 года .В классе 22 ученика, возраст которых от 17 до 32 лет. На конец полугодия в классе  обучаются 17 человек. Из них 6 несовершеннолетних. В коллективе10 девушек и 7 юношей. Работающих — 5 человек, воспитывающих несовершеннолетних детей — 1 человек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Воспитательные задачи поставлены  в соответствии с проблемами, существующими в классном коллективе. При планировании учитывались идеи, которые способствовали решению воспитательных задач и возраст учеников. Были правильно выбраны основные направления, содержание и формы работы, средства педагогического влияния на учащихся класса. </w:t>
        <w:br/>
        <w:t xml:space="preserve">. </w:t>
        <w:br/>
      </w:r>
      <w:r>
        <w:rPr>
          <w:b/>
          <w:color w:val="000000"/>
        </w:rPr>
        <w:t xml:space="preserve">    Анализ организации воспитательного процесса 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начале учебного года велась активная организаторская работа: был выбран актив класса, составлен график дежурства, проводились беседы по ознакомлению с Уставом школы, положением о школьной форме, был оформлен классный уголок В течение первого полугодия все учащиеся привлекались к делам класса и школы, осуществляется контроль за посещаемостью и успеваемостью учащихся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Одним из важнейших направлений в воспитательной работе в силу специфики образовательного учреждения является </w:t>
      </w:r>
      <w:r>
        <w:rPr>
          <w:b/>
          <w:color w:val="000000"/>
        </w:rPr>
        <w:t xml:space="preserve">профилактика правонарушений, правовое просвещение и пропаганда ЗОЖ. </w:t>
      </w:r>
      <w:r>
        <w:rPr>
          <w:color w:val="000000"/>
        </w:rPr>
        <w:t>Были проведены следующие классные часы: «Будем готовы действовать в ЧС», «Важно ли знать правила дорожного движения», «Соблюдай Устав шкеолы», «Спид не дремлет»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 xml:space="preserve">Каждую неделю проходили беседы: Такие беседы, как «Я и закон», «Наркотики – бич нашего времени», «К чему может привести алкоголь», «Как не стать жертвой преступления», «Курение и здоровье», «Я люблю тебя, жизнь»  воспитывают в учащихся </w:t>
      </w:r>
      <w:r>
        <w:rPr>
          <w:bCs/>
          <w:color w:val="000000"/>
        </w:rPr>
        <w:t>позитивное отношение к здоровому образу жизни</w:t>
      </w:r>
      <w:r>
        <w:rPr>
          <w:b/>
          <w:bCs/>
          <w:color w:val="000000"/>
        </w:rPr>
        <w:t xml:space="preserve">; </w:t>
      </w:r>
      <w:r>
        <w:rPr>
          <w:bCs/>
          <w:color w:val="000000"/>
        </w:rPr>
        <w:t>правовые пятиминутк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 рамках месячника за здоровый образ жизни состоялся лекторий «Безопасный интернет: что это такое», инструктажи по технике безопасност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Гражданско-</w:t>
      </w:r>
      <w:r>
        <w:rPr>
          <w:b/>
          <w:bCs/>
          <w:color w:val="000000"/>
        </w:rPr>
        <w:t xml:space="preserve">патриотическое воспитание </w:t>
      </w:r>
      <w:r>
        <w:rPr>
          <w:color w:val="000000"/>
        </w:rPr>
        <w:t>осуществляется на классных часах и мероприятиях, посвященных актуальным событиям нашей жизни: «Терроризму скажем НЕТ», «Экстремистские молодежные организации», «Россия – многонациональная страна», «Служение Отечеству: в патриотизме молодежи-будущее России», «Конституция РФ о межэтнических отношениях», презентация к Дню конституции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С учащимися регулярно проводились </w:t>
      </w:r>
      <w:r>
        <w:rPr>
          <w:b/>
          <w:bCs/>
          <w:color w:val="000000"/>
        </w:rPr>
        <w:t>инструктажи</w:t>
      </w:r>
      <w:r>
        <w:rPr>
          <w:color w:val="000000"/>
        </w:rPr>
        <w:t xml:space="preserve"> по технике безопасности, по правилам противопожарной, дорожной безопасности, правилам поведения при возникновении угрозы терроризма, доводились до сведения все  нормативные документы, касающиеся учащихся , их учебы и предстоящим  экзаменам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В соответствии с воспитательными задачами за 1 полугодие были проведены следующие беседы, направленные на</w:t>
      </w:r>
      <w:r>
        <w:rPr>
          <w:b/>
          <w:bCs/>
          <w:color w:val="000000"/>
        </w:rPr>
        <w:t xml:space="preserve"> нравственно-этическое воспитани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оспитание:</w:t>
      </w:r>
      <w:r>
        <w:rPr>
          <w:color w:val="000000"/>
        </w:rPr>
        <w:t xml:space="preserve"> «Толерантность – это…», «Сострадание-право на лучшую жизнь», «Нравственность-граница,дозволяемая совестью», «Воспитай себя»,»Любовь-основа жизни», «Уважать другого – уважать себя», а также учащиеся 11-А класса Редькина М. и Сергеева Е. приняли участие в общешкольном мероприятии, посвященном Дню Матери «Тепло маминых рук», «Цели и смысл жизни»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На </w:t>
      </w:r>
      <w:r>
        <w:rPr>
          <w:b/>
          <w:bCs/>
          <w:color w:val="000000"/>
        </w:rPr>
        <w:t>нравственное развитие</w:t>
      </w:r>
      <w:r>
        <w:rPr>
          <w:color w:val="000000"/>
        </w:rPr>
        <w:t xml:space="preserve"> учащихся положительно влияли такие методы, формы и средства педагогического влияния, как индивидуальные беседы по возникшим проблемам, общие беседы и обсуждения, положительный пример из жизни, беседы и консультации с психологом, встречи с родителями ребят. Во всех мероприятиях, начиная с сентября, принимали участие учащиеся  стоящая на учете в ПДН Редькина М. и опекаемая Маткасымова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 xml:space="preserve">Учебно-воспитательная деятельность: </w:t>
      </w:r>
      <w:r>
        <w:rPr>
          <w:color w:val="000000"/>
        </w:rPr>
        <w:t xml:space="preserve">учащиеся 11-А класса приняли участие в предметной Неделе математики и физики, муниципальном конкурсе сочинений «Мой первый учитель», а также школьном этапе олимпиад по предметам, где учащиеся Сергеева Е. и Никонов П. заняли призовые места.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1 полугодии были проведены </w:t>
      </w:r>
      <w:r>
        <w:rPr>
          <w:b/>
          <w:bCs/>
          <w:color w:val="000000"/>
        </w:rPr>
        <w:t>5 классных родительских собрания</w:t>
      </w:r>
      <w:r>
        <w:rPr>
          <w:color w:val="000000"/>
        </w:rPr>
        <w:t xml:space="preserve"> («11 класс: проблемы, трудности,перспективы», «Ознакомление с нормативно-правовой базой проведения ЕГЭ-2015: (Выбор учащимися экзаменов для государственной аттестации; об участии вузов в ЕГЭ-2015), «Я и экзамен: кто кого, или шанс найти свой путь (о порядке приема в вузы и ссузы; о подготовке и участии в ЕГЭ)», «Как уберечь себя и своего ребенка от беды. Предупреждение вредных привычек», «Выпускные экзамены: подготовка и порядок проведения итоговой аттестации», на которых родителей знакомили с документами к государственной аттестации их детей, решались важные совместные  вопросы воспитания, предлагалась и оказывалась помощь школьных соцпедагога и педагога психолога, а также приглашенных специалистов. С родителями несовершеннолетних налажена связь и осуществляется контроль за посещением школы учащимися, проводились индивидуальные консультации.  За 1 полугодие </w:t>
      </w:r>
      <w:r>
        <w:rPr>
          <w:b/>
          <w:bCs/>
          <w:color w:val="000000"/>
        </w:rPr>
        <w:t>было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осещено 6 семей</w:t>
      </w:r>
      <w:r>
        <w:rPr>
          <w:color w:val="000000"/>
        </w:rPr>
        <w:t xml:space="preserve">, в том числе несовершеннолетних Курнашова Р., Маткасымовой Е., Сергеевой Е., Редькиной М.                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ыводы</w:t>
      </w:r>
      <w:r>
        <w:rPr>
          <w:color w:val="000000"/>
        </w:rPr>
        <w:t xml:space="preserve">: Не полностью выполнены задачи, поставленные в работе с классом. Нерешенными проблемами остаются пассивность, безынициативность некоторых ребят при проведении классных дел, безответственное отношение к учебе, пропуски. </w:t>
      </w:r>
      <w:r>
        <w:rPr>
          <w:b/>
          <w:bCs/>
          <w:color w:val="000000"/>
        </w:rPr>
        <w:t>Воспитательные задачи</w:t>
      </w:r>
      <w:r>
        <w:rPr>
          <w:color w:val="000000"/>
        </w:rPr>
        <w:t>, которые предстоит решать во втором полугодии  такие:         </w:t>
      </w:r>
    </w:p>
    <w:p>
      <w:pPr>
        <w:pStyle w:val="Normal"/>
        <w:spacing w:lineRule="auto" w:line="360"/>
        <w:rPr/>
      </w:pPr>
      <w:r>
        <w:rPr>
          <w:color w:val="000000"/>
        </w:rPr>
        <w:t> </w:t>
      </w:r>
      <w:r>
        <w:rPr>
          <w:color w:val="000000"/>
        </w:rPr>
        <w:t xml:space="preserve">-это воспитание в ребятах чувства ответственности и коллективизма при выполнении классных и школьных дел; </w:t>
      </w:r>
    </w:p>
    <w:p>
      <w:pPr>
        <w:pStyle w:val="Normal"/>
        <w:spacing w:lineRule="auto" w:line="360"/>
        <w:rPr/>
      </w:pPr>
      <w:r>
        <w:rPr>
          <w:color w:val="000000"/>
        </w:rPr>
        <w:t>-  воспитание общей культуры поведения, принципиального отношения за здоровый образ жизни;         </w:t>
      </w:r>
    </w:p>
    <w:p>
      <w:pPr>
        <w:pStyle w:val="Normal"/>
        <w:spacing w:lineRule="auto" w:line="360"/>
        <w:rPr/>
      </w:pPr>
      <w:r>
        <w:rPr>
          <w:color w:val="000000"/>
        </w:rPr>
        <w:t>- повышение учебной мотивации с целью достижения положительных результатов на государственной итоговой аттестации.       </w:t>
      </w:r>
    </w:p>
    <w:p>
      <w:pPr>
        <w:pStyle w:val="Normal"/>
        <w:spacing w:lineRule="auto" w:line="360"/>
        <w:rPr/>
      </w:pPr>
      <w:r>
        <w:rPr>
          <w:color w:val="000000"/>
        </w:rPr>
        <w:br/>
        <w:br/>
        <w:t xml:space="preserve">             Классный руководитель  Исусова О.В.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7:44:00Z</dcterms:created>
  <dc:creator>Admin</dc:creator>
  <dc:description/>
  <cp:keywords/>
  <dc:language>en-US</dc:language>
  <cp:lastModifiedBy>Admin</cp:lastModifiedBy>
  <cp:lastPrinted>2004-01-01T05:02:00Z</cp:lastPrinted>
  <dcterms:modified xsi:type="dcterms:W3CDTF">2015-01-10T14:24:00Z</dcterms:modified>
  <cp:revision>8</cp:revision>
  <dc:subject/>
  <dc:title>                          Анализ воспитательной работы </dc:title>
</cp:coreProperties>
</file>