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Село Казаково – старинное русское село, с богатой историей, уходящей в начало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ве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ервое упоминание о народном образовании относится к 1830 году, когда князь Голицин, владелец села, открыл школу для своих крестьян. Но мужики не хотели отдавать своих  детей в школу, т.к. считали это никчемным делом, пустой тратой времени, бездельем. Чтобы заинтересовать крестьян, князь обещал им, что дети по окончании школы будут освобождены от солдатчины. В то время были в селе 2-3 человека, которые могли читать церковные книги, но писать не умели. В 1880 году Была открыта земская школа. Вот что пишет в своих воспоминаниях житель с. Казаково Ф.С.Корчагин: Ни в школе, нигде близко от нас библиотеки не было. Я читал лишь то, что поповы ребята доставали для меня у своего отца и только. Перед 1905 годом книгами меня снабжали учительницы Шаронова Т.Г. и Громова А.Ф. Покупать книги я не мог за отсутствием средств. Ни в одном доме у крестьян не было никаких книг, кроме помнаний, в которых записывались имена живых и умерших, да изредка маленького календар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Первая библиотека в Казакове была открыта в 1914 году по решению Уездного Земского собрания. </w:t>
      </w:r>
      <w:r>
        <w:rPr>
          <w:sz w:val="28"/>
          <w:szCs w:val="28"/>
        </w:rPr>
        <w:t>Но никаких документов по этому решению  найдено не было. В 1920 году заведующим библиотеками работал Лебединский. И на запрос из города Арзамаса об образовании в с. Казаково библиотеки, он написал: «г.Арзамас, в Уставбюр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Ваше отношение от 28 сего декабря  за №2320, 1920 г., честь имею сообщить Вам, что Казаковская вверенная мне библиотека была организована бывшим Арзамасским Уездным Земством под названием Алексеевской и переведена тем же Земством из села Старого-Иванцева Арзамасского уезда в 1914 году в село Казаково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ведующий Казаковской библиотекой А Лебединский 1920 г. 28 декабр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документ из Арзамасского архив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начале библиотека находилась при Казаковском Кредитном Товариществе, а затем переведена в школу, где и сгорела в 1921 году вместе со зданием. На этот счет в Арзамасском архиве были найдены следующий документы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В город Арзамас Уставбюро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заведующего  Казаковской библиотекой А.Лебединско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им имею честь доложить в Арзамасское Уставбюро, что 23-го числа сего января 1921 года в 10 часов вечера на 24 января произошел пожар. Казаковская школа и в ней помещающаяся вверенная мне библиотека сгорела вся, спасти и вынести не было никакой возможности; учительницу, жившую при школе, Марию Алексеевну Княжевскую и ее грудного ребенка вытащили через окно и нас разбудили люди, , так как и моя квартира находится от угла школы не больше 3-х саженей, о чем с прискорбием и доношу вам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Заведующий Казаковской библиотекой А Лебедин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сем прилагается от Казаковского сельского совета удостоверенье о происшедшем пожаре за №49 от 25 января 1921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ий Казаковский совет сим доносит, что в ночь 23-го января с/г в10 часов вечера на 24 января с/г Казаковская школа и в ней помещалась сельская библиотека  - сгорели. В чем и удостоверяем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едседатель: И Давыд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екретарь: Е Тюри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31.01.2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Что из себя представляла библиотека можно судить еще из одного документа, также обнаруженного в архиве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рзамасское отделение Уставбюр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Ваше отношение, полученное 22 сего января 1921 года, имею честь и силы ответить Вам; так-как вследствие происшедшего пожара Казаковской школы и помещавшейся в ней библиотеки 23 сего января 1921 г. сгоревшей в ней инвентарной книги и других документов, точных и правильных сведений не могу Вам дать, но насколько память мне не изменяет, вот что приблизительно могу ответить: в переплете книг было близ 170 – читающих-же было близ 200 в 1920 г по 1января 1921 года состояло читающих – 70; последнее время много книг собирались обратно вследствие распространившейся заразной эпидемии сыпного и головного тифа, которым  лежат повально буквально целыми семьями, много книг выдаваемыми не были; Всего-же книг было в вверенной мне библиотеки до 715 – из них взятые зав.Лукановской районной биб-кой Анной Андреевной Веселовской до 15 книг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Заведующий Казаковской библиотекой А Лебединский 1021 г. 25 январ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альше след библиотеки теряется и обнаруживается уже в 1930 году. В это время была уже не библиотека, а изба-читальня. Заведовал ей т.Бестужев. Имеется сводка Казаковской избы-читальни в весенне-посевной кампании с 20.02 по 30.05 1930года. «Количество охваченных агроучебой мужчин – 13, женщин – 10. Вовлечено в колхоз 5 человек. Проведена проверка семян, готовность с/х-ых машин и орудий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Зав.избой-читальней Бестужев.(из Арзамасского архива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1931 году избой-читальней заведовал Сорокин Константин Дмитриевич, 1914 г.р., колхозник, образование низше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 1933 года избой читальней заведует Жучков М.И, 1934 г.р., образование 2 курса рабфака. В архиве найден Отчет Казаковской избы-читальни с 01.10.1933 по 18.04.1934 г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Было поставлено 5 докладов т.Зайцевым о международном положении капиталистических стран и у нас. О значении Красной Армии   и Осавиахима, о весенней посевной, ссыпка семян, с/х инвентаря, значение 17-го партсъезда, тезисы второй пятилетки, доклад т Сталина. Т.Шибановым было проведено4 беседы на антирелигиозную тему. Поставлено  постановок 16, более из Островского и др. писателей и 4 детских – итого 20. Совет избы-читальни собирался 4 раза. Выпущено 4 номера стенгазе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виду холодного помещения Казаковской избы-читальни и выставленных окон посещаемость молодежи была низкая. Было проведено ряд массовых мероприятий игр и танцев с привлечением гармониста. В настоящее время готовимся к 1 Мая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збач Жучкова. 18.03.34 г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о время избачей называли еще красноугольник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1934 году была Всесоюзная библиотечная перепись. По отчету Арзамасского уезда значилась и Казаковская библиотека, колхоза «Пробуждение»: «библиотечный работник – Сметанин Степан Петрович, возраст 31 год, русский, член ВЛКСМ, образование 7 классов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ледующее упоминание о Казаковской библиотеке относится у 1949 году. «Казаково – изба-читальня на бюджете Сельского совета, книг – 150 экземпляров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50-е годы в библиотеке работал Корчагин Виктор Васильевич. У него библиотеку приняла Давыдова Людмила Степановна. По устным воспоминаниям книг заказывались и доставлялись из г. Арзамаса. Библиотека размещалась в здании Казаковского клуба (ныне – ДК). В 70-е годы след библиотеки теряется и до 1993 года библиотеки на селе не было. Ближайшая библиотека находилась в соседнем селе Ленинское. В декабре 1993 года приказом районного отдела культуры Ленинская сельская библиотека   была переведена в с.Казаково. Она размещалась во вновь построенном двухэтажном 18-тиквартирном жилом доме, в комнате на первом этаже в квартире служебного назначения. Библиотекарем работал Щербаков  Сергей Александрович. Он и собрал сведения по истории сельской библиотеки с.Казаково. С 1995  по октябрь 1998 года в библиотеке работала Белавина Татьяна Ивановна, затем до 2001 года библиотекарем была Залаева Наталья Дмитриевна. Ее сменила Кудакова Нина Ивановна, ушедшая из жизни в 2005 году. С 2005 года по ноябрь 2014 года в библиотеке работала Клюева Валентина Петров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Частная библиотека</w:t>
      </w:r>
      <w:r>
        <w:rPr/>
        <w:t>.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sz w:val="28"/>
          <w:szCs w:val="28"/>
        </w:rPr>
        <w:t>Была в Казакове еще и частная библиотека. Она принадлежала Корчагину Федору Степановичу. Собирать ее он начал еще в дореволюционные годы. В его домашней библиотеке насчитывалось более 500 томов. Книгами он снабжал учителей и крестьян. Вот какой случай произошел с его библиотекой в 20-е годы. Из воспоитнаний самого хозяи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В 20-е годы в село явился продотряд под начальством какого-то Широкова. Пришли и ко мне. Обшарив весь дом и ничего не найдя, Широков накинулся на мои кни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ьи это книги? – спросил 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ои, - отвеча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каком основании их держишь у себя? – Я ответил, что пока еще нет никакого декрета от правительства, чтобы было запрещено иметь кни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т, они должны быть отобраны и сданы в школу. – Я возражал. Он хотел было тут же их и отобрать, но я не допустил, при чем Широков, уходя из дома, сказал, что добьется отбора книг через Арзамасский УИ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Через неделю он вновь пришел и предъявил какое-то постановление УИК об отобрании книг, что я считал незаконным. Временно пришлось подчиниться, книги отвезли в школ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сле этого налета я написал жалобу в Москву, лично Народному комиссару просвещения А.В.Луначарскому. Через месяц получил от НКП уведомление о том, что действия Широкова признать незаконными, сообщить его адрес на предмет привлечения к ответственности, а книги вернуть мне. А через месяц сгорела школа с библиотекой, сгорели бы и мои книги». Уехав из села и выйдя на заслуженный отдых Корчагин Ф.С. написал рукописную книгу воспоминаний по истории се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1920 году в Казакове жил А.А. Евдокимов, известный в России кооператор и литературный работник. Он основал в школе курсы. Разучивал с молодежью песни, организовывал выставки, с которыми выезжал в Луканово, Сваробоярское (Ленинское) и др. села. После отъезда из села казаковцы еще долго его вспомина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525780</wp:posOffset>
                </wp:positionH>
                <wp:positionV relativeFrom="paragraph">
                  <wp:posOffset>156210</wp:posOffset>
                </wp:positionV>
                <wp:extent cx="6400800" cy="8572500"/>
                <wp:effectExtent l="38100" t="38100" r="3810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8572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1.4pt;margin-top:12.3pt;width:503.95pt;height:674.95pt;mso-wrap-style:none;v-text-anchor:middle">
                <v:fill o:detectmouseclick="t" type="solid" color2="black"/>
                <v:stroke color="black" weight="76320" dashstyle="shortdot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228.9pt;width:339.7pt;height:228.8pt;mso-wrap-style:none;v-text-anchor:middle;mso-position-vertical:top" type="_x0000_t136">
            <v:path textpathok="t"/>
            <v:textpath on="t" fitshape="t" string="Из истории &#10;Казаковской&#10;сельской&#10;библиотеки" style="font-family:&quot;Arial&quot;;font-size:12pt"/>
            <v:fill o:detectmouseclick="t" type="solid" color2="black"/>
            <v:stroke color="black" weight="9360" joinstyle="miter" endcap="flat"/>
            <v:shadow on="t" obscured="f" color="gray"/>
            <w10:wrap type="square"/>
          </v:shape>
        </w:pict>
      </w:r>
    </w:p>
    <w:p>
      <w:pPr>
        <w:pStyle w:val="Normal"/>
        <w:jc w:val="both"/>
        <w:rPr/>
      </w:pPr>
      <w:r>
        <w:rPr/>
        <w:t xml:space="preserve">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2T20:32:00Z</dcterms:created>
  <dc:creator>Mihail</dc:creator>
  <dc:description/>
  <cp:keywords/>
  <dc:language>en-US</dc:language>
  <cp:lastModifiedBy>Mihail</cp:lastModifiedBy>
  <cp:lastPrinted>2014-11-23T11:11:00Z</cp:lastPrinted>
  <dcterms:modified xsi:type="dcterms:W3CDTF">2014-11-23T08:13:00Z</dcterms:modified>
  <cp:revision>3</cp:revision>
  <dc:subject/>
  <dc:title/>
</cp:coreProperties>
</file>