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ind w:right="-26" w:hanging="0"/>
        <w:jc w:val="center"/>
        <w:rPr/>
      </w:pPr>
      <w:r>
        <w:rPr>
          <w:b/>
          <w:sz w:val="20"/>
          <w:szCs w:val="28"/>
        </w:rPr>
        <w:t xml:space="preserve">Государственное бюджетное образовательное учреждение начального профессионального образования </w:t>
      </w:r>
    </w:p>
    <w:p>
      <w:pPr>
        <w:pStyle w:val="Normal"/>
        <w:ind w:right="-26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рофессиональный лицей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 xml:space="preserve">  </w:t>
      </w:r>
      <w:r>
        <w:rPr>
          <w:b/>
          <w:sz w:val="96"/>
          <w:szCs w:val="28"/>
        </w:rPr>
        <w:t>Контрольные       измери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28"/>
        </w:rPr>
      </w:pPr>
      <w:r>
        <w:rPr>
          <w:b/>
          <w:sz w:val="48"/>
          <w:szCs w:val="28"/>
        </w:rPr>
        <w:t>по дисциплине:</w:t>
      </w:r>
      <w:r>
        <w:rPr>
          <w:sz w:val="48"/>
          <w:szCs w:val="28"/>
        </w:rPr>
        <w:t xml:space="preserve"> 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28"/>
        </w:rPr>
        <w:t>ОП.04.</w:t>
      </w:r>
      <w:r>
        <w:rPr>
          <w:b/>
          <w:i/>
          <w:sz w:val="44"/>
          <w:szCs w:val="28"/>
        </w:rPr>
        <w:t xml:space="preserve">«Материаловедение»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Белая Кали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 №1 «Основные характеристики электротехнических материалов»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ы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416"/>
        <w:gridCol w:w="144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уемые виды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ровни  усвоения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ческие материа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 свойства электротехнически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лектротехнически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лектрические материа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 диэлектрических материалов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диэлектр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ёрдые диэлектрики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 диэлектрики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ые диэлектр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диэлектрически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Лист заданий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еречислить механические характеристики электротехнических материалов.   </w:t>
      </w:r>
    </w:p>
    <w:p>
      <w:pPr>
        <w:pStyle w:val="Normal"/>
        <w:rPr/>
      </w:pPr>
      <w:r>
        <w:rPr>
          <w:sz w:val="28"/>
          <w:szCs w:val="28"/>
        </w:rPr>
        <w:t xml:space="preserve">2. Применение газообразных диэлектр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характеризовать процесс вулканизации резины.            </w:t>
      </w:r>
    </w:p>
    <w:p>
      <w:pPr>
        <w:pStyle w:val="Normal"/>
        <w:rPr/>
      </w:pPr>
      <w:r>
        <w:rPr>
          <w:sz w:val="28"/>
          <w:szCs w:val="28"/>
        </w:rPr>
        <w:t xml:space="preserve">4. Перечислить диэлектрические материалы.                                                                                                                    5. Что называется поверхностной электрической проводимостью диэлектрика.                                                  6. Что называется </w:t>
      </w:r>
      <w:r>
        <w:rPr>
          <w:bCs/>
          <w:sz w:val="28"/>
          <w:szCs w:val="28"/>
        </w:rPr>
        <w:t>нагревостойкостью диэлектрика.                                                                                                        7. Как называется диэлектрик,</w:t>
      </w:r>
      <w:r>
        <w:rPr>
          <w:sz w:val="28"/>
          <w:szCs w:val="28"/>
        </w:rPr>
        <w:t xml:space="preserve"> содержащий электрические диполи?                                                                            </w:t>
      </w:r>
      <w:r>
        <w:rPr>
          <w:bCs/>
          <w:sz w:val="28"/>
          <w:szCs w:val="28"/>
        </w:rPr>
        <w:t xml:space="preserve">8. Как называется поляризация, </w:t>
      </w:r>
      <w:r>
        <w:rPr>
          <w:sz w:val="28"/>
          <w:szCs w:val="28"/>
        </w:rPr>
        <w:t xml:space="preserve">обусловленная упругим смещением и деформацией электронных оболочек относительно ядер в диэлектрике?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9. Как называются заряженные частицы </w:t>
      </w:r>
      <w:r>
        <w:rPr>
          <w:sz w:val="28"/>
          <w:szCs w:val="28"/>
        </w:rPr>
        <w:t xml:space="preserve">молекул жидкости?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0. Как называется способность диэлектрика </w:t>
      </w:r>
      <w:r>
        <w:rPr/>
        <w:t>уменьшать внешнее электрическое п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Ι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кие материалы называются диэлектриками?</w:t>
      </w:r>
    </w:p>
    <w:p>
      <w:pPr>
        <w:pStyle w:val="Normal"/>
        <w:rPr/>
      </w:pPr>
      <w:r>
        <w:rPr>
          <w:sz w:val="28"/>
          <w:szCs w:val="28"/>
        </w:rPr>
        <w:t>2. Перечислить электрические характеристики электротехнических материалов.</w:t>
      </w:r>
    </w:p>
    <w:p>
      <w:pPr>
        <w:pStyle w:val="Normal"/>
        <w:rPr/>
      </w:pPr>
      <w:r>
        <w:rPr>
          <w:sz w:val="28"/>
          <w:szCs w:val="28"/>
        </w:rPr>
        <w:t>3. Применение жидких диэлектриков.</w:t>
      </w:r>
    </w:p>
    <w:p>
      <w:pPr>
        <w:pStyle w:val="Normal"/>
        <w:rPr/>
      </w:pPr>
      <w:r>
        <w:rPr/>
        <w:t xml:space="preserve">4. Применение электроизоляционных лаков и компаундов.                                                                                5. Что такое </w:t>
      </w:r>
      <w:r>
        <w:rPr>
          <w:bCs/>
        </w:rPr>
        <w:t xml:space="preserve">диэлектрические потери.                                                                                                                   6. Что называется радиационной стойкостью диэлектрика.                                                                                                         </w:t>
      </w:r>
      <w:r>
        <w:rPr/>
        <w:t>7. Как называется диэлектрик, не содержащий электрические диполи?                                                                                         8. Как называется поляризация, обусловленная упругим смещением разноименно заряженных ионов относительно положения равновесия в диэлектрике?                                                                                       9. Как называются заряженные кусочки молекул примесей?</w:t>
      </w:r>
    </w:p>
    <w:p>
      <w:pPr>
        <w:pStyle w:val="Normal"/>
        <w:rPr>
          <w:sz w:val="28"/>
          <w:szCs w:val="28"/>
        </w:rPr>
      </w:pPr>
      <w:r>
        <w:rPr/>
        <w:t>10.</w:t>
      </w:r>
      <w:r>
        <w:rPr>
          <w:b/>
          <w:sz w:val="36"/>
        </w:rPr>
        <w:t xml:space="preserve"> </w:t>
      </w:r>
      <w:r>
        <w:rPr>
          <w:sz w:val="28"/>
          <w:szCs w:val="28"/>
        </w:rPr>
        <w:t xml:space="preserve">Как называется </w:t>
      </w:r>
      <w:r>
        <w:rPr/>
        <w:t>рассеянная часть электрической энергии, поглощенная диэлектриком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лоны отве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онтрольные вопрос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ариант Ι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ханические характеристики электротехнических материалов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едел прочности на изгиб (σ</w:t>
      </w:r>
      <w:r>
        <w:rPr>
          <w:sz w:val="16"/>
          <w:szCs w:val="28"/>
        </w:rPr>
        <w:t>и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едел прочности при растяжении и сжатии (σ</w:t>
      </w:r>
      <w:r>
        <w:rPr>
          <w:sz w:val="16"/>
          <w:szCs w:val="28"/>
        </w:rPr>
        <w:t>р</w:t>
      </w:r>
      <w:r>
        <w:rPr>
          <w:sz w:val="28"/>
          <w:szCs w:val="28"/>
        </w:rPr>
        <w:t>, σ</w:t>
      </w:r>
      <w:r>
        <w:rPr>
          <w:sz w:val="16"/>
          <w:szCs w:val="28"/>
        </w:rPr>
        <w:t>с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ударная вязкость                                                                                           Р=3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зообразные диэлектрики применяются для  заполнения газовых конденсаторов, в крупных турбогенераторах, в силовых трансформаторах.                         Р=3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улканизация резины – это введение в каучук серы  с дальнейшим повышением температуры. При вулканизации молекулы серы сшивают молекулы каучука, в результате резина становится пластичной и не липкой.                             Р=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Диэлектрические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азообразные диэлектрики: азот, водород, эле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жидкие диэлект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зины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- лаки, эмали, компаунды.                                                                               Р=9                                                                                                                  5.  Поверхностная проводимость - электрическая проводимость диэлектрика, равная отношению поверхностного сквозного тока к приложенному напряжению.  Р=4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 xml:space="preserve">6.  </w:t>
      </w:r>
      <w:r>
        <w:rPr>
          <w:bCs/>
          <w:sz w:val="28"/>
          <w:szCs w:val="28"/>
        </w:rPr>
        <w:t xml:space="preserve">Нагревостойкость диэлектрика - </w:t>
      </w:r>
      <w:r>
        <w:rPr>
          <w:sz w:val="28"/>
          <w:szCs w:val="28"/>
        </w:rPr>
        <w:t xml:space="preserve">способность диэлектрика выдерживать    воздействие повышенной температуры в течение времени, сравнимого со сроком нормальной эксплуатации, без недопустимого ухудшения его свойств.              Р=6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</w:t>
      </w:r>
      <w:r>
        <w:rPr>
          <w:bCs/>
          <w:sz w:val="28"/>
          <w:szCs w:val="28"/>
        </w:rPr>
        <w:t>Полярный диэлектрик.                                                                                    Р=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8.  </w:t>
      </w:r>
      <w:r>
        <w:rPr>
          <w:sz w:val="28"/>
          <w:szCs w:val="28"/>
        </w:rPr>
        <w:t>Электрическая поляризация.                                                                          Р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Ионы.                                                                                                                Р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Диэлектрическая проницаемость.                                                                 Р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сего существенных операций Р=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  <w:t>Критерии оценки.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аксимально от 31 до 35 баллов – 5(отл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 до 27 баллов - 4(хор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 до 24 баллов – 3(уд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20 баллов – 2(неу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ариант ΙΙ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электрики – материалы, проводящие электрический ток в малой степени только при определённых условиях.                                                                      Р=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ие характеристики электротехнических материал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удельное электрическое сопротивление (ρ Ом*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емпературный коэффициент удельного сопротив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иэлектрическая проницаемость (ε).                                                       Р=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Жидкие диэлектрики применяются для пропитки электрической изоляции      трансформаторов, конденсаторов, кабелей с целью повышения её электрической прочности  и отвода тепла.                                                                                    Р=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Электроизоляционные лаки и компаунды применяются в электроизоляционной и кабельной технике, в производстве электрических машин, генераторах, трансформаторов, распределительных устройств.                                             Р=6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Диэлектрические потери - мощность, выделяющаяся в диэлектрике при воздействии на него электрического поля.                                                          Р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</w:t>
      </w:r>
      <w:r>
        <w:rPr>
          <w:bCs/>
          <w:sz w:val="28"/>
          <w:szCs w:val="28"/>
        </w:rPr>
        <w:t xml:space="preserve">Радиационная стойкость диэлектрика - </w:t>
      </w:r>
      <w:r>
        <w:rPr>
          <w:sz w:val="28"/>
          <w:szCs w:val="28"/>
        </w:rPr>
        <w:t xml:space="preserve">способность диэлектрика выдерживать воздействие ионизирующего излучения без недопустимого ухудшения его свойств. Р=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</w:t>
      </w:r>
      <w:r>
        <w:rPr>
          <w:bCs/>
          <w:sz w:val="28"/>
          <w:szCs w:val="28"/>
        </w:rPr>
        <w:t>Неполярный диэлектрик.                                                                           Р=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 </w:t>
      </w:r>
      <w:r>
        <w:rPr>
          <w:bCs/>
          <w:sz w:val="28"/>
          <w:szCs w:val="28"/>
        </w:rPr>
        <w:t>Ионная поляризация</w:t>
      </w:r>
      <w:r>
        <w:rPr>
          <w:sz w:val="28"/>
          <w:szCs w:val="28"/>
        </w:rPr>
        <w:t xml:space="preserve">.                                                                                  Р=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 Молионы.                                                                                                     Р=1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Диэлектрические потери.                                                                           Р=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сего существенных операций Р=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  <w:t>Критерии оценки.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аксимально от 31 до 35 баллов – 5(отл)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 до 30 баллов - 4(хор)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2 до 26 баллов – 3(уд)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21 балла – 2(неуд)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трольная работа №2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 №2  «Проводниковые материалы и издел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ы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416"/>
        <w:gridCol w:w="144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уемые виды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ровни  усвоения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сведения о проводников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ификация провод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ые проводники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нарные соединения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никовые материалы с высокой проводимостью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 большим удельным сопротивле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нитомягкие материалы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нитотвёрдые материалы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лупроводников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агнитн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задани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акие вещества называются проводниками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менение магнитомягких материал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зовите общее свойство полупровод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именение металлов высокой проводимост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Температурная зависимость удельного электрического сопротивления в                                                   полупроводниках.  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6. Что называется сверхпроводимостью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Какая температура называется </w:t>
      </w:r>
      <w:r>
        <w:rPr>
          <w:iCs/>
          <w:sz w:val="28"/>
          <w:szCs w:val="28"/>
        </w:rPr>
        <w:t>температурой сверхпроводящего перехода</w:t>
      </w:r>
      <w:r>
        <w:rPr>
          <w:i/>
          <w:iCs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Основная характеристика магнитомягких материалов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Назовите два вида полупроводников.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>Перечислите материалы, применяемые для изготовления диодов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ислить проводниковые материал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менение магнитотвёрдых материа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материалы относятся к полупроводника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ение металлов и сплавов высокого сопроти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примесей на удельное сопротивление полупровод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ещества называются сверхпроводникам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ая температура называется </w:t>
      </w:r>
      <w:r>
        <w:rPr>
          <w:iCs/>
          <w:sz w:val="28"/>
          <w:szCs w:val="28"/>
        </w:rPr>
        <w:t>температурой сверхпроводящего перехода?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 xml:space="preserve">Основная характеристика </w:t>
      </w:r>
      <w:r>
        <w:rPr>
          <w:sz w:val="28"/>
          <w:szCs w:val="28"/>
        </w:rPr>
        <w:t>магнитотвёрдых материа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виде для изготовления сердечников трансформаторов используют                магнитомягкие материалы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Перечислите материалы, применяемые для изготовления полупроводниковых    приб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алоны отве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контрольные вопросы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ариант Ι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ники - вещества проводящие электрический ток.                               Р=2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е материалы применяются для изготовления магнитопроводов трансформаторов, электрических машин и аппаратов, магнитных экранов и прочих устройств.                                                                                                             Р=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м свойством для полупроводников является то, что они обладают электронной и дырочной проводимостью.                                                        Р=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аллы высокой проводимости используются для проводов, токопроводящих жил кабелей, обмоток электрических машин.                                                  Р=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ной особенностью полупроводников является ярко выраженная температурная зависимость удельного электрического сопротивления. С повышением температуры оно, как правило, уменьшается на 5...6 % на градус, в то время как у металлов удельное электрическое сопротивление с повышением температуры растет на десятые доли процента на градус.                             Р=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Cs/>
          <w:sz w:val="28"/>
          <w:szCs w:val="28"/>
        </w:rPr>
        <w:t>Сверхпроводимость -</w:t>
      </w:r>
      <w:r>
        <w:rPr>
          <w:sz w:val="28"/>
          <w:szCs w:val="28"/>
        </w:rPr>
        <w:t xml:space="preserve"> наличие у вещества практически бесконечной удельной проводимости.                                                                                                      Р=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ератур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охлаждении до которой вещество переходит в сверх- проводящее состояние, называется </w:t>
      </w:r>
      <w:r>
        <w:rPr>
          <w:iCs/>
          <w:sz w:val="28"/>
          <w:szCs w:val="28"/>
        </w:rPr>
        <w:t>температурой сверхпроводящего переход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Р=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. Способны намагничиваться с малыми потерями энергии.                               Р=4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 xml:space="preserve">Простые </w:t>
      </w:r>
      <w:r>
        <w:rPr>
          <w:sz w:val="28"/>
          <w:szCs w:val="28"/>
        </w:rPr>
        <w:t xml:space="preserve">полупроводники и </w:t>
      </w:r>
      <w:r>
        <w:rPr>
          <w:iCs/>
          <w:sz w:val="28"/>
          <w:szCs w:val="28"/>
        </w:rPr>
        <w:t>сложные полупроводниковые композиции.      Р=2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Кремний, германий.                                                                                            Р=2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сего существенных операций Р=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  <w:t>Критерии оценки.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 от 31 до 35 баллов – 5(отл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 до 30 баллов - 4(хор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2 до 26 баллов – 3(уд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21 балла – 2(неуд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ариант ΙΙ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Проводниковые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одниковая медь, бронза, алюминий, серебро, вольфрам, манганин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стантан, сплавы на основе никеля.                                                     Р=8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Магнитотвердые материалы применяются для изготовления постоянных магнитов.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=3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 полупроводникам относится большое количество материалов, отличающихся друг от друга внутренней структурой, химическим составом и электрическими свойствами.                                                                                                  Р=4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4.  Металлы и сплавы высокого сопротивления применяются для изготовления      резисторов электронагревательных приборов, нитей ламп накаливания.      Р=3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5.  Удельное сопротивление полупроводника также резко уменьшается при введении в него незначительного количества примеси.                                                       Р=3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6.  Вещества, переходящие в сверхпроводящие состояние, называются </w:t>
      </w:r>
      <w:r>
        <w:rPr>
          <w:iCs/>
          <w:sz w:val="28"/>
          <w:szCs w:val="28"/>
        </w:rPr>
        <w:t xml:space="preserve">сверхпроводниками.                                                                                              Р=2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Температур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охлаждении до которой вещество переходит в сверх- проводящее состояние, называется </w:t>
      </w:r>
      <w:r>
        <w:rPr>
          <w:iCs/>
          <w:sz w:val="28"/>
          <w:szCs w:val="28"/>
        </w:rPr>
        <w:t>температурой сверхпроводящего переход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Р=3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 Эти материалы, будучи намагниченными, могут длительное время сохранять      полученную  магнитную энергию, т. е. становятся источниками постоянного магнитного поля.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В виде набора тонких, изолированных друг от друга, листов.                 Р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Кремний, германий.                                                                                       Р=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сего существенных операций Р=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  <w:t>Критерии оценки.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 от 31 до 35 баллов – 5(отл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 до 30 баллов - 4(хор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2 до 26 баллов – 3(уд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21 балла – 2(не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Лист заданий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ещества называются провод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еречислить механические характеристики электротехнических материалов.   </w:t>
      </w:r>
    </w:p>
    <w:p>
      <w:pPr>
        <w:pStyle w:val="Normal"/>
        <w:rPr/>
      </w:pPr>
      <w:r>
        <w:rPr>
          <w:sz w:val="28"/>
          <w:szCs w:val="28"/>
        </w:rPr>
        <w:t>3. Перечислить проводниковые материалы.</w:t>
      </w:r>
    </w:p>
    <w:p>
      <w:pPr>
        <w:pStyle w:val="Normal"/>
        <w:rPr/>
      </w:pPr>
      <w:r>
        <w:rPr>
          <w:sz w:val="28"/>
          <w:szCs w:val="28"/>
        </w:rPr>
        <w:t xml:space="preserve">4. Применение газообразных диэлектриков. </w:t>
      </w:r>
    </w:p>
    <w:p>
      <w:pPr>
        <w:pStyle w:val="Normal"/>
        <w:rPr/>
      </w:pPr>
      <w:r>
        <w:rPr>
          <w:sz w:val="28"/>
          <w:szCs w:val="28"/>
        </w:rPr>
        <w:t xml:space="preserve">5. Охарактеризовать процесс вулканизации резины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Ι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ещества называются диэлектр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еречислить электрические характеристики электротехническ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ь диэлектрические материалы.</w:t>
      </w:r>
    </w:p>
    <w:p>
      <w:pPr>
        <w:pStyle w:val="Normal"/>
        <w:rPr/>
      </w:pPr>
      <w:r>
        <w:rPr>
          <w:sz w:val="28"/>
          <w:szCs w:val="28"/>
        </w:rPr>
        <w:t>4. Применение жидких диэлект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менение электроизоляционных лаков и компау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осударственное образовательное учреждение начального профессион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фессиональный лицей №103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</w:t>
      </w:r>
      <w:r>
        <w:rPr>
          <w:b/>
          <w:sz w:val="28"/>
          <w:szCs w:val="28"/>
          <w:u w:val="single"/>
        </w:rPr>
        <w:t>Электроматериаловед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группе:  </w:t>
      </w:r>
      <w:r>
        <w:rPr>
          <w:b/>
          <w:sz w:val="28"/>
          <w:szCs w:val="28"/>
          <w:u w:val="single"/>
        </w:rPr>
        <w:t>93</w:t>
      </w:r>
      <w:r>
        <w:rPr>
          <w:b/>
          <w:sz w:val="28"/>
          <w:szCs w:val="28"/>
        </w:rPr>
        <w:t xml:space="preserve">      курс:  </w:t>
      </w:r>
      <w:r>
        <w:rPr>
          <w:b/>
          <w:sz w:val="28"/>
          <w:szCs w:val="28"/>
          <w:u w:val="single"/>
        </w:rPr>
        <w:t xml:space="preserve"> Ι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28"/>
          <w:szCs w:val="28"/>
        </w:rPr>
        <w:t xml:space="preserve">профессия: </w:t>
      </w:r>
      <w:r>
        <w:rPr>
          <w:b/>
          <w:sz w:val="32"/>
          <w:szCs w:val="28"/>
        </w:rPr>
        <w:t>«</w:t>
      </w:r>
      <w:r>
        <w:rPr>
          <w:b/>
          <w:i/>
          <w:sz w:val="28"/>
          <w:szCs w:val="28"/>
        </w:rPr>
        <w:t>Электромонтёр по ремонту и техническому обслуживанию электростанций и сетей».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ариант 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одники - вещества проводящие электрический т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ханические характеристики электротехнических материал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едел прочности на изгиб (σ</w:t>
      </w:r>
      <w:r>
        <w:rPr>
          <w:sz w:val="16"/>
          <w:szCs w:val="28"/>
        </w:rPr>
        <w:t>и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едел прочности при растяжении и сжатии (σ</w:t>
      </w:r>
      <w:r>
        <w:rPr>
          <w:sz w:val="16"/>
          <w:szCs w:val="28"/>
        </w:rPr>
        <w:t>р</w:t>
      </w:r>
      <w:r>
        <w:rPr>
          <w:sz w:val="28"/>
          <w:szCs w:val="28"/>
        </w:rPr>
        <w:t>, σ</w:t>
      </w:r>
      <w:r>
        <w:rPr>
          <w:sz w:val="16"/>
          <w:szCs w:val="28"/>
        </w:rPr>
        <w:t>с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ударная вяз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роводниковые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одниковая медь, бронза, алюминий, серебро, вольфрам, манганин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стантан, сплавы на основе никеля, хром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зообразные диэлектрики применяются для  заполнения газовых конденсаторов, в крупных турбогенераторах, в силовых трансформатора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улканизация резины – это введение в каучук серы  с дальнейшим повышением температуры. При вулканизации молекулы серы сшивают молекулы каучука, в результате резина становится пластичной и не липкой. 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ариант Ι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электрики – проводящие электрический ток в малой степени только при определённых услови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ие характеристики электротехнических материал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удельное электрическое сопротивление (ρ Ом*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емпературный коэффициент удельного сопротив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иэлектрическая проницаемость (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Диэлектрические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азообразные диэлектрики: азот, водород, эле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жидкие диэлект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з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аки, эмали, компау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Жидкие диэлектрики применяются для пропитки электрической изоляции трансформаторов, конденсаторов, кабелей с целью повышения её электрической прочности  и отвода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Электроизоляционные лаки и компаунды применяются электроизоляционной и кабельной технике, в производстве электрических машин, генераторах, трансформаторов, распределительных устр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ещества называются провод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еречислить механические характеристики электротехнических материал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ь проводников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именение газообразных диэлектр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характеризовать процесс вулканизации резины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ещества называются диэлектр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еречислить электрические характеристики электротехническ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ь диэлектрически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менение жидких диэлект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менение электроизоляционных лаков и компау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ещества называются провод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еречислить механические характеристики электротехнических материал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ь проводников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именение газообразных диэлектр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характеризовать процесс вулканизации резины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ещества называются диэлектр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еречислить электрические характеристики электротехническ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ь диэлектрически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менение жидких диэлект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менение электроизоляционных лаков и компау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ещества называются провод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еречислить механические характеристики электротехнических материал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ь проводников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именение газообразных диэлектр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характеризовать процесс вулканизации резины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Ι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ещества называются диэлектр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еречислить электрические характеристики электротехническ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ь диэлектрически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менение жидких диэлект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менение электроизоляционных лаков и компау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33:00Z</dcterms:created>
  <dc:creator>ANNA</dc:creator>
  <dc:description/>
  <cp:keywords/>
  <dc:language>en-US</dc:language>
  <cp:lastModifiedBy>User</cp:lastModifiedBy>
  <cp:lastPrinted>2013-09-26T19:44:00Z</cp:lastPrinted>
  <dcterms:modified xsi:type="dcterms:W3CDTF">2013-09-26T16:47:00Z</dcterms:modified>
  <cp:revision>5</cp:revision>
  <dc:subject/>
  <dc:title>Министерство общего и профессионального образования </dc:title>
</cp:coreProperties>
</file>