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еведение на уроках русского язы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димый край! Тобою я живу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 – в каждом колосе, в былинке кажд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де б ни был я – с неутолимой жажд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мый край, тобою я живу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 Эр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зма, любви к своей стране невозможно без знаний истории своей родины, свое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оих учеников такой малой родиной является Мордовия - неповторимый и удивительный край, корнями и традициями уходящий в глубь ве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чебники не обеспечивают региональный компонент в преподавании, в результате чего на уроках не все преподаватели используют языковой материал, отражающий специфику того или иного рег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любви к русскому языку, к малой родине - один из главных принципов обучения, который я ставлю перед собой и  активно использую в свое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использования краеведческого материала – это формирование знаний о родном крае, развитие творческих и исследовательских умений, воспитание любви и уважения к историческому и литературному наследию Мордо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можно использовать на различных этапах урока: во время объяснения нового материала, на этапе закрепления, повторения изученной темы, для контроля над усвоением программ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ходе изучения фонетики в 5 классе ученикам можно предложить следующие задания:</w:t>
      </w:r>
    </w:p>
    <w:p>
      <w:pPr>
        <w:pStyle w:val="Normal"/>
        <w:numPr>
          <w:ilvl w:val="0"/>
          <w:numId w:val="1"/>
        </w:numPr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личество звуков и букв в словах: Сивинь, Атемар, Алатырь, Вьяс, Инсарка,  Семилейка.</w:t>
      </w:r>
    </w:p>
    <w:p>
      <w:pPr>
        <w:pStyle w:val="Normal"/>
        <w:numPr>
          <w:ilvl w:val="0"/>
          <w:numId w:val="1"/>
        </w:numPr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йте фонетический разбор слов: Мордовия, Нуя (река, приток Алатыря), Пьяна (самая извилистая речка в Мордовии).</w:t>
      </w:r>
    </w:p>
    <w:p>
      <w:pPr>
        <w:pStyle w:val="Normal"/>
        <w:numPr>
          <w:ilvl w:val="0"/>
          <w:numId w:val="1"/>
        </w:numPr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нскрибируйте предложение: Самые большие рога лося нашли в Дубенском районе (один из них имел 12 отростков, а другой 13;каждый из них в длину превышал 1 м. и весил более 10 к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акого материала делает урок интересным, что повышает эффективность усвоения зн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имеет краеведение при изучении раздела «Лексика». Школьники знакомятся с особенностями местного диалекта, изучают диалектные слова, используемые в Мордовии. Неисчерпаемым источником материала для этого может стать «Словарь русских говоров на территории Мордовии», который составлен преподавателями МГУ им. Н.П. Огарева         Л.К. Чикиной, Р.В. Семенковой, Ф.В. Карауло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уроков ученики 6 класса выполняли следующие за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пишите слова, подберите к ним однокоренные слова. Объясните происхождение и значение диалектных с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едить (напроказничать, наделать бед), накидушка (покрывало для подушек на постели), морозить (страдать от холода, зябнуть), мороса (очень мелкий дождь, изморось), мусор (сорные раст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) улица, город, околица (лишним является диалектное слово око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зба, дом, перт (лишним является диалектное слово пер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независимо, свободно, повольно (лишним является диалектное слово поволь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как многолика и выразительна мордовская диалектная фразеология! Вот  задания, которые никого из ребят не могут оставить равнодушными на уро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пишите  фразеологизмы. Объясните их значение подбором слов-синонимов: сидеть как у праздника (бездельничать), ни тьма, ни заря (очень рано), тянуть кота за хвост (откладывать какие-либо дела), шаляй –валяй (кое-как, небреж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ждую группу фразеологизмов замените одним словом: глаза продавать, подолы обирать, сидеть как у праздника (бездельничать); шавырк –бряк, шаляй –валяй (небрежно);сгореть с лица, уши заворачиваются, глаза зябнут (стыди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йди третий лишний: плести неоколесицу, молоть пустое, трястись как осиновый лист (лишним является  фразеологизм трястись как осиновый лис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ведите свои примеры фразеологизмов и объясните, почему они придают речи выразительность и образ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аких занятиях создаются благоприятные условия для развития логического мышления детей. Ученики учатся анализировать, рассуждать, делать вы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роль в воспитании патриотических качеств на уроках русского языка играют тексты. Тексты с использованием краеведческого материала можно использовать на уроках развития речи при написании изложений и соч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ы для сочинений должны быть близкими школьникам, затрагивать их  стремления, опираться на жизненный опыт ребят («Город,  в котором я живу», «Мой любимый уголок города», «Моя улица», «Моя малая Родина», «Мой город в будущ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работа увлекает учащихся. Дети учатся отстаивать свое мнение, пытаются правильно строить самостоятельные высказывания на основе интересного для них материала, глубже познавать родной край – свою малую род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ая морфологию, также можно использовать краеведческий матери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Имена существительные собственные и нарицательные (5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/а)латырь –река левый приток (С/с)уры берет начало в девяти километрах от села (А/а)латырь основные притоки в (М/м)ордовии (И/и)рсеть (Р/р)удня (К/к)емлятка (И/и)нсар (Н/н)уя (И/и)нелейка (Б/б)арахманка на (А/а)латыре расположены город (А/а)рдатов рабочий поселок (Т/т)ургенево и другие населенные пункты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. Можно ли это назвать текстом? Почему?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шите. Расставьте знаки препинания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имена собственные, подчеркните их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авило отличия имен собственных от нарицательных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Количественные числительные (6 класс)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Мордовии  обитают 247 видов рыб, 7 – млекопитающих, 39 – рыбообразных, 11 – амфибий, 7 – рептилий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Мордовском государственном заповеднике зарегистрированы 186 видов грибов, 83 – лишайников, 77 – мхов.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1. Найдите в предложениях числительные. Определите, какими они являются по значению. Укажите простые (п.), составные (с.) числительные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числительные, заменяя цифры словами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синтаксиса и пунктуации  ученикам могут быть предложены  следующие задания: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Тема: Словосочетание (5 класс)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отрывок из стихотворения Н. Эркая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кая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другая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й мордовский не заменит мне.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отрывка все возможные словосочетания.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ьте в словосочетаниях главное сл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Тире между подлежащим и сказуемым (5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уб самое старое дерево в Мордо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ожжевельник самый известный местный вечнозеленый кустар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емников самый старый город Мордо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Лиственница самая ценная для хозяйственных нужд древесная порода Мордо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пишите, ставя, где надо ти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черкните грамматическую основу в каждом предло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кажите, какими частями речи выражены подлежащее и сказуем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Однородные члены предложения (5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рдовии часто проводили карнавалы. Местом для карнавальных событий могли быть поле опушка леса роща околица села. Здесь природа становилась неотъемлемой частью праздника. Люди славили ее песнями выражали свою радость в танцах и массовых хоров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пишите текст, озаглавьте 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ставьте пропущенные запят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черкните однородные члены пред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Диалог (5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диалог на тему «Экскурсия по гор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ование краеведческого материала на уроках русского языка решает несколько задач: познавательную, развивающую, воспитательную. Данный вид работы способствует развитию связной устной и письменной речи, обогащает словарный запас, формирует навыки речев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40:00Z</dcterms:created>
  <dc:creator>Uzer</dc:creator>
  <dc:description/>
  <cp:keywords/>
  <dc:language>en-US</dc:language>
  <cp:lastModifiedBy>Alex</cp:lastModifiedBy>
  <cp:lastPrinted>2014-10-23T19:36:00Z</cp:lastPrinted>
  <dcterms:modified xsi:type="dcterms:W3CDTF">2015-01-09T16:13:00Z</dcterms:modified>
  <cp:revision>33</cp:revision>
  <dc:subject/>
  <dc:title/>
</cp:coreProperties>
</file>