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ЧНЫЙ ПЛАН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еализ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ы развития школы на 2013-2014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ителя МБОУ «СОШ №2-многопрофильная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рбиновой Натальи Николаевны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бразование: высшее профессиональное образование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пециальность: степень  магистра педагогики, учитель математики и физик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валификационная категория: высшая 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едагогический стаж: 29 ле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едагогическая нагрузка (классы, часы, количество детей в классе): 11А- 26чел.,  6А – 27 чел, 6 Б – 19 чел, 6 В – 26 , 5 Б – 26чел, 5 Г – 27 чел. Классное руководство: 6 А класс, 5 Г класс 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 работы за 2010 – 2011 учебный год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Итоги года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60"/>
        <w:gridCol w:w="997"/>
        <w:gridCol w:w="960"/>
        <w:gridCol w:w="997"/>
        <w:gridCol w:w="960"/>
        <w:gridCol w:w="966"/>
        <w:gridCol w:w="1799"/>
        <w:gridCol w:w="1134"/>
      </w:tblGrid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алгебр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А геомет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5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4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-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2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24"/>
        <w:gridCol w:w="1843"/>
        <w:gridCol w:w="1559"/>
        <w:gridCol w:w="1559"/>
        <w:gridCol w:w="2552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роков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проведенных уроков по фак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роведенных уро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учителя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ова Н.Н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ова Н.Н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гебра и начала анализ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ова Н.Н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ова Н.Н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Численность учащихся (по классам всего) </w:t>
      </w:r>
      <w:r>
        <w:rPr>
          <w:b/>
          <w:sz w:val="20"/>
          <w:szCs w:val="20"/>
        </w:rPr>
        <w:t>106 человек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спользование расширенных, углублённых элективных программ. </w:t>
      </w:r>
      <w:r>
        <w:rPr>
          <w:b/>
          <w:sz w:val="20"/>
          <w:szCs w:val="20"/>
        </w:rPr>
        <w:t xml:space="preserve">Элективный курс «Избранные вопросы математики. Повторение в формате егэ», входит в список курсов, рекомендованных Министерством образования и науки Р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ъём изучаемого программного материала в формах проектной и исследовательской деятельности</w:t>
      </w:r>
      <w:r>
        <w:rPr>
          <w:b/>
          <w:sz w:val="20"/>
          <w:szCs w:val="20"/>
        </w:rPr>
        <w:t>. 30%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овершенствование содержания воспитания в образовательном процессе, решение проблем социализации и профилактики девиантного поведения учащихс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езультаты участия в конкурсах программ в области воспитания. </w:t>
      </w:r>
      <w:r>
        <w:rPr>
          <w:b/>
          <w:sz w:val="20"/>
          <w:szCs w:val="20"/>
        </w:rPr>
        <w:t xml:space="preserve">Учащиеся класса приняли активное участие во всех конкурсных программах  в области воспитания, которые проводились в школе. 6А – 2 место,  5Г – 1 место в конкурсе «Класс года». 1 место и два 2 места в городском  конкурсе «С рюкзаком за плечами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истема профилактической работы в классе (наличие, количество мероприятий). </w:t>
      </w:r>
      <w:r>
        <w:rPr>
          <w:b/>
          <w:sz w:val="20"/>
          <w:szCs w:val="20"/>
        </w:rPr>
        <w:t xml:space="preserve">Профилактическая работа в классе осуществлялась через беседы и консультации, беседа 1 раз в четверть, консультации по мере необходимости, изучение нормативно-правовой базы по мере обновления Кодекса об административной и уголовной ответствен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оля учащихся, совершивших правонарушения и стоящих на внутришкольном и городском учёте</w:t>
      </w:r>
      <w:r>
        <w:rPr>
          <w:b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ровень посещаемости родительских собраний (количественный показатель).</w:t>
      </w:r>
      <w:r>
        <w:rPr>
          <w:b/>
          <w:sz w:val="20"/>
          <w:szCs w:val="20"/>
        </w:rPr>
        <w:t>17-20 человек из 27 род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мероприятий с участием родителей (количество</w:t>
      </w:r>
      <w:r>
        <w:rPr>
          <w:b/>
          <w:sz w:val="20"/>
          <w:szCs w:val="20"/>
        </w:rPr>
        <w:t>) 4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пропусков уроков учащимися без уважительной причины </w:t>
      </w:r>
      <w:r>
        <w:rPr>
          <w:b/>
          <w:sz w:val="20"/>
          <w:szCs w:val="20"/>
        </w:rPr>
        <w:t>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мероприятий по профориентации (количество)- </w:t>
      </w:r>
      <w:r>
        <w:rPr>
          <w:b/>
          <w:sz w:val="20"/>
          <w:szCs w:val="20"/>
        </w:rPr>
        <w:t>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личие органов самоуправления в классе. </w:t>
      </w:r>
      <w:r>
        <w:rPr>
          <w:b/>
          <w:sz w:val="20"/>
          <w:szCs w:val="20"/>
        </w:rPr>
        <w:t>Оформлен классный уголок, в котором имеется вся информ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я учащихся, занятых системой дополнительного образования (в школе, вне школы, общий охват) </w:t>
      </w:r>
      <w:r>
        <w:rPr>
          <w:b/>
          <w:sz w:val="20"/>
          <w:szCs w:val="20"/>
        </w:rPr>
        <w:t>7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ровень воспитанности: </w:t>
      </w:r>
      <w:r>
        <w:rPr>
          <w:b/>
          <w:sz w:val="20"/>
          <w:szCs w:val="20"/>
        </w:rPr>
        <w:t>методика Н.П.Капустиной – уровень воспитанности: 5Г – средний, 6 А - сред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ровень сформированности межличностных отношений в классе (позитив, оптимизм, негатив). </w:t>
      </w:r>
      <w:r>
        <w:rPr>
          <w:b/>
          <w:sz w:val="20"/>
          <w:szCs w:val="20"/>
        </w:rPr>
        <w:t>По методике Головей Л.А. и Рыбалко О.Р.  тип восприятия индивидом своей группы «коллективистический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ие в общешкольных воспитательных мероприятиях (количественный, качественный показатель). </w:t>
      </w:r>
      <w:r>
        <w:rPr>
          <w:b/>
          <w:sz w:val="20"/>
          <w:szCs w:val="20"/>
        </w:rPr>
        <w:t>Приняли участие во все, кроме дня здоровья, допуска врача не было у учащихся у спортивным мероприятиям.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Создание условий для укрепления здоровья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ие здоровьесберегающей среды на уроке (кол-во конфликтных ситуаций с учащимися и родителями, отсутствие психоэмоциональной перегрузки, наличие физкультминуток на уроке) и др. </w:t>
      </w:r>
      <w:r>
        <w:rPr>
          <w:b/>
          <w:sz w:val="20"/>
          <w:szCs w:val="20"/>
        </w:rPr>
        <w:t>Конфликтных ситуаций с учащимися и родителями не имею. Физкультминутки не провожу., переключаю внимание и виды заданий, тем самым меняю  деятельн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</w:rPr>
        <w:t>Участие класса в школьных спортивных мероприятиях (количественный и качественный показател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личество учащихся, занятых в спортивных </w:t>
      </w:r>
      <w:r>
        <w:rPr>
          <w:b/>
          <w:sz w:val="20"/>
          <w:szCs w:val="20"/>
        </w:rPr>
        <w:t>секциях 49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проведённых профилактических мероприятий по формированию здорового образа жизни </w:t>
      </w:r>
      <w:r>
        <w:rPr>
          <w:b/>
          <w:sz w:val="20"/>
          <w:szCs w:val="20"/>
        </w:rPr>
        <w:t>7 , имею постоянно обновляющий стенд по формированию здорового образа жизн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Поддержка и развитие одарённых детей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bCs/>
          <w:i/>
          <w:iCs/>
          <w:color w:val="000000"/>
          <w:w w:val="103"/>
          <w:sz w:val="20"/>
          <w:szCs w:val="20"/>
        </w:rPr>
        <w:t>1. Личные олимпиадные первенства учащихся (участие и призовые 1-3-и мест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Российские олимпиады н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 xml:space="preserve">Окружные олимпиады, региональные </w:t>
      </w:r>
      <w:r>
        <w:rPr>
          <w:b/>
          <w:bCs/>
          <w:color w:val="000000"/>
          <w:w w:val="103"/>
          <w:sz w:val="20"/>
          <w:szCs w:val="20"/>
        </w:rPr>
        <w:t>участие УРФО – 26 человек, пермский – 16 человек, «Кенгуру» - 30 челове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 xml:space="preserve">Городские олимпиады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 xml:space="preserve">Школьные олимпиады: </w:t>
      </w:r>
      <w:r>
        <w:rPr>
          <w:b/>
          <w:bCs/>
          <w:color w:val="000000"/>
          <w:w w:val="103"/>
          <w:sz w:val="20"/>
          <w:szCs w:val="20"/>
        </w:rPr>
        <w:t>приняли участие ученики 5, 6, 11 А  класс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Cs/>
          <w:i/>
          <w:iCs/>
          <w:color w:val="000000"/>
          <w:w w:val="103"/>
          <w:sz w:val="20"/>
          <w:szCs w:val="20"/>
        </w:rPr>
        <w:t>2. Личные первенства учащихся в конкурсах, турнирах, дистанционных олимпиадах (участие и результат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Cs/>
          <w:color w:val="000000"/>
          <w:w w:val="103"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на уровне Росс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на уровне округа</w:t>
      </w:r>
      <w:r>
        <w:rPr>
          <w:b/>
          <w:bCs/>
          <w:color w:val="000000"/>
          <w:w w:val="10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iCs/>
          <w:color w:val="000000"/>
          <w:w w:val="103"/>
          <w:sz w:val="20"/>
          <w:szCs w:val="20"/>
        </w:rPr>
      </w:pPr>
      <w:r>
        <w:rPr>
          <w:b/>
          <w:bCs/>
          <w:iCs/>
          <w:color w:val="000000"/>
          <w:w w:val="10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Cs/>
          <w:color w:val="000000"/>
          <w:w w:val="103"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на уровне го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09" w:firstLine="709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на уровне школы Личный Саша 5 Б – 2 место в школ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09" w:firstLine="709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/>
          <w:bCs/>
          <w:i/>
          <w:iCs/>
          <w:color w:val="000000"/>
          <w:w w:val="10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09" w:firstLine="709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Cs/>
          <w:i/>
          <w:iCs/>
          <w:color w:val="000000"/>
          <w:w w:val="103"/>
          <w:sz w:val="20"/>
          <w:szCs w:val="20"/>
        </w:rPr>
        <w:t>3. Личные первенства в исследовательских конференциях (участие и  результаты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Российские конферен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Окружные конферен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 xml:space="preserve">Городские конференции (слёт НОУ, фестиваль проектов, конференции вузов, колледжей и т.д.)  </w:t>
      </w:r>
      <w:r>
        <w:rPr>
          <w:b/>
          <w:bCs/>
          <w:color w:val="000000"/>
          <w:w w:val="103"/>
          <w:sz w:val="20"/>
          <w:szCs w:val="20"/>
        </w:rPr>
        <w:t>4 ученика: Щербакова Полина, Стасий Александр, Бахмутова Марина, Ласкова Анастас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 xml:space="preserve">Школьные конференции  </w:t>
      </w:r>
      <w:r>
        <w:rPr>
          <w:b/>
          <w:bCs/>
          <w:color w:val="000000"/>
          <w:w w:val="103"/>
          <w:sz w:val="20"/>
          <w:szCs w:val="20"/>
        </w:rPr>
        <w:t>Щербакова Полина, Стасий Александр, Бахмутова Марина, Ласкова Анастас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color w:val="000000"/>
          <w:w w:val="103"/>
          <w:sz w:val="20"/>
          <w:szCs w:val="20"/>
        </w:rPr>
      </w:pPr>
      <w:r>
        <w:rPr>
          <w:b/>
          <w:bCs/>
          <w:i/>
          <w:iCs/>
          <w:color w:val="000000"/>
          <w:w w:val="103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 Количество публикаций о лучших научных работах и достижениях учащихся. </w:t>
      </w:r>
      <w:r>
        <w:rPr>
          <w:b/>
          <w:sz w:val="20"/>
          <w:szCs w:val="20"/>
        </w:rPr>
        <w:t>4 на своем сайте, в интернет  конкурсе «Алые паруса»</w:t>
      </w:r>
    </w:p>
    <w:p>
      <w:pPr>
        <w:pStyle w:val="Normal"/>
        <w:ind w:left="70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5. Доля подготовленных медалистов</w:t>
      </w:r>
      <w:r>
        <w:rPr>
          <w:b/>
          <w:sz w:val="20"/>
          <w:szCs w:val="20"/>
        </w:rPr>
        <w:t>. 1 человек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6. Доля одарённых детей, получивших премии и гранты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Кадровое обеспечение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ие в конкурсах профмастерства (результат). </w:t>
      </w:r>
      <w:r>
        <w:rPr>
          <w:b/>
          <w:sz w:val="20"/>
          <w:szCs w:val="20"/>
        </w:rPr>
        <w:t>Региональный конкурс «Признание», конкурс на замещение кадрового состава руководителей образовательных учрежд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лучение грантовой поддержки в рамках приоритетного национального проекта «Образование» </w:t>
      </w:r>
      <w:r>
        <w:rPr>
          <w:b/>
          <w:sz w:val="20"/>
          <w:szCs w:val="20"/>
        </w:rPr>
        <w:t>нет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Организационно-методическое и информационное обеспечение деятельности ОУ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ализация индивидуальных образовательных программ и технолог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</w:rPr>
        <w:t>информационно-коммуникационные технолог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</w:rPr>
        <w:t>здоровьесберегающие технолог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</w:rPr>
        <w:t>развивающее обуч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блемное обучение +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ноуровневое обучение в условиях одного класса+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</w:rPr>
        <w:t>коллективная система обучения (КСО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я решения изобретательских задач (ТРИЗ), </w:t>
      </w:r>
      <w:r>
        <w:rPr>
          <w:b/>
          <w:sz w:val="20"/>
          <w:szCs w:val="20"/>
        </w:rPr>
        <w:t>использую элемен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следовательские методы в обучен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ктные методы обучения (метод проектов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«дебаты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модульного и блочно-модульного обуч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ционно-семинарская система обучения +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развития «критического мышления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учающие игры, ролевые, деловые и другие </w:t>
      </w:r>
      <w:r>
        <w:rPr>
          <w:b/>
          <w:sz w:val="20"/>
          <w:szCs w:val="20"/>
        </w:rPr>
        <w:t>игровые метод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обучения в сотрудничестве (командная, групповая работ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ортфолио»в классном коллектив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</w:rPr>
        <w:t>тьюторств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 (что именно)_ 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2. Использование информации корпоративной электронной сети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3. Разработка методического сопровождения внедрения информационных технологий в образовательный процесс.+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ля уроков с использованием ИКТ  </w:t>
      </w:r>
      <w:r>
        <w:rPr>
          <w:b/>
          <w:sz w:val="20"/>
          <w:szCs w:val="20"/>
        </w:rPr>
        <w:t>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ие в работе экспериментальных груп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0"/>
          <w:szCs w:val="20"/>
        </w:rPr>
      </w:pPr>
      <w:r>
        <w:rPr>
          <w:bCs/>
          <w:i/>
          <w:iCs/>
          <w:color w:val="000000"/>
          <w:w w:val="103"/>
          <w:sz w:val="20"/>
          <w:szCs w:val="20"/>
        </w:rPr>
        <w:t>Проведение открытых уроков, мастер-классов, внеурочных мероприятий</w:t>
      </w:r>
    </w:p>
    <w:p>
      <w:pPr>
        <w:pStyle w:val="Normal"/>
        <w:ind w:left="709" w:hanging="0"/>
        <w:jc w:val="both"/>
        <w:rPr/>
      </w:pPr>
      <w:r>
        <w:rPr>
          <w:bCs/>
          <w:i/>
          <w:iCs/>
          <w:color w:val="000000"/>
          <w:w w:val="103"/>
          <w:sz w:val="20"/>
          <w:szCs w:val="20"/>
        </w:rPr>
        <w:t xml:space="preserve">- </w:t>
      </w:r>
      <w:r>
        <w:rPr>
          <w:b/>
          <w:bCs/>
          <w:i/>
          <w:iCs/>
          <w:color w:val="000000"/>
          <w:w w:val="103"/>
          <w:sz w:val="20"/>
          <w:szCs w:val="20"/>
        </w:rPr>
        <w:t>на всероссийском уровне – приняла участие в видеоконференции 14 Всероссийского интернет-педсовет</w:t>
      </w:r>
      <w:r>
        <w:rPr>
          <w:bCs/>
          <w:i/>
          <w:iCs/>
          <w:color w:val="000000"/>
          <w:w w:val="103"/>
          <w:sz w:val="20"/>
          <w:szCs w:val="20"/>
        </w:rPr>
        <w:t xml:space="preserve">а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bCs/>
          <w:i/>
          <w:iCs/>
          <w:color w:val="000000"/>
          <w:w w:val="103"/>
          <w:sz w:val="20"/>
          <w:szCs w:val="20"/>
        </w:rPr>
        <w:t xml:space="preserve">  </w:t>
      </w:r>
      <w:r>
        <w:rPr>
          <w:bCs/>
          <w:color w:val="000000"/>
          <w:w w:val="103"/>
          <w:sz w:val="20"/>
          <w:szCs w:val="20"/>
        </w:rPr>
        <w:t>на уровне округ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 xml:space="preserve">на уровне город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на уровне школ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0"/>
          <w:szCs w:val="20"/>
        </w:rPr>
      </w:pPr>
      <w:r>
        <w:rPr>
          <w:bCs/>
          <w:i/>
          <w:iCs/>
          <w:color w:val="000000"/>
          <w:w w:val="103"/>
          <w:sz w:val="20"/>
          <w:szCs w:val="20"/>
        </w:rPr>
        <w:t>Внутренние публик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Исследовательская раб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Методическая разрабо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Статья в школьном изд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Выступление, доклад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8. </w:t>
      </w:r>
      <w:r>
        <w:rPr>
          <w:bCs/>
          <w:i/>
          <w:iCs/>
          <w:color w:val="000000"/>
          <w:w w:val="103"/>
          <w:sz w:val="20"/>
          <w:szCs w:val="20"/>
        </w:rPr>
        <w:t>Внешние публик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w w:val="103"/>
          <w:sz w:val="20"/>
          <w:szCs w:val="20"/>
        </w:rPr>
        <w:t>Методическое пособие для педагогов, учебное пособие для учащихся, рабочая тетрадь для учащихся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w w:val="103"/>
          <w:sz w:val="20"/>
          <w:szCs w:val="20"/>
        </w:rPr>
        <w:t>Авторская программа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w w:val="103"/>
          <w:sz w:val="20"/>
          <w:szCs w:val="20"/>
        </w:rPr>
        <w:t>Статья в российском издании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 xml:space="preserve">Статья в сборниках вузов республики, института повышения квалификации работников образования и др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на сайте ЦОИ</w:t>
      </w:r>
      <w:r>
        <w:rPr>
          <w:b/>
          <w:bCs/>
          <w:color w:val="000000"/>
          <w:w w:val="103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/>
          <w:bCs/>
          <w:color w:val="000000"/>
          <w:w w:val="103"/>
          <w:sz w:val="20"/>
          <w:szCs w:val="20"/>
        </w:rPr>
        <w:t>На своем сайт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9. </w:t>
      </w:r>
      <w:r>
        <w:rPr>
          <w:bCs/>
          <w:i/>
          <w:iCs/>
          <w:color w:val="000000"/>
          <w:w w:val="103"/>
          <w:sz w:val="20"/>
          <w:szCs w:val="20"/>
        </w:rPr>
        <w:t>Участие педагогов в работе комиссий, групп, жюри и т.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w w:val="103"/>
          <w:sz w:val="20"/>
          <w:szCs w:val="20"/>
        </w:rPr>
        <w:t>Работа в качестве эксперта по аттестации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w w:val="103"/>
          <w:sz w:val="20"/>
          <w:szCs w:val="20"/>
        </w:rPr>
        <w:t>Работа в группе по проверке результатов ЕГЭ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w w:val="103"/>
          <w:sz w:val="20"/>
          <w:szCs w:val="20"/>
        </w:rPr>
        <w:t>Работа в медальной комиссии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w w:val="103"/>
          <w:sz w:val="20"/>
          <w:szCs w:val="20"/>
        </w:rPr>
        <w:t>Работа в жюри олимпиад и конкур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/>
          <w:bCs/>
          <w:color w:val="000000"/>
          <w:w w:val="103"/>
          <w:sz w:val="20"/>
          <w:szCs w:val="20"/>
        </w:rPr>
        <w:t>Работаю в комиссии по ОТ (город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 Выступления на педагогических советах, МО, семинарах, конференциях разного уров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 Высокое качество проведения учебных занятий (открытые урок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0"/>
          <w:szCs w:val="20"/>
        </w:rPr>
        <w:t>Создание условий для комплексной безопасности обучающихся и воспитанников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авматизм учащихся во время образовательного процесса (кол-во, %) </w:t>
      </w:r>
      <w:r>
        <w:rPr>
          <w:b/>
          <w:sz w:val="20"/>
          <w:szCs w:val="20"/>
        </w:rPr>
        <w:t>0%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бота в группах с повышенной наполняемостью (свыше 4 человек), </w:t>
      </w:r>
      <w:r>
        <w:rPr>
          <w:b/>
          <w:sz w:val="20"/>
          <w:szCs w:val="20"/>
        </w:rPr>
        <w:t>в 11 А, 6А, 5 Г   классах – пере</w:t>
      </w:r>
      <w:r>
        <w:rPr>
          <w:b/>
        </w:rPr>
        <w:t xml:space="preserve"> </w:t>
      </w:r>
      <w:r>
        <w:rPr>
          <w:b/>
          <w:sz w:val="20"/>
          <w:szCs w:val="20"/>
        </w:rPr>
        <w:t>наполняемость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07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color w:val="000000"/>
      <w:w w:val="10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w w:val="10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color w:val="000000"/>
      <w:w w:val="103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1:00Z</dcterms:created>
  <dc:creator>User</dc:creator>
  <dc:description/>
  <cp:keywords/>
  <dc:language>en-US</dc:language>
  <cp:lastModifiedBy>Natalya</cp:lastModifiedBy>
  <cp:lastPrinted>2014-06-16T10:20:00Z</cp:lastPrinted>
  <dcterms:modified xsi:type="dcterms:W3CDTF">2015-01-10T12:41:00Z</dcterms:modified>
  <cp:revision>18</cp:revision>
  <dc:subject/>
  <dc:title>ЛИЧНЫЙ ПЛАН ПЕДАГОГА</dc:title>
</cp:coreProperties>
</file>