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НАБЛЮДЕНИЯ И ОЦЕНКА УРОКА</w:t>
      </w:r>
    </w:p>
    <w:p>
      <w:pPr>
        <w:pStyle w:val="Normal"/>
        <w:spacing w:lineRule="auto" w:line="360"/>
        <w:jc w:val="both"/>
        <w:rPr/>
      </w:pPr>
      <w:r>
        <w:rPr/>
        <w:t>Предмет __________________________ учитель __________________________ класс __________</w:t>
      </w:r>
    </w:p>
    <w:p>
      <w:pPr>
        <w:pStyle w:val="Normal"/>
        <w:spacing w:lineRule="auto" w:line="360"/>
        <w:jc w:val="both"/>
        <w:rPr/>
      </w:pPr>
      <w:r>
        <w:rPr/>
        <w:t>Дата ______________________ цель посещения 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Тема урока:______________________________________________________________________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514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</w:tr>
      <w:tr>
        <w:trPr>
          <w:trHeight w:val="1041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ующее начал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асс к уроку го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не го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ма урока д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не д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ели урока да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е дан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Ход уро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 да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До зво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осле зво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 поясн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Без пояс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домашнего зад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достаточ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вышающ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птималь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вед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подведено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чество выполнения д/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невыполнения д/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имание уча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начале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середи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конц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тивность учащихся при опро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исцип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ность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витие интер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амостоятельность суждения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чь учащихся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амоконтроль учащихся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ультура учебного труда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ровень усвоения нового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Умение практического 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ворческого применения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й учащихся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рока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                 «4» -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                     «2» - </w:t>
            </w:r>
          </w:p>
          <w:p>
            <w:pPr>
              <w:pStyle w:val="Normal"/>
              <w:ind w:left="-12" w:right="-192" w:firstLine="12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сть оценок</w:t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" w:right="-19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u w:val="single"/>
              </w:rPr>
              <w:t>Повторение и проверка знаний</w:t>
            </w:r>
            <w:r>
              <w:rPr>
                <w:sz w:val="20"/>
                <w:szCs w:val="20"/>
              </w:rPr>
              <w:t xml:space="preserve"> (форма опрос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u w:val="single"/>
              </w:rPr>
              <w:t>Теоретический уровень изложе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у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оги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истемати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следова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оступ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выделение 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u w:val="single"/>
              </w:rPr>
              <w:t>Активизация познавательной деятельности на урок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отив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u w:val="single"/>
              </w:rPr>
              <w:t>Формы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ар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u w:val="single"/>
              </w:rPr>
              <w:t>. Методы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блем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Моду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ъяснит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ллюстрирова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граммирова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врис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иск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сследователь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u w:val="single"/>
              </w:rPr>
              <w:t>Средства актив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гляд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С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u w:val="single"/>
              </w:rPr>
              <w:t>Контакт с классом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u w:val="single"/>
              </w:rPr>
              <w:t>Реч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u w:val="single"/>
              </w:rPr>
              <w:t>Единство воспитательный, образовательных, развивающих целей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u w:val="single"/>
              </w:rPr>
              <w:t>Работа с учебником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u w:val="single"/>
              </w:rPr>
              <w:t>Санитарно-гигиенические условия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ыводы: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екомендации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80" w:right="746" w:gutter="0" w:header="0" w:top="540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7:34:00Z</dcterms:created>
  <dc:creator>Mike</dc:creator>
  <dc:description/>
  <cp:keywords/>
  <dc:language>en-US</dc:language>
  <cp:lastModifiedBy>ЗавучУВР</cp:lastModifiedBy>
  <cp:lastPrinted>2009-01-26T07:51:00Z</cp:lastPrinted>
  <dcterms:modified xsi:type="dcterms:W3CDTF">2009-01-26T04:59:00Z</dcterms:modified>
  <cp:revision>5</cp:revision>
  <dc:subject/>
  <dc:title>ЛИСТ НАБЛЮДЕНИЯ И ОЦЕНКА УРОКА</dc:title>
</cp:coreProperties>
</file>