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униципальное автономное дошкольное образовательное учреждение детский сад №26 «Радуга»</w:t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 Дубны Московской области</w:t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ценарий музыкально-игрового досуга </w:t>
      </w:r>
    </w:p>
    <w:p>
      <w:pPr>
        <w:pStyle w:val="Normal"/>
        <w:spacing w:lineRule="auto" w:line="276" w:before="0" w:after="0"/>
        <w:contextualSpacing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детей младшего возраста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«Мамин день, и я встречаю, </w:t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</w:rPr>
        <w:t>вместе с мамой поиграю»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ила воспитатель</w:t>
      </w:r>
    </w:p>
    <w:p>
      <w:pPr>
        <w:pStyle w:val="Normal"/>
        <w:ind w:left="-5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ова Татьяна Владимировна</w:t>
      </w:r>
    </w:p>
    <w:p>
      <w:pPr>
        <w:pStyle w:val="Normal"/>
        <w:tabs>
          <w:tab w:val="clear" w:pos="708"/>
          <w:tab w:val="left" w:pos="52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>
          <w:color w:val="000000"/>
          <w:sz w:val="28"/>
          <w:szCs w:val="28"/>
        </w:rPr>
        <w:t>2012год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Дубна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ин день и я встречаю – вместе с мамой поиграю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узыкально-игровой досуг для детей раннего возрас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йствующие лиц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ш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ы и оборудование: </w:t>
      </w:r>
      <w:r>
        <w:rPr>
          <w:i/>
          <w:sz w:val="28"/>
          <w:szCs w:val="28"/>
        </w:rPr>
        <w:t xml:space="preserve">3 корзинки, бусы, шляпы, помада для аттракциона, бумажные кораблики по количеству мальчиков, цветы на каждую девочку, макет-конфет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раздничная музыка. Дети за руку с мамами входят в зал, проходят по кругу и останавливаю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/>
        <w:t xml:space="preserve"> </w:t>
      </w:r>
      <w:r>
        <w:rPr>
          <w:sz w:val="28"/>
          <w:szCs w:val="28"/>
        </w:rPr>
        <w:t>В марте первого чис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инается вес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мин день – восьмое мар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мечает вся стра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какие наши мам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сегда гордимся в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мными и милы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ыми, красивым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 Здесь у (имя ребенка) ма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у ………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    </w:t>
      </w:r>
      <w:r>
        <w:rPr>
          <w:sz w:val="28"/>
          <w:szCs w:val="28"/>
        </w:rPr>
        <w:t>Музыка звучит для в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здник мы начнем сейчас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 Дружно солнышку помаш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Здравствуй, солнышко» - мы скаж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на праздник все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м с собою приве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 зал входит Солнышк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нышко:</w:t>
      </w:r>
      <w:r>
        <w:rPr/>
        <w:t xml:space="preserve"> </w:t>
      </w:r>
      <w:r>
        <w:rPr>
          <w:sz w:val="28"/>
          <w:szCs w:val="28"/>
        </w:rPr>
        <w:t>Здравствуйте, ребята! Вы узнали, кто я? Правильно, я – Солнышко! Я пришло к вам на праздник поздравить всех мам, бабушек и девочек с праздником 8 марта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/>
        <w:t xml:space="preserve">: </w:t>
      </w:r>
      <w:r>
        <w:rPr>
          <w:sz w:val="28"/>
          <w:szCs w:val="28"/>
        </w:rPr>
        <w:t>Спасибо, Солнышко, за поздравление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ышко:    </w:t>
      </w:r>
      <w:r>
        <w:rPr/>
        <w:t xml:space="preserve"> </w:t>
      </w:r>
      <w:r>
        <w:rPr>
          <w:sz w:val="28"/>
          <w:szCs w:val="28"/>
        </w:rPr>
        <w:t>Ребята, а я очень люблю плясать. А вы люби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Давайте мам и бабуше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здравим с женским дн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ля нас сейчас весел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ляску завед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 с мамами под песню « Раз – ладошка, два – ладошка» муз. Е. Зарицкая, сл. И. Шевчук.</w:t>
      </w:r>
    </w:p>
    <w:p>
      <w:pPr>
        <w:pStyle w:val="Normal"/>
        <w:rPr/>
      </w:pPr>
      <w:r>
        <w:rPr>
          <w:b/>
          <w:sz w:val="28"/>
          <w:szCs w:val="28"/>
        </w:rPr>
        <w:t>Солнышко:</w:t>
      </w:r>
      <w:r>
        <w:rPr/>
        <w:t xml:space="preserve"> </w:t>
      </w:r>
      <w:r>
        <w:rPr>
          <w:sz w:val="28"/>
          <w:szCs w:val="28"/>
        </w:rPr>
        <w:t>Ну, ребятки-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плясал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теперь пора прощаться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Да на небо возвращаться. До свида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Солнышко уходит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Погуляли, отдох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вои места займе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Сели рядом с мамоч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кажите нам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же наши паль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играем, поигр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льчики мы назыв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альчик –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альчик – П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я моя семья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альчики смел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овкие, у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дела не скучаю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е помогают!</w:t>
      </w:r>
    </w:p>
    <w:p>
      <w:pPr>
        <w:pStyle w:val="Normal"/>
        <w:rPr/>
      </w:pPr>
      <w:r>
        <w:rPr>
          <w:i/>
          <w:sz w:val="28"/>
          <w:szCs w:val="28"/>
        </w:rPr>
        <w:t>Пальчиковая игра «Мы капусту рубим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Ребята, кто-то в гости к нам спеш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гадайте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вост с уз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поги со шп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голове гребеш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же это? (Петуш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Петух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/>
        <w:t xml:space="preserve"> </w:t>
      </w:r>
      <w:r>
        <w:rPr>
          <w:sz w:val="28"/>
          <w:szCs w:val="28"/>
        </w:rPr>
        <w:t xml:space="preserve">Ку-ка-ре-ку! Кто меня зовет? </w:t>
      </w:r>
      <w:r>
        <w:rPr>
          <w:i/>
          <w:sz w:val="28"/>
          <w:szCs w:val="28"/>
        </w:rPr>
        <w:t>(смотрит по сторонам, делает вид, что ребят не видит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ки, а давайте с петушком поиграем и скажем, что мы - зайки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</w:t>
      </w:r>
      <w:r>
        <w:rPr>
          <w:sz w:val="28"/>
          <w:szCs w:val="28"/>
        </w:rPr>
        <w:t xml:space="preserve">Мы – зайки </w:t>
      </w:r>
      <w:r>
        <w:rPr>
          <w:i/>
          <w:sz w:val="28"/>
          <w:szCs w:val="28"/>
        </w:rPr>
        <w:t>(прыгают под музык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шок:</w:t>
      </w:r>
      <w:r>
        <w:rPr/>
        <w:t xml:space="preserve"> Ах</w:t>
      </w:r>
      <w:r>
        <w:rPr>
          <w:sz w:val="28"/>
          <w:szCs w:val="28"/>
        </w:rPr>
        <w:t xml:space="preserve"> вы, зайки? </w:t>
      </w:r>
      <w:r>
        <w:rPr>
          <w:i/>
          <w:sz w:val="28"/>
          <w:szCs w:val="28"/>
        </w:rPr>
        <w:t>(машет крыльями</w:t>
      </w:r>
      <w:r>
        <w:rPr>
          <w:sz w:val="28"/>
          <w:szCs w:val="28"/>
        </w:rPr>
        <w:t>). Ку-ка-ре-ку! Не нужны вы мне тогд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д музыку Петушок идет по круг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Уходит Петушок. Давайте снова его позовем. Петушок</w:t>
      </w:r>
      <w:r>
        <w:rPr/>
        <w:t>!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/>
        <w:t xml:space="preserve"> </w:t>
      </w:r>
      <w:r>
        <w:rPr>
          <w:sz w:val="28"/>
          <w:szCs w:val="28"/>
        </w:rPr>
        <w:t>Ку-ка-ре-ку! Кто меня зов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</w:t>
      </w:r>
      <w:r>
        <w:rPr>
          <w:sz w:val="28"/>
          <w:szCs w:val="28"/>
        </w:rPr>
        <w:t xml:space="preserve">Мы – мишки. </w:t>
      </w:r>
      <w:r>
        <w:rPr>
          <w:i/>
          <w:sz w:val="28"/>
          <w:szCs w:val="28"/>
        </w:rPr>
        <w:t>(Под музыку вперевалочк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Ах вы, мишки? Ку-ка-ре-ку! Не нужны вы мне то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орачивается и опять уходит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, ребята, что-то Петушку не нравятся наши ответы. Опять он от нас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скажем ему, ч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– не мишки, не зайча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– веселые ребя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вторяю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/>
        <w:t xml:space="preserve"> </w:t>
      </w:r>
      <w:r>
        <w:rPr>
          <w:sz w:val="32"/>
          <w:szCs w:val="32"/>
        </w:rPr>
        <w:t>Ку-ка-ре-ку! Это очень хорош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конец-то я приш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конец-то вас наше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дравствуйте! Я сегодня рано встал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у-ка-ре-ку! - прокрича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здравляю всех мам, бабушек и девочек с праздником!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32"/>
          <w:szCs w:val="32"/>
        </w:rPr>
        <w:t>Мы очень рады, что ты к нам пришел, оставайся у нас на празднике.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Спасибо, ребятки! А вы своих мам очень любите и всегда им помогаете? А посмотрите, какие они нарядные. Утром собирались на праздник. Сейчас посмотрим, как ваши мамы на праздник наряж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тракцион «Модница» (мамам одеть бусы, банты, накрасить губы)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/>
        <w:t xml:space="preserve"> </w:t>
      </w:r>
      <w:r>
        <w:rPr>
          <w:sz w:val="28"/>
          <w:szCs w:val="28"/>
        </w:rPr>
        <w:t>Что ж пришла пора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мой скорее возвра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еще раз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частья, радости желаю! До свидани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мы с вами, ребята, давайте покатаемся на паров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музыка, дети идут вокруг зала паровозиком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 xml:space="preserve">Мы приехали на цветочную поляну. Мальчики садятся, </w:t>
      </w:r>
      <w:r>
        <w:rPr>
          <w:i/>
          <w:sz w:val="28"/>
          <w:szCs w:val="28"/>
        </w:rPr>
        <w:t>девочки танцуют с цветами. (Мальчики танец с корабли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летает Карлсон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Смотрю я, полон зал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много собралось дет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– Карлсон, самый веселый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этому нравлюсь взрослым и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амый красивый, воспит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мный, в меру упит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ришел на праздник к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поздравить в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акже всех бабушек и девочек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тебе, Карлсон!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не люблю ск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лашаю всех пля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ите? Тогда выход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 мамами «Губки бантиком» К. Орбакайте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/>
        <w:t xml:space="preserve"> </w:t>
      </w:r>
      <w:r>
        <w:rPr>
          <w:sz w:val="28"/>
          <w:szCs w:val="28"/>
        </w:rPr>
        <w:t>Молодцы, ребята! Как весело плясали, а теперь давайте отдохнем, маме стихи почитае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для наших мам 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месте с ними по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чтоб было интерес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для них исполним песню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сня «Мамочка милая»</w:t>
      </w:r>
      <w:r>
        <w:rPr>
          <w:rFonts w:cs="Verdana" w:ascii="Verdana" w:hAnsi="Verdana"/>
          <w:color w:val="404040"/>
          <w:sz w:val="18"/>
          <w:szCs w:val="18"/>
        </w:rPr>
        <w:t xml:space="preserve"> </w:t>
      </w:r>
      <w:r>
        <w:rPr>
          <w:i/>
          <w:color w:val="000000"/>
          <w:sz w:val="28"/>
          <w:szCs w:val="28"/>
        </w:rPr>
        <w:t>сл. А. И. Пилецкой</w:t>
        <w:br/>
        <w:t>муз. Д. А. Трубачева и В. Н. Трубачевой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Ребята, мне с вами так весело было, так интересно. Поэтому я хочу всех угостить конфеткой. Вот она какая, красивая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дожди, Карлсон! Ведь ребят много, а конфета одна. На всех не хватит! Что делать?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/>
        <w:t xml:space="preserve"> </w:t>
      </w:r>
      <w:r>
        <w:rPr>
          <w:sz w:val="28"/>
          <w:szCs w:val="28"/>
        </w:rPr>
        <w:t xml:space="preserve">А моя конфета не простая, а с секретом! Вот смотрите! </w:t>
      </w:r>
      <w:r>
        <w:rPr>
          <w:i/>
          <w:sz w:val="28"/>
          <w:szCs w:val="28"/>
        </w:rPr>
        <w:t>(высыпает конфеты на поднос)</w:t>
      </w:r>
      <w:r>
        <w:rPr>
          <w:sz w:val="28"/>
          <w:szCs w:val="28"/>
        </w:rPr>
        <w:t>. Вот теперь всем хватит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Карлсон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/>
        <w:t xml:space="preserve"> </w:t>
      </w:r>
      <w:r>
        <w:rPr>
          <w:sz w:val="28"/>
          <w:szCs w:val="28"/>
        </w:rPr>
        <w:t>А сейчас мне пора возвращаться! 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Вот и улетел наш Карлсон, и нам пришло время прощ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ще раз поздравляем милых женщ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частья вам, здоровья – вам и весеннего настрое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мамами идут в групп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38:00Z</dcterms:created>
  <dc:creator>Александра</dc:creator>
  <dc:description/>
  <cp:keywords/>
  <dc:language>en-US</dc:language>
  <cp:lastModifiedBy>Татьяна</cp:lastModifiedBy>
  <cp:lastPrinted>2012-03-01T21:22:00Z</cp:lastPrinted>
  <dcterms:modified xsi:type="dcterms:W3CDTF">2015-01-10T11:21:00Z</dcterms:modified>
  <cp:revision>5</cp:revision>
  <dc:subject/>
  <dc:title>Мамин день и я встречаю – вместе с мамой поиграю</dc:title>
</cp:coreProperties>
</file>