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049"/>
        <w:gridCol w:w="2756"/>
        <w:gridCol w:w="3363"/>
        <w:gridCol w:w="3603"/>
        <w:gridCol w:w="1023"/>
        <w:gridCol w:w="933"/>
      </w:tblGrid>
      <w:tr>
        <w:trPr>
          <w:trHeight w:val="10800" w:hRule="atLeast"/>
        </w:trPr>
        <w:tc>
          <w:tcPr>
            <w:tcW w:w="1539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 w:cs="Arial Unicode MS"/>
                <w:kern w:val="2"/>
                <w:lang w:eastAsia="zh-CN" w:bidi="hi-IN"/>
              </w:rPr>
            </w:pPr>
            <w:r>
              <w:rPr>
                <w:rFonts w:eastAsia="Arial Unicode MS" w:cs="Arial Unicode MS"/>
                <w:kern w:val="2"/>
                <w:lang w:eastAsia="zh-CN" w:bidi="hi-IN"/>
              </w:rPr>
              <w:t>Муниципальное бюджетное образовательное учреждение  «Ардатовская основная общеобразовательная школа»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Arial Unicode MS" w:cs="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Arial Unicode MS" w:cs="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-360" w:hanging="0"/>
              <w:textAlignment w:val="baseline"/>
              <w:rPr>
                <w:rFonts w:eastAsia="Arial Unicode MS" w:cs="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zh-CN" w:bidi="hi-I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4145</wp:posOffset>
                      </wp:positionV>
                      <wp:extent cx="9569450" cy="10521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69450" cy="1052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592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1657" w:hRule="atLeast"/>
                                    </w:trPr>
                                    <w:tc>
                                      <w:tcPr>
                                        <w:tcW w:w="14592" w:type="dxa"/>
                                        <w:tcBorders/>
                                      </w:tcPr>
                                      <w:tbl>
                                        <w:tblPr>
                                          <w:tblW w:w="11106" w:type="dxa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3641"/>
                                          <w:gridCol w:w="3824"/>
                                          <w:gridCol w:w="3641"/>
                                        </w:tblGrid>
                                        <w:tr>
                                          <w:trPr>
                                            <w:trHeight w:val="1404" w:hRule="atLeast"/>
                                          </w:trPr>
                                          <w:tc>
                                            <w:tcPr>
                                              <w:tcW w:w="364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uppressAutoHyphens w:val="true"/>
                                                <w:textAlignment w:val="baseline"/>
                                                <w:rPr>
                                                  <w:rFonts w:eastAsia="Arial Unicode MS" w:cs="Arial Unicode MS"/>
                                                  <w:kern w:val="2"/>
                                                  <w:lang w:eastAsia="zh-CN" w:bidi="hi-I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Arial Unicode MS" w:cs="Arial Unicode MS"/>
                                                  <w:kern w:val="2"/>
                                                  <w:lang w:eastAsia="zh-CN" w:bidi="hi-IN"/>
                                                </w:rPr>
                                                <w:t>Рассмотрен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uppressAutoHyphens w:val="true"/>
                                                <w:textAlignment w:val="baseline"/>
                                                <w:rPr>
                                                  <w:rFonts w:eastAsia="Arial Unicode MS" w:cs="Arial Unicode MS"/>
                                                  <w:kern w:val="2"/>
                                                  <w:lang w:eastAsia="zh-CN" w:bidi="hi-I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Arial Unicode MS" w:cs="Arial Unicode MS"/>
                                                  <w:kern w:val="2"/>
                                                  <w:lang w:eastAsia="zh-CN" w:bidi="hi-IN"/>
                                                </w:rPr>
                                                <w:t>на заседании М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uppressAutoHyphens w:val="true"/>
                                                <w:textAlignment w:val="baseline"/>
                                                <w:rPr>
                                                  <w:rFonts w:eastAsia="Arial Unicode MS" w:cs="Arial Unicode MS"/>
                                                  <w:kern w:val="2"/>
                                                  <w:lang w:eastAsia="zh-CN" w:bidi="hi-I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Arial Unicode MS" w:cs="Arial Unicode MS"/>
                                                  <w:kern w:val="2"/>
                                                  <w:lang w:eastAsia="zh-CN" w:bidi="hi-IN"/>
                                                </w:rPr>
                                                <w:t>__________ /И.П.Силантьева /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uppressAutoHyphens w:val="true"/>
                                                <w:textAlignment w:val="baseline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Arial Unicode MS" w:cs="Arial Unicode MS"/>
                                                  <w:kern w:val="2"/>
                                                  <w:lang w:eastAsia="zh-CN" w:bidi="hi-IN"/>
                                                </w:rPr>
                                                <w:t>«____» ____________2014г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uppressAutoHyphens w:val="true"/>
                                                <w:textAlignment w:val="baseline"/>
                                                <w:rPr>
                                                  <w:rFonts w:eastAsia="Arial Unicode MS" w:cs="Arial Unicode MS"/>
                                                  <w:kern w:val="2"/>
                                                  <w:lang w:eastAsia="zh-CN" w:bidi="hi-I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Arial Unicode MS" w:cs="Arial Unicode MS"/>
                                                  <w:kern w:val="2"/>
                                                  <w:lang w:eastAsia="zh-CN" w:bidi="hi-I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2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uppressAutoHyphens w:val="true"/>
                                                <w:textAlignment w:val="baseline"/>
                                                <w:rPr>
                                                  <w:rFonts w:eastAsia="Arial Unicode MS" w:cs="Arial Unicode MS"/>
                                                  <w:kern w:val="2"/>
                                                  <w:lang w:eastAsia="zh-CN" w:bidi="hi-I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Arial Unicode MS" w:cs="Arial Unicode MS"/>
                                                  <w:kern w:val="2"/>
                                                  <w:lang w:eastAsia="zh-CN" w:bidi="hi-IN"/>
                                                </w:rPr>
                                                <w:t>«Согласовано»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uppressAutoHyphens w:val="true"/>
                                                <w:textAlignment w:val="baseline"/>
                                                <w:rPr>
                                                  <w:rFonts w:eastAsia="Arial Unicode MS" w:cs="Arial Unicode MS"/>
                                                  <w:kern w:val="2"/>
                                                  <w:lang w:eastAsia="zh-CN" w:bidi="hi-I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Arial Unicode MS" w:cs="Arial Unicode MS"/>
                                                  <w:kern w:val="2"/>
                                                  <w:lang w:eastAsia="zh-CN" w:bidi="hi-IN"/>
                                                </w:rPr>
                                                <w:t>Зам. директора по УВ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uppressAutoHyphens w:val="true"/>
                                                <w:textAlignment w:val="baseline"/>
                                                <w:rPr>
                                                  <w:rFonts w:eastAsia="Arial Unicode MS" w:cs="Arial Unicode MS"/>
                                                  <w:kern w:val="2"/>
                                                  <w:lang w:eastAsia="zh-CN" w:bidi="hi-I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Arial Unicode MS" w:cs="Arial Unicode MS"/>
                                                  <w:kern w:val="2"/>
                                                  <w:lang w:eastAsia="zh-CN" w:bidi="hi-IN"/>
                                                </w:rPr>
                                                <w:t>___________ /Е.В.Сергеева /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uppressAutoHyphens w:val="true"/>
                                                <w:textAlignment w:val="baseline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Arial Unicode MS" w:cs="Arial Unicode MS"/>
                                                  <w:kern w:val="2"/>
                                                  <w:lang w:eastAsia="zh-CN" w:bidi="hi-IN"/>
                                                </w:rPr>
                                                <w:t>«____» ______________2014г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4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uppressAutoHyphens w:val="true"/>
                                                <w:textAlignment w:val="baseline"/>
                                                <w:rPr>
                                                  <w:rFonts w:eastAsia="Arial Unicode MS" w:cs="Arial Unicode MS"/>
                                                  <w:kern w:val="2"/>
                                                  <w:lang w:eastAsia="zh-CN" w:bidi="hi-I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Arial Unicode MS" w:cs="Arial Unicode MS"/>
                                                  <w:kern w:val="2"/>
                                                  <w:lang w:eastAsia="zh-CN" w:bidi="hi-IN"/>
                                                </w:rPr>
                                                <w:t>«Утверждаю»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uppressAutoHyphens w:val="true"/>
                                                <w:textAlignment w:val="baseline"/>
                                                <w:rPr>
                                                  <w:rFonts w:eastAsia="Arial Unicode MS" w:cs="Arial Unicode MS"/>
                                                  <w:kern w:val="2"/>
                                                  <w:lang w:eastAsia="zh-CN" w:bidi="hi-I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Arial Unicode MS" w:cs="Arial Unicode MS"/>
                                                  <w:kern w:val="2"/>
                                                  <w:lang w:eastAsia="zh-CN" w:bidi="hi-IN"/>
                                                </w:rPr>
                                                <w:t>Директор школы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uppressAutoHyphens w:val="true"/>
                                                <w:textAlignment w:val="baseline"/>
                                                <w:rPr>
                                                  <w:rFonts w:eastAsia="Arial Unicode MS" w:cs="Arial Unicode MS"/>
                                                  <w:kern w:val="2"/>
                                                  <w:lang w:eastAsia="zh-CN" w:bidi="hi-I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Arial Unicode MS" w:cs="Arial Unicode MS"/>
                                                  <w:kern w:val="2"/>
                                                  <w:lang w:eastAsia="zh-CN" w:bidi="hi-IN"/>
                                                </w:rPr>
                                                <w:t>________ /М.А.Келяшова/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uppressAutoHyphens w:val="true"/>
                                                <w:textAlignment w:val="baseline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Arial Unicode MS" w:cs="Arial Unicode MS"/>
                                                  <w:kern w:val="2"/>
                                                  <w:lang w:eastAsia="zh-CN" w:bidi="hi-IN"/>
                                                </w:rPr>
                                                <w:t>«____» ____________2014г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ind w:right="-43" w:hanging="0"/>
                                          <w:jc w:val="center"/>
                                          <w:textAlignment w:val="baseline"/>
                                          <w:rPr>
                                            <w:rFonts w:eastAsia="Arial Unicode MS" w:cs="Arial Unicode MS"/>
                                            <w:kern w:val="2"/>
                                            <w:lang w:eastAsia="zh-CN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/>
                                            <w:kern w:val="2"/>
                                            <w:lang w:eastAsia="zh-CN" w:bidi="hi-I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snapToGrid w:val="false"/>
                                          <w:spacing w:lineRule="auto" w:line="360"/>
                                          <w:ind w:right="-43" w:hanging="0"/>
                                          <w:jc w:val="center"/>
                                          <w:textAlignment w:val="baseline"/>
                                          <w:rPr>
                                            <w:rFonts w:eastAsia="Arial Unicode MS" w:cs="Arial Unicode MS"/>
                                            <w:kern w:val="2"/>
                                            <w:sz w:val="20"/>
                                            <w:szCs w:val="20"/>
                                            <w:lang w:eastAsia="zh-CN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/>
                                            <w:kern w:val="2"/>
                                            <w:sz w:val="20"/>
                                            <w:szCs w:val="20"/>
                                            <w:lang w:eastAsia="zh-CN" w:bidi="hi-I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snapToGrid w:val="false"/>
                                          <w:spacing w:lineRule="auto" w:line="360"/>
                                          <w:ind w:right="-43" w:hanging="0"/>
                                          <w:jc w:val="center"/>
                                          <w:textAlignment w:val="baseline"/>
                                          <w:rPr>
                                            <w:rFonts w:eastAsia="Arial Unicode MS" w:cs="Arial Unicode MS"/>
                                            <w:kern w:val="2"/>
                                            <w:sz w:val="20"/>
                                            <w:szCs w:val="20"/>
                                            <w:lang w:eastAsia="zh-CN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/>
                                            <w:kern w:val="2"/>
                                            <w:sz w:val="20"/>
                                            <w:szCs w:val="20"/>
                                            <w:lang w:eastAsia="zh-CN" w:bidi="hi-I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3.5pt;height:82.85pt;mso-wrap-distance-left:0pt;mso-wrap-distance-right:9pt;mso-wrap-distance-top:0pt;mso-wrap-distance-bottom:0pt;margin-top:11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92"/>
                              <w:gridCol w:w="239"/>
                              <w:gridCol w:w="239"/>
                            </w:tblGrid>
                            <w:tr>
                              <w:trPr>
                                <w:trHeight w:val="1657" w:hRule="atLeast"/>
                              </w:trPr>
                              <w:tc>
                                <w:tcPr>
                                  <w:tcW w:w="14592" w:type="dxa"/>
                                  <w:tcBorders/>
                                </w:tcPr>
                                <w:tbl>
                                  <w:tblPr>
                                    <w:tblW w:w="1110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1"/>
                                    <w:gridCol w:w="3824"/>
                                    <w:gridCol w:w="3641"/>
                                  </w:tblGrid>
                                  <w:tr>
                                    <w:trPr>
                                      <w:trHeight w:val="1404" w:hRule="atLeast"/>
                                    </w:trPr>
                                    <w:tc>
                                      <w:tcPr>
                                        <w:tcW w:w="36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textAlignment w:val="baseline"/>
                                          <w:rPr>
                                            <w:rFonts w:eastAsia="Arial Unicode MS" w:cs="Arial Unicode MS"/>
                                            <w:kern w:val="2"/>
                                            <w:lang w:eastAsia="zh-CN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/>
                                            <w:kern w:val="2"/>
                                            <w:lang w:eastAsia="zh-CN" w:bidi="hi-IN"/>
                                          </w:rPr>
                                          <w:t>Рассмотр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textAlignment w:val="baseline"/>
                                          <w:rPr>
                                            <w:rFonts w:eastAsia="Arial Unicode MS" w:cs="Arial Unicode MS"/>
                                            <w:kern w:val="2"/>
                                            <w:lang w:eastAsia="zh-CN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/>
                                            <w:kern w:val="2"/>
                                            <w:lang w:eastAsia="zh-CN" w:bidi="hi-IN"/>
                                          </w:rPr>
                                          <w:t>на заседании М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textAlignment w:val="baseline"/>
                                          <w:rPr>
                                            <w:rFonts w:eastAsia="Arial Unicode MS" w:cs="Arial Unicode MS"/>
                                            <w:kern w:val="2"/>
                                            <w:lang w:eastAsia="zh-CN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/>
                                            <w:kern w:val="2"/>
                                            <w:lang w:eastAsia="zh-CN" w:bidi="hi-IN"/>
                                          </w:rPr>
                                          <w:t>__________ /И.П.Силантьева 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rFonts w:eastAsia="Arial Unicode MS" w:cs="Arial Unicode MS"/>
                                            <w:kern w:val="2"/>
                                            <w:lang w:eastAsia="zh-CN" w:bidi="hi-IN"/>
                                          </w:rPr>
                                          <w:t>«____» ____________2014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textAlignment w:val="baseline"/>
                                          <w:rPr>
                                            <w:rFonts w:eastAsia="Arial Unicode MS" w:cs="Arial Unicode MS"/>
                                            <w:kern w:val="2"/>
                                            <w:lang w:eastAsia="zh-CN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/>
                                            <w:kern w:val="2"/>
                                            <w:lang w:eastAsia="zh-CN" w:bidi="hi-I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textAlignment w:val="baseline"/>
                                          <w:rPr>
                                            <w:rFonts w:eastAsia="Arial Unicode MS" w:cs="Arial Unicode MS"/>
                                            <w:kern w:val="2"/>
                                            <w:lang w:eastAsia="zh-CN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/>
                                            <w:kern w:val="2"/>
                                            <w:lang w:eastAsia="zh-CN" w:bidi="hi-IN"/>
                                          </w:rPr>
                                          <w:t>«Согласовано»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textAlignment w:val="baseline"/>
                                          <w:rPr>
                                            <w:rFonts w:eastAsia="Arial Unicode MS" w:cs="Arial Unicode MS"/>
                                            <w:kern w:val="2"/>
                                            <w:lang w:eastAsia="zh-CN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/>
                                            <w:kern w:val="2"/>
                                            <w:lang w:eastAsia="zh-CN" w:bidi="hi-IN"/>
                                          </w:rPr>
                                          <w:t>Зам. директора по УВ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textAlignment w:val="baseline"/>
                                          <w:rPr>
                                            <w:rFonts w:eastAsia="Arial Unicode MS" w:cs="Arial Unicode MS"/>
                                            <w:kern w:val="2"/>
                                            <w:lang w:eastAsia="zh-CN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/>
                                            <w:kern w:val="2"/>
                                            <w:lang w:eastAsia="zh-CN" w:bidi="hi-IN"/>
                                          </w:rPr>
                                          <w:t>___________ /Е.В.Сергеева 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rFonts w:eastAsia="Arial Unicode MS" w:cs="Arial Unicode MS"/>
                                            <w:kern w:val="2"/>
                                            <w:lang w:eastAsia="zh-CN" w:bidi="hi-IN"/>
                                          </w:rPr>
                                          <w:t>«____» ______________2014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textAlignment w:val="baseline"/>
                                          <w:rPr>
                                            <w:rFonts w:eastAsia="Arial Unicode MS" w:cs="Arial Unicode MS"/>
                                            <w:kern w:val="2"/>
                                            <w:lang w:eastAsia="zh-CN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/>
                                            <w:kern w:val="2"/>
                                            <w:lang w:eastAsia="zh-CN" w:bidi="hi-IN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textAlignment w:val="baseline"/>
                                          <w:rPr>
                                            <w:rFonts w:eastAsia="Arial Unicode MS" w:cs="Arial Unicode MS"/>
                                            <w:kern w:val="2"/>
                                            <w:lang w:eastAsia="zh-CN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/>
                                            <w:kern w:val="2"/>
                                            <w:lang w:eastAsia="zh-CN" w:bidi="hi-IN"/>
                                          </w:rPr>
                                          <w:t>Директор школ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textAlignment w:val="baseline"/>
                                          <w:rPr>
                                            <w:rFonts w:eastAsia="Arial Unicode MS" w:cs="Arial Unicode MS"/>
                                            <w:kern w:val="2"/>
                                            <w:lang w:eastAsia="zh-CN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/>
                                            <w:kern w:val="2"/>
                                            <w:lang w:eastAsia="zh-CN" w:bidi="hi-IN"/>
                                          </w:rPr>
                                          <w:t>________ /М.А.Келяшова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rFonts w:eastAsia="Arial Unicode MS" w:cs="Arial Unicode MS"/>
                                            <w:kern w:val="2"/>
                                            <w:lang w:eastAsia="zh-CN" w:bidi="hi-IN"/>
                                          </w:rPr>
                                          <w:t>«____» ____________2014г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ind w:right="-43" w:hanging="0"/>
                                    <w:jc w:val="center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kern w:val="2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360"/>
                                    <w:ind w:right="-43" w:hanging="0"/>
                                    <w:jc w:val="center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360"/>
                                    <w:ind w:right="-43" w:hanging="0"/>
                                    <w:jc w:val="center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uppressAutoHyphens w:val="true"/>
              <w:ind w:left="-360" w:hanging="0"/>
              <w:textAlignment w:val="baseline"/>
              <w:rPr>
                <w:rFonts w:eastAsia="Arial Unicode MS" w:cs="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-360" w:hanging="0"/>
              <w:textAlignment w:val="baseline"/>
              <w:rPr>
                <w:rFonts w:eastAsia="Arial Unicode MS" w:cs="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-360" w:hanging="0"/>
              <w:textAlignment w:val="baseline"/>
              <w:rPr>
                <w:rFonts w:eastAsia="Arial Unicode MS" w:cs="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-360" w:hanging="0"/>
              <w:jc w:val="center"/>
              <w:textAlignment w:val="baseline"/>
              <w:rPr>
                <w:rFonts w:ascii="Arial Black" w:hAnsi="Arial Black" w:eastAsia="Arial Unicode MS" w:cs="Arial Unicode MS"/>
                <w:b/>
                <w:b/>
                <w:kern w:val="2"/>
                <w:sz w:val="52"/>
                <w:szCs w:val="52"/>
                <w:lang w:eastAsia="zh-CN" w:bidi="hi-IN"/>
              </w:rPr>
            </w:pPr>
            <w:r>
              <w:rPr>
                <w:rFonts w:eastAsia="Arial Unicode MS" w:cs="Arial Unicode MS" w:ascii="Arial Black" w:hAnsi="Arial Black"/>
                <w:b/>
                <w:kern w:val="2"/>
                <w:sz w:val="52"/>
                <w:szCs w:val="52"/>
                <w:lang w:eastAsia="zh-CN" w:bidi="hi-IN"/>
              </w:rPr>
              <w:t xml:space="preserve">Рабочая программа </w:t>
            </w:r>
          </w:p>
          <w:p>
            <w:pPr>
              <w:pStyle w:val="Normal"/>
              <w:widowControl w:val="false"/>
              <w:suppressAutoHyphens w:val="true"/>
              <w:ind w:left="-360" w:hanging="0"/>
              <w:jc w:val="center"/>
              <w:textAlignment w:val="baseline"/>
              <w:rPr>
                <w:rFonts w:eastAsia="Arial Unicode MS" w:cs="Arial Unicode MS"/>
                <w:b/>
                <w:b/>
                <w:kern w:val="2"/>
                <w:sz w:val="36"/>
                <w:szCs w:val="36"/>
                <w:lang w:eastAsia="zh-CN" w:bidi="hi-IN"/>
              </w:rPr>
            </w:pPr>
            <w:r>
              <w:rPr>
                <w:rFonts w:eastAsia="Arial Unicode MS" w:cs="Arial Unicode MS"/>
                <w:b/>
                <w:kern w:val="2"/>
                <w:sz w:val="36"/>
                <w:szCs w:val="36"/>
                <w:lang w:eastAsia="zh-CN" w:bidi="hi-IN"/>
              </w:rPr>
              <w:t xml:space="preserve">предмета математики </w:t>
            </w:r>
          </w:p>
          <w:p>
            <w:pPr>
              <w:pStyle w:val="Normal"/>
              <w:widowControl w:val="false"/>
              <w:suppressAutoHyphens w:val="true"/>
              <w:ind w:left="-360" w:hanging="0"/>
              <w:jc w:val="center"/>
              <w:textAlignment w:val="baseline"/>
              <w:rPr/>
            </w:pPr>
            <w:r>
              <w:rPr>
                <w:rFonts w:eastAsia="Arial Unicode MS" w:cs="Arial Unicode MS"/>
                <w:b/>
                <w:kern w:val="2"/>
                <w:sz w:val="36"/>
                <w:szCs w:val="36"/>
                <w:lang w:eastAsia="zh-CN" w:bidi="hi-IN"/>
              </w:rPr>
              <w:t>в 4  –б классе</w:t>
            </w:r>
          </w:p>
          <w:p>
            <w:pPr>
              <w:pStyle w:val="Normal"/>
              <w:widowControl w:val="false"/>
              <w:suppressAutoHyphens w:val="true"/>
              <w:ind w:left="-360" w:hanging="0"/>
              <w:jc w:val="center"/>
              <w:textAlignment w:val="baseline"/>
              <w:rPr/>
            </w:pPr>
            <w:r>
              <w:rPr>
                <w:rFonts w:eastAsia="Arial Unicode MS" w:cs="Arial Unicode MS"/>
                <w:b/>
                <w:kern w:val="2"/>
                <w:sz w:val="36"/>
                <w:szCs w:val="36"/>
                <w:lang w:eastAsia="zh-CN" w:bidi="hi-IN"/>
              </w:rPr>
              <w:t>на 2014-2015 уч. год</w:t>
            </w:r>
          </w:p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textAlignment w:val="baseline"/>
              <w:rPr/>
            </w:pPr>
            <w:r>
              <w:rPr>
                <w:rFonts w:eastAsia="Arial Unicode MS" w:cs="Arial Unicode MS"/>
                <w:b/>
                <w:kern w:val="2"/>
                <w:sz w:val="40"/>
                <w:szCs w:val="40"/>
                <w:lang w:eastAsia="zh-CN" w:bidi="hi-IN"/>
              </w:rPr>
              <w:t>по УМК «Начальная школа ХХ</w:t>
            </w:r>
            <w:r>
              <w:rPr>
                <w:rFonts w:eastAsia="Arial Unicode MS" w:cs="Arial Unicode MS"/>
                <w:b/>
                <w:kern w:val="2"/>
                <w:sz w:val="40"/>
                <w:szCs w:val="40"/>
                <w:lang w:val="en-US" w:eastAsia="zh-CN" w:bidi="hi-IN"/>
              </w:rPr>
              <w:t>I</w:t>
            </w:r>
            <w:r>
              <w:rPr>
                <w:rFonts w:eastAsia="Arial Unicode MS" w:cs="Arial Unicode MS"/>
                <w:b/>
                <w:kern w:val="2"/>
                <w:sz w:val="40"/>
                <w:szCs w:val="40"/>
                <w:lang w:eastAsia="zh-CN" w:bidi="hi-IN"/>
              </w:rPr>
              <w:t xml:space="preserve"> века»</w:t>
            </w:r>
          </w:p>
          <w:p>
            <w:pPr>
              <w:pStyle w:val="Normal"/>
              <w:widowControl w:val="false"/>
              <w:suppressAutoHyphens w:val="true"/>
              <w:ind w:left="-360" w:hanging="0"/>
              <w:jc w:val="center"/>
              <w:textAlignment w:val="baseline"/>
              <w:rPr>
                <w:rFonts w:eastAsia="Arial Unicode MS" w:cs="Arial Unicode MS"/>
                <w:b/>
                <w:b/>
                <w:kern w:val="2"/>
                <w:sz w:val="36"/>
                <w:szCs w:val="36"/>
                <w:lang w:eastAsia="zh-CN" w:bidi="hi-IN"/>
              </w:rPr>
            </w:pPr>
            <w:r>
              <w:rPr>
                <w:rFonts w:eastAsia="Arial Unicode MS" w:cs="Arial Unicode MS"/>
                <w:b/>
                <w:kern w:val="2"/>
                <w:sz w:val="36"/>
                <w:szCs w:val="3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-360" w:hanging="0"/>
              <w:jc w:val="center"/>
              <w:textAlignment w:val="baseline"/>
              <w:rPr>
                <w:rFonts w:eastAsia="Arial Unicode MS" w:cs="Arial Unicode MS"/>
                <w:b/>
                <w:b/>
                <w:kern w:val="2"/>
                <w:sz w:val="40"/>
                <w:szCs w:val="40"/>
                <w:lang w:eastAsia="zh-CN" w:bidi="hi-IN"/>
              </w:rPr>
            </w:pPr>
            <w:r>
              <w:rPr>
                <w:rFonts w:eastAsia="Arial Unicode MS" w:cs="Arial Unicode MS"/>
                <w:b/>
                <w:kern w:val="2"/>
                <w:sz w:val="40"/>
                <w:szCs w:val="4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-180" w:firstLine="5040"/>
              <w:textAlignment w:val="baseline"/>
              <w:rPr>
                <w:rFonts w:eastAsia="Arial Unicode MS" w:cs="Arial Unicode MS"/>
                <w:b/>
                <w:b/>
                <w:kern w:val="2"/>
                <w:sz w:val="36"/>
                <w:szCs w:val="36"/>
                <w:lang w:eastAsia="zh-CN" w:bidi="hi-IN"/>
              </w:rPr>
            </w:pPr>
            <w:r>
              <w:rPr>
                <w:rFonts w:eastAsia="Arial Unicode MS" w:cs="Arial Unicode MS"/>
                <w:b/>
                <w:kern w:val="2"/>
                <w:sz w:val="36"/>
                <w:szCs w:val="3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-180" w:firstLine="5040"/>
              <w:jc w:val="right"/>
              <w:textAlignment w:val="baseline"/>
              <w:rPr>
                <w:rFonts w:eastAsia="Arial Unicode MS" w:cs="Arial Unicode MS"/>
                <w:b/>
                <w:b/>
                <w:kern w:val="2"/>
                <w:sz w:val="40"/>
                <w:szCs w:val="40"/>
                <w:lang w:eastAsia="zh-CN" w:bidi="hi-IN"/>
              </w:rPr>
            </w:pPr>
            <w:r>
              <w:rPr>
                <w:rFonts w:eastAsia="Arial Unicode MS" w:cs="Arial Unicode MS"/>
                <w:b/>
                <w:kern w:val="2"/>
                <w:sz w:val="36"/>
                <w:szCs w:val="36"/>
                <w:lang w:eastAsia="zh-CN" w:bidi="hi-IN"/>
              </w:rPr>
              <w:t xml:space="preserve">Составитель: учитель </w:t>
            </w:r>
          </w:p>
          <w:p>
            <w:pPr>
              <w:pStyle w:val="Normal"/>
              <w:widowControl w:val="false"/>
              <w:suppressAutoHyphens w:val="true"/>
              <w:ind w:left="-180" w:firstLine="5040"/>
              <w:jc w:val="right"/>
              <w:textAlignment w:val="baseline"/>
              <w:rPr>
                <w:rFonts w:eastAsia="Arial Unicode MS" w:cs="Arial Unicode MS"/>
                <w:b/>
                <w:b/>
                <w:kern w:val="2"/>
                <w:sz w:val="36"/>
                <w:szCs w:val="36"/>
                <w:lang w:eastAsia="zh-CN" w:bidi="hi-IN"/>
              </w:rPr>
            </w:pPr>
            <w:r>
              <w:rPr>
                <w:rFonts w:eastAsia="Arial Unicode MS" w:cs="Arial Unicode MS"/>
                <w:b/>
                <w:kern w:val="2"/>
                <w:sz w:val="36"/>
                <w:szCs w:val="36"/>
                <w:lang w:eastAsia="zh-CN" w:bidi="hi-IN"/>
              </w:rPr>
              <w:t>начальных классов</w:t>
            </w:r>
          </w:p>
          <w:p>
            <w:pPr>
              <w:pStyle w:val="Normal"/>
              <w:widowControl w:val="false"/>
              <w:suppressAutoHyphens w:val="true"/>
              <w:ind w:left="-180" w:firstLine="5040"/>
              <w:jc w:val="right"/>
              <w:textAlignment w:val="baseline"/>
              <w:rPr>
                <w:rFonts w:eastAsia="Arial Unicode MS" w:cs="Arial Unicode MS"/>
                <w:b/>
                <w:b/>
                <w:kern w:val="2"/>
                <w:sz w:val="36"/>
                <w:szCs w:val="36"/>
                <w:lang w:eastAsia="zh-CN" w:bidi="hi-IN"/>
              </w:rPr>
            </w:pPr>
            <w:r>
              <w:rPr>
                <w:rFonts w:eastAsia="Arial Unicode MS" w:cs="Arial Unicode MS"/>
                <w:b/>
                <w:kern w:val="2"/>
                <w:sz w:val="36"/>
                <w:szCs w:val="36"/>
                <w:lang w:eastAsia="zh-CN" w:bidi="hi-IN"/>
              </w:rPr>
              <w:t>Силантьева И.П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 w:cs="Arial Unicode MS"/>
                <w:b/>
                <w:b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Arial Unicode MS" w:cs="Arial Unicode MS"/>
                <w:b/>
                <w:kern w:val="2"/>
                <w:sz w:val="32"/>
                <w:szCs w:val="3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 w:cs="Arial Unicode MS"/>
                <w:b/>
                <w:b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Arial Unicode MS" w:cs="Arial Unicode MS"/>
                <w:b/>
                <w:kern w:val="2"/>
                <w:sz w:val="32"/>
                <w:szCs w:val="3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 w:cs="Arial Unicode MS"/>
                <w:b/>
                <w:b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Arial Unicode MS" w:cs="Arial Unicode MS"/>
                <w:b/>
                <w:kern w:val="2"/>
                <w:sz w:val="32"/>
                <w:szCs w:val="32"/>
                <w:lang w:eastAsia="zh-CN" w:bidi="hi-IN"/>
              </w:rPr>
              <w:t xml:space="preserve">Ардатов  </w:t>
            </w:r>
          </w:p>
          <w:p>
            <w:pPr>
              <w:pStyle w:val="Normal"/>
              <w:widowControl w:val="false"/>
              <w:suppressAutoHyphens w:val="true"/>
              <w:spacing w:before="28" w:after="28"/>
              <w:jc w:val="center"/>
              <w:textAlignment w:val="baseline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Пояснительная записка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Arial Unicode MS" w:cs="Arial Unicode MS"/>
                <w:kern w:val="2"/>
                <w:lang w:eastAsia="zh-CN" w:bidi="hi-IN"/>
              </w:rPr>
            </w:pPr>
            <w:r>
              <w:rPr>
                <w:rFonts w:eastAsia="Arial Unicode MS"/>
                <w:kern w:val="2"/>
                <w:lang w:eastAsia="zh-CN" w:bidi="hi-IN"/>
              </w:rPr>
              <w:tab/>
              <w:t>Календарно – тематическое планирование курса математики составлено на основе Федерального Государственного образовательного стандарта  начального общего образования</w:t>
            </w:r>
            <w:r>
              <w:rPr>
                <w:kern w:val="2"/>
                <w:lang w:eastAsia="zh-CN" w:bidi="hi-IN"/>
              </w:rPr>
              <w:t>, у</w:t>
            </w:r>
            <w:r>
              <w:rPr>
                <w:rFonts w:eastAsia="Arial Unicode MS"/>
                <w:kern w:val="2"/>
                <w:lang w:eastAsia="zh-CN" w:bidi="hi-IN"/>
              </w:rPr>
              <w:t xml:space="preserve">твержденного приказом Министерства образования и науки Российской Федерации от 06.10.09 г. № 373, Федеральной </w:t>
            </w:r>
            <w:r>
              <w:rPr>
                <w:kern w:val="2"/>
                <w:lang w:eastAsia="zh-CN" w:bidi="hi-IN"/>
              </w:rPr>
              <w:t xml:space="preserve"> программы по математике – Начальная школа XXI века (Под редакцией  Рудницкой В.Н. </w:t>
            </w:r>
            <w:r>
              <w:rPr>
                <w:rFonts w:eastAsia="Arial Unicode MS"/>
                <w:kern w:val="2"/>
                <w:lang w:eastAsia="zh-CN" w:bidi="hi-IN"/>
              </w:rPr>
              <w:t>3 кл, М.: Вентана-Граф, 2012</w:t>
            </w:r>
            <w:r>
              <w:rPr>
                <w:kern w:val="2"/>
                <w:lang w:eastAsia="zh-CN" w:bidi="hi-IN"/>
              </w:rPr>
              <w:t>г.)</w:t>
            </w:r>
          </w:p>
          <w:p>
            <w:pPr>
              <w:pStyle w:val="Normal"/>
              <w:widowControl w:val="false"/>
              <w:suppressAutoHyphens w:val="true"/>
              <w:spacing w:before="28" w:after="28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Структура и содержание учебника соответствует содержанию тем, предложенных программой.</w:t>
            </w:r>
          </w:p>
          <w:p>
            <w:pPr>
              <w:pStyle w:val="Normal"/>
              <w:widowControl w:val="false"/>
              <w:suppressAutoHyphens w:val="true"/>
              <w:spacing w:before="28" w:after="28"/>
              <w:textAlignment w:val="baseline"/>
              <w:rPr>
                <w:kern w:val="2"/>
                <w:lang w:eastAsia="zh-CN" w:bidi="hi-IN"/>
              </w:rPr>
            </w:pPr>
            <w:r>
              <w:rPr>
                <w:b/>
                <w:kern w:val="2"/>
                <w:lang w:eastAsia="zh-CN" w:bidi="hi-IN"/>
              </w:rPr>
              <w:t>Программа обеспечена следующим методическим комплектом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textAlignment w:val="baseline"/>
              <w:rPr>
                <w:rFonts w:eastAsia="Arial Unicode MS" w:cs="Arial Unicode MS"/>
                <w:kern w:val="2"/>
                <w:lang w:eastAsia="zh-CN" w:bidi="hi-IN"/>
              </w:rPr>
            </w:pPr>
            <w:r>
              <w:rPr>
                <w:rFonts w:eastAsia="Arial Unicode MS"/>
                <w:kern w:val="2"/>
                <w:lang w:eastAsia="zh-CN" w:bidi="hi-IN"/>
              </w:rPr>
              <w:t>Рудницкая В. Н., Юдачева Т. В. Математика: учебник. 3 класс. – М.: Вентана-Граф, 2013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textAlignment w:val="baseline"/>
              <w:rPr>
                <w:rFonts w:eastAsia="Arial Unicode MS" w:cs="Arial Unicode MS"/>
                <w:kern w:val="2"/>
                <w:lang w:eastAsia="zh-CN" w:bidi="hi-IN"/>
              </w:rPr>
            </w:pPr>
            <w:r>
              <w:rPr>
                <w:rFonts w:eastAsia="Arial Unicode MS"/>
                <w:kern w:val="2"/>
                <w:lang w:eastAsia="zh-CN" w:bidi="hi-IN"/>
              </w:rPr>
              <w:t>Рудницкая В. Н. Математика: рабочие тетради  № 1, 2. – М.: Вентана-Граф, 2014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textAlignment w:val="baseline"/>
              <w:rPr>
                <w:rFonts w:eastAsia="Arial Unicode MS" w:cs="Arial Unicode MS"/>
                <w:kern w:val="2"/>
                <w:lang w:eastAsia="zh-CN" w:bidi="hi-IN"/>
              </w:rPr>
            </w:pPr>
            <w:r>
              <w:rPr>
                <w:rFonts w:eastAsia="Arial Unicode MS"/>
                <w:kern w:val="2"/>
                <w:lang w:eastAsia="zh-CN" w:bidi="hi-IN"/>
              </w:rPr>
              <w:t>В.Н.Рудницкая Математика — Программа — 1-4 классы, издание второе исправленное; М. Вентана-Граф, 201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textAlignment w:val="baseline"/>
              <w:rPr>
                <w:rFonts w:eastAsia="Arial Unicode MS" w:cs="Arial Unicode MS"/>
                <w:kern w:val="2"/>
                <w:lang w:eastAsia="zh-CN" w:bidi="hi-IN"/>
              </w:rPr>
            </w:pPr>
            <w:r>
              <w:rPr>
                <w:rFonts w:eastAsia="Arial Unicode MS"/>
                <w:kern w:val="2"/>
                <w:lang w:eastAsia="zh-CN" w:bidi="hi-IN"/>
              </w:rPr>
              <w:t>В.Н.Рудницкая, Т.В.Юдачева Математика в начальной школе — Проверочные и контрольные работы; М. Вентана-Граф 201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textAlignment w:val="baseline"/>
              <w:rPr>
                <w:rFonts w:eastAsia="Arial Unicode MS" w:cs="Arial Unicode MS"/>
                <w:kern w:val="2"/>
                <w:lang w:eastAsia="zh-CN" w:bidi="hi-IN"/>
              </w:rPr>
            </w:pPr>
            <w:r>
              <w:rPr>
                <w:rFonts w:eastAsia="Arial Unicode MS"/>
                <w:kern w:val="2"/>
                <w:lang w:eastAsia="zh-CN" w:bidi="hi-IN"/>
              </w:rPr>
              <w:t>Л.А.Иляшенко Математика — Итоговая аттестация  3 класс— Типовые текстовые задания; М. Экзампен, 2010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textAlignment w:val="baseline"/>
              <w:rPr>
                <w:rFonts w:eastAsia="Arial Unicode MS" w:cs="Arial Unicode MS"/>
                <w:kern w:val="2"/>
                <w:lang w:eastAsia="zh-CN" w:bidi="hi-IN"/>
              </w:rPr>
            </w:pPr>
            <w:r>
              <w:rPr>
                <w:rFonts w:eastAsia="Arial Unicode MS"/>
                <w:kern w:val="2"/>
                <w:lang w:eastAsia="zh-CN" w:bidi="hi-IN"/>
              </w:rPr>
              <w:t>Л.Е.Журова, А.О.Евдокимова, Е.Э.Кочурова, М.И.Кузнецова, О.А.Рыдзе Русский язык,  Математика, Чтение — Проверочные тестовые работы 3 класс; М. Венгтана-Граф, 201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textAlignment w:val="baseline"/>
              <w:rPr>
                <w:rFonts w:eastAsia="Arial Unicode MS" w:cs="Arial Unicode MS"/>
                <w:kern w:val="2"/>
                <w:lang w:eastAsia="zh-CN" w:bidi="hi-IN"/>
              </w:rPr>
            </w:pPr>
            <w:r>
              <w:rPr>
                <w:rFonts w:eastAsia="Arial Unicode MS"/>
                <w:kern w:val="2"/>
                <w:lang w:eastAsia="zh-CN" w:bidi="hi-IN"/>
              </w:rPr>
              <w:t>О.Б.Логинова, С.Г.Яковлева Мои достижения — Итоговые комплексные работы 3 класс; М. Просвещение, 201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textAlignment w:val="baseline"/>
              <w:rPr>
                <w:rFonts w:eastAsia="Arial Unicode MS" w:cs="Arial Unicode MS"/>
                <w:kern w:val="2"/>
                <w:lang w:eastAsia="zh-CN" w:bidi="hi-IN"/>
              </w:rPr>
            </w:pPr>
            <w:r>
              <w:rPr>
                <w:rFonts w:eastAsia="Arial Unicode MS" w:cs="Arial Unicode MS"/>
                <w:kern w:val="2"/>
                <w:lang w:eastAsia="zh-CN" w:bidi="hi-IN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Arial Unicode MS"/>
                <w:b/>
                <w:b/>
                <w:iCs/>
                <w:kern w:val="2"/>
                <w:lang w:eastAsia="en-US" w:bidi="hi-IN"/>
              </w:rPr>
            </w:pPr>
            <w:r>
              <w:rPr>
                <w:rFonts w:eastAsia="Calibri" w:cs="Arial Unicode MS"/>
                <w:b/>
                <w:iCs/>
                <w:kern w:val="2"/>
                <w:lang w:eastAsia="en-US" w:bidi="hi-IN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Цели и задачи обучения математик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учение математике в начальной школе направлено на достижение следующих целей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интеллектуального развития младших школьников: формирование основ логико-математического мышления, пространственного воображения, овладение учащимися математической речью для описания математических объектов и процессов окружающего мира в количественном и пространственном отношениях, для обоснования получаемых результатов решения учебных задач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младшим школьникам основ начальных математических знаний и формирование соответствующих умений: решать учебные и практические задачи; вести поиск информации (фактов, сходств, различий, закономерностей, оснований для упорядочивания и классификации математических объектов); измерять наиболее распространенные в практике величин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применять алгоритмы арифметических действий для вычислений; узнавать в окружающих предметах знакомые геометрические фигуры, выполнять несложные геометрические постро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воспитательного аспекта обучения: воспитание потребности узнавать новое, расширять свои знания, проявлять интерес к занятиям математикой, стремиться использовать математические знания и умения при изучении других школьных предметов и в повседневной жизни, приобрести привычку доводить начатую работу до конца, получать удовлетворение от правильно и хорошо выполненной работы, уметь обнаруживать и оценивать красоту и изящество математических методов, решений, образов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Важнейшими задачами обучения являются</w:t>
            </w:r>
            <w:r>
              <w:rPr>
                <w:rFonts w:eastAsia="Calibri"/>
                <w:lang w:eastAsia="en-US"/>
              </w:rPr>
              <w:t xml:space="preserve"> создание благоприятных условий для полноценного математического развития каждого ученика на уровне, соответствующем его возрастным особенностям и возможностям, и обеспечение необходимой и достаточной математической подготовки для дальнейшего успешного обучения в основной школе. Математика как учебный предмет вносит заметный вклад в реализацию важнейших целей и задач начального общего образования младших школьников. Овладение учащимися начальных классов основами математического языка для описания разнообразных предметов и явлений окружающего мира, усвоение общего приема решения задач как универсального действия, умения выстраивать логические цепочки рассуждений, алгоритмы выполняемых действий, использование измерительных и вычислительных умений и навыков создают необходимую базу для успешной организации процесса обучения учащихся в начальной школе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Результаты изучения учебного предмета «Математик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i/>
                <w:iCs/>
                <w:lang w:eastAsia="en-US"/>
              </w:rPr>
              <w:t xml:space="preserve">Личностными </w:t>
            </w:r>
            <w:r>
              <w:rPr>
                <w:rFonts w:eastAsia="Calibri"/>
                <w:i/>
                <w:lang w:eastAsia="en-US"/>
              </w:rPr>
              <w:t>результатами обучения учащихся являются: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eastAsia="Calibri"/>
                <w:b w:val="false"/>
              </w:rPr>
              <w:t>-самостоятельность мышления; умение устанавливать, с какими учебными задачами ученик может самостоятельно успешно справиться;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eastAsia="Calibri"/>
                <w:b w:val="false"/>
              </w:rPr>
              <w:t>-готовность и способность к саморазвитию;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eastAsia="Calibri"/>
                <w:b w:val="false"/>
              </w:rPr>
              <w:t>-сформированность мотивации к обучению;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eastAsia="Calibri"/>
                <w:b w:val="false"/>
              </w:rPr>
              <w:t>-способность характеризовать и оценивать собственные математические знания и умения;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eastAsia="Calibri"/>
                <w:b w:val="false"/>
              </w:rPr>
              <w:t>-заинтересованность в расширении и углублении получаемых математических знаний;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eastAsia="Calibri"/>
                <w:b w:val="false"/>
              </w:rPr>
              <w:t>-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;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eastAsia="Calibri"/>
                <w:b w:val="false"/>
              </w:rPr>
              <w:t>-способность преодолевать трудности, доводить начатую работу до ее завершения;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eastAsia="Calibri"/>
                <w:b w:val="false"/>
              </w:rPr>
              <w:t>-способность к самоорганизованности;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eastAsia="Calibri"/>
                <w:b w:val="false"/>
              </w:rPr>
              <w:t>-высказывать собственные суждения и давать им обоснование;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eastAsia="Calibri"/>
                <w:b w:val="false"/>
              </w:rPr>
              <w:t>-владение коммуникативными умениями с целью реализации возможностей успешного сотрудничества с учителем и учащимися класса (при групповой работе, работе в парах, в коллективном обсуждении математических проблем).</w:t>
            </w:r>
          </w:p>
          <w:p>
            <w:pPr>
              <w:pStyle w:val="Normal"/>
              <w:autoSpaceDE w:val="false"/>
              <w:jc w:val="both"/>
              <w:rPr>
                <w:rStyle w:val="StrongEmphasis"/>
                <w:rFonts w:eastAsia="Calibri"/>
                <w:b w:val="false"/>
                <w:b w:val="false"/>
                <w:bCs/>
                <w:i/>
                <w:i/>
                <w:iCs/>
                <w:lang w:eastAsia="en-US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i/>
                <w:iCs/>
                <w:lang w:eastAsia="en-US"/>
              </w:rPr>
              <w:t xml:space="preserve">Метапредметными </w:t>
            </w:r>
            <w:r>
              <w:rPr>
                <w:rFonts w:eastAsia="Calibri"/>
                <w:i/>
                <w:lang w:eastAsia="en-US"/>
              </w:rPr>
              <w:t>результатами обучения являются: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eastAsia="Calibri"/>
                <w:b w:val="false"/>
                <w:lang w:eastAsia="en-US"/>
              </w:rPr>
              <w:t>-владение основными методами познания окружающего мира (наблюдение, сравнение, анализ, синтез, обобщение, моделирование);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eastAsia="Calibri"/>
                <w:b w:val="false"/>
                <w:lang w:eastAsia="en-US"/>
              </w:rPr>
              <w:t>-понимание и принятие учебной задачи, поиск и нахождение способов ее решения;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eastAsia="Calibri"/>
                <w:b w:val="false"/>
                <w:lang w:eastAsia="en-US"/>
              </w:rPr>
              <w:t>-планирование, контроль и оценка учебных действий; определение наиболее эффективного способа достижения результата;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eastAsia="Calibri"/>
                <w:b w:val="false"/>
                <w:lang w:eastAsia="en-US"/>
              </w:rPr>
              <w:t>-выполнение учебных действий в разных формах (практические работы, работа с моделями и др.);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eastAsia="Calibri"/>
                <w:b w:val="false"/>
                <w:lang w:eastAsia="en-US"/>
              </w:rPr>
              <w:t>-создание моделей изучаемых объектов с использованием знаково-символических средств;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eastAsia="Calibri"/>
                <w:b w:val="false"/>
                <w:lang w:eastAsia="en-US"/>
              </w:rPr>
              <w:t>-понимание причины неуспешной учебной деятельности и способность конструктивно действовать в условиях неуспеха;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eastAsia="Calibri"/>
                <w:b w:val="false"/>
                <w:lang w:eastAsia="en-US"/>
              </w:rPr>
              <w:t>-адекватное оценивание результатов своей деятельности;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eastAsia="Calibri"/>
                <w:b w:val="false"/>
                <w:lang w:eastAsia="en-US"/>
              </w:rPr>
              <w:t>-активное использование математической речи для решения разнообразных коммуникативных задач;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eastAsia="Calibri"/>
                <w:b w:val="false"/>
                <w:lang w:eastAsia="en-US"/>
              </w:rPr>
              <w:t>-готовность слушать собеседника, вести диалог;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eastAsia="Calibri"/>
                <w:b w:val="false"/>
                <w:lang w:eastAsia="en-US"/>
              </w:rPr>
              <w:t>-умение работать в информационной среде.</w:t>
            </w:r>
          </w:p>
          <w:p>
            <w:pPr>
              <w:pStyle w:val="Normal"/>
              <w:autoSpaceDE w:val="false"/>
              <w:jc w:val="both"/>
              <w:rPr>
                <w:rStyle w:val="StrongEmphasis"/>
                <w:rFonts w:eastAsia="Calibri"/>
                <w:b w:val="false"/>
                <w:b w:val="false"/>
                <w:bCs/>
                <w:i/>
                <w:i/>
                <w:iCs/>
                <w:lang w:eastAsia="en-US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i/>
                <w:iCs/>
                <w:lang w:eastAsia="en-US"/>
              </w:rPr>
              <w:t xml:space="preserve">Предметными </w:t>
            </w:r>
            <w:r>
              <w:rPr>
                <w:rFonts w:eastAsia="Calibri"/>
                <w:i/>
                <w:lang w:eastAsia="en-US"/>
              </w:rPr>
              <w:t>результатами учащихся на выходе из начальной школы являются: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eastAsia="Calibri"/>
                <w:b w:val="false"/>
              </w:rPr>
              <w:t>-овладение основами логического и алгоритмического мышления, пространственного воображения и математической речи;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eastAsia="Calibri"/>
                <w:b w:val="false"/>
              </w:rPr>
              <w:t>-умение применять полученные математические знания для решения учебно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пространственных отношений;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eastAsia="Calibri"/>
                <w:b w:val="false"/>
              </w:rPr>
              <w:t>-овладение устными и письменными алгоритмами выполнения арифметических действий с целыми неотрицательными числами, умениями вычислять значения числовых выражений, решать текстовые задачи, измерять наиболее распространенные в практике величины, распознавать и изображать простейшие геометрические фигуры;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eastAsia="Calibri"/>
                <w:b w:val="false"/>
              </w:rPr>
              <w:t>-умение работать в информационном поле (таблицы, схемы, диаграммы, графики, последовательности, цепочки, совокупности); представлять, анализировать и интерпретировать данные.</w:t>
            </w:r>
          </w:p>
          <w:p>
            <w:pPr>
              <w:pStyle w:val="Style19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Содержание курса    </w:t>
            </w:r>
            <w:r>
              <w:rPr>
                <w:rFonts w:eastAsia="Calibri"/>
                <w:bCs/>
                <w:iCs/>
                <w:lang w:eastAsia="en-US"/>
              </w:rPr>
              <w:t>(4 ч в неделю; 136 часов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iCs/>
                <w:lang w:eastAsia="en-US"/>
              </w:rPr>
              <w:t>Множества предметов</w:t>
            </w:r>
            <w:r>
              <w:rPr>
                <w:rFonts w:eastAsia="Calibri"/>
                <w:bCs/>
                <w:iCs/>
                <w:lang w:eastAsia="en-US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тношения между предметами и между множествами предме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ходства и различия предметов. Соотношение размеров предметов (фигур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ятия: больше, меньше, одинаковые по размерам; длиннее, короче, такой же длины (ширины, высоты). Соотношения между множествами предметов. Понятия: больше, меньше, столько же, поровну (предметов), больше, меньше (на несколько предметов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Универсальные учебные действия: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сравнивать предметы (фигуры) по их форме и размерам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распределять данное множество предметов на группы по заданным признакам (выполнять классификацию)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сопоставлять множества предметов по их численностям (путем составления пар предмет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Число и счет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Счет предметов. Чтение и запись чисел в пределах класса миллиардов.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лассы и разряды натурального числа. Десятичная система записи чисел.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ставление многозначного числа в виде суммы разрядных слагаемых.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Сравнение чисел; запись результатов сравнения с использованием знаков </w:t>
            </w:r>
            <w:r>
              <w:rPr>
                <w:rFonts w:eastAsia="Calibri"/>
                <w:bCs/>
                <w:lang w:eastAsia="en-US"/>
              </w:rPr>
              <w:t>&gt;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bCs/>
                <w:lang w:eastAsia="en-US"/>
              </w:rPr>
              <w:t>=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bCs/>
                <w:lang w:eastAsia="en-US"/>
              </w:rPr>
              <w:t>&lt;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имская система записи чисел.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ведения из истории математики: как появились числа, чем занимается арифметик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Универсальные учебные действия: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пересчитывать предметы; выражать результат натуральным числом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сравнивать числа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упорядочивать данное множество чисе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 xml:space="preserve">Арифметические действия с числами и их свойства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Сложение, вычитание, умножение и деление и их смысл. Запись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рифметических действий с использованием знаков +, -, •, : .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ложение и вычитание (умножение и деление) как взаимно обратные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ействия. Названия компонентов арифметических действий (слагаемое, сумма;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меньшаемое, вычитаемое, разность; множитель, произведение; делимое,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елитель, частное).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аблица сложения и соответствующие случаи вычитания.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аблица умножения и соответствующие случаи деления.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стные и письменные алгоритмы сложения и вычитания.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множение многозначного числа на однозначное, на двузначное и на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рехзначное число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ление с остатком. Устные и письменные алгоритмы деления на однозначное, на двузначное и на трехзначное число. Способы проверки правильности вычислений (с помощью обратного действия, оценка достоверности, прикидка результата, с использованием микрокалькулятора). Доля числа (половина, треть, четверть, десятая, сотая, тысячная). Нахождение одной или нескольких долей числа. Нахождение числа по его доле. Переместительное и сочетательное свойства сложения и умножения; распределительное свойство умножения относительно сложения (вычитания); сложение и вычитание с 0; умножение и деление с 0 и 1. Обобщение: записи свойств действий с использованием букв. Использование свойств арифметических действий при выполнении вычислений: перестановка и группировка слагаемых в сумме, множителей в произведении; умножение суммы и разности на число). Числовое выражение. Правила порядка выполнения действий в числовых выражениях, содержащих от 2 до 6 арифметических действий, со скобками 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 скобок. Вычисление значений выражений. Составление выражений в соответствии с заданными условиями. Выражения и равенства с буквами. Правила вычисления неизвестных компонентов арифметических действий. Примеры арифметических задач, решаемых составлением равенств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щих букву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Универсальные учебные действия: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моделировать ситуацию, иллюстрирующую данное арифметическое действие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воспроизводить устные и письменные алгоритмы выполнения четырех арифметических действий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прогнозировать результаты вычислений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контролировать свою деятельность: проверять правильность выполнения вычислений изученными способами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оценивать правильность предъявленных вычислений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сравнивать разные способы вычислений, выбирать из них удобный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анализировать структуру числового выражения с целью определения порядка выполнения содержащихся в нем арифметических действий.</w:t>
            </w:r>
          </w:p>
          <w:p>
            <w:pPr>
              <w:pStyle w:val="Style19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Величины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ина, площадь, периметр, масса, время, скорость, цена, стоимость и их единицы. Соотношения между единицами однородных величин. Сведения из истории математики: старинные русские меры длины (вершок, аршин, пядь, маховая и косая сажень, морская миля, верста), массы (пуд, фунт, ведро, бочка). История возникновения месяцев года. Вычисление периметра многоугольника, периметра и площади прямоугольника (квадрата). Длина ломаной и ее вычисление. Точные и приближенные значения величины (с недостатком, с избытком). Измерение длины, массы, времени, площади с указанной точностью. Запись приближенных значений величины с использованием знака ≈ (примеры: АВ ≈ 5 см, t ≈ 3 мин, V ≈ 200 км/ч). Вычисление одной или нескольких долей значения величины. Вычисление значения величины по известной доле ее значени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Универсальные учебные действия: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сравнивать значения однородных величин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упорядочивать данные значения величины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устанавливать зависимость между данными и искомыми величинами при решении разнообразных учебных задач.</w:t>
            </w:r>
          </w:p>
          <w:p>
            <w:pPr>
              <w:pStyle w:val="Style19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Работа с текстовыми задачам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нятие арифметической задачи. Решение текстовых арифметических задач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рифметическим способом.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бота с текстом задачи: выявление известных и неизвестных величин,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ставление таблиц, схем, диаграмм и других моделей для представ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ых условия задачи. Планирование хода решения задачи. Запись решения и ответа задачи. Задачи, содержащие отношения «больше (меньше) на», «больше (меньше) в»; зависимости между величинами, характеризующими процессы купли- продажи, работы, движения те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ры арифметических задач, решаемых разными способами; задач, имеющих несколько решений, не имеющих решения; задач с недостающими и с лишними данными (не использующимися при решении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Универсальные учебные действия: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моделировать содержащиеся в тексте задачи зависимости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планировать ход решения задачи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анализировать текст задачи с целью выбора необходимых арифметических действий для ее решения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прогнозировать результат решения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контролировать свою деятельность: обнаруживать и устранять ошибки логического характера (в ходе решения) и ошибки вычислительного характера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выбирать верное решение задачи из нескольких предъявленных решений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наблюдать за изменением решения задачи при изменении ее условий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iCs/>
                <w:lang w:eastAsia="en-US"/>
              </w:rPr>
              <w:t>Геометрические понятия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орма предмета. Понятия: такой же формы, другой формы. Плоские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гуры: точка, линия, отрезок, ломаная, круг; многоугольники и их виды. Луч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 прямая как бесконечные плоские фигуры. Окружность (круг). Изображение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лоских фигур с помощью линейки, циркуля и от руки. Угол и его элементы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ершина, стороны. Виды углов (прямой, острый, тупой). Классификация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реугольников (прямоугольные, остроугольные, тупоугольные). Виды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реугольников в зависимости от длин сторон (разносторонние, равносторонние,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внобедренные).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ямоугольник и его определение. Квадрат как прямоугольник. Свойства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тивоположных сторон и диагоналей прямоугольника. Оси симметрии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ямоугольника (квадрата).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странственные фигуры: прямоугольный параллелепипед (куб),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ирамида, цилиндр, конус, шар. Их распознавание на чертежах и на моделях.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заимное расположение фигур на плоскости (отрезков, лучей, прямых,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кружностей) в различных комбинациях. Общие элементы фигур. Осевая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имметрия. Пары симметричных точек, отрезков, многоугольников. Примеры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гур, имеющих одну или несколько осей симметрии. Построение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имметричных фигур на клетчатой бумаге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Универсальные учебные действия: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ориентироваться на плоскости и в пространстве (в том числе различать направления движения)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различать геометрические фигуры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характеризовать взаимное расположение фигур на плоскости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конструировать указанную фигуру из частей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классифицировать треугольники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распознавать пространственные фигуры (прямоугольный параллелепипед, пирамида, цилиндр, конус, шар) на чертежах и на моделях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Логико-математическая подготовк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ятия: каждый, какой-нибудь, один из, любой, все, не все; все, кроме. Классификация множества предметов по заданному признаку. Определение оснований классификации. Понятие о высказывании. Примеры истинных и ложных высказываний. Числовые равенства и неравенства как примеры истинных и ложных высказываний. Составные высказывания, образованные из двух простых высказываний с помощью логических связок «и»,«или»,«если, то»,«неверно, что» и и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инность. Анализ структуры составного высказывания: выделение в нем простых высказываний. Образование составного высказывания из двух простых высказываний. Простейшие доказательства истинности или ложности данных утверждений. Приведение гримеров, подтверждающих или опровергающих данное утверждение. Решение несложных комбинаторных задач и других задач логического характера (в том числе задач, решение которых связано с необходимостью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бора возможных вариантов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Универсальные учебные действия: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определять истинность несложных утверждений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приводить примеры, подтверждающие или опровергающие данное утверждение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конструировать алгоритм решения логической задачи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делать выводы на основе анализа предъявленного банка данных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конструировать составные высказывания из двух простых высказываний с помощью логических слов-связок и определять их истинность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анализировать структуру предъявленного составного высказывания; выделять в нем составляющие его высказывания и делать выводы об истинности или ложности составного высказывания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Работа с информацией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бор и представление информации, связанной со счетом, с измерением; фиксирование и анализ полученной информации. Таблица; строки и столбцы таблицы. Чтение и заполнение таблиц задан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информацией. Перевод информации из текстовой формы в табличную. Составление таблиц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фы отношений. Использование графов для решения учебных задач. Числовой луч. Координата точки. Обозначение вида А (5). Координатный угол. Оси координат. Обозначение вида А (2,3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стейшие графики. Считывание информации. Столбчатые диаграммы. Сравнение данных, представленных на диаграммах. Конечные последовательности (цепочки) предметов, чисел, фигур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ные по определенным правилам. Определение правила составления последовательност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Универсальные учебные действия: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собирать требуемую информацию из указанных источников; фиксировать результаты разными способами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сравнивать и обобщать информацию, представленную в таблицах, на графиках и диаграммах;</w:t>
            </w:r>
          </w:p>
          <w:p>
            <w:pPr>
              <w:pStyle w:val="Style19"/>
              <w:rPr/>
            </w:pPr>
            <w:r>
              <w:rPr>
                <w:rFonts w:eastAsia="Calibri"/>
                <w:lang w:eastAsia="en-US"/>
              </w:rPr>
              <w:t>-переводить информацию из текстовой формы в табличную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ланируемые результаты обучения по математике в 4 классе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i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lang w:eastAsia="en-US"/>
              </w:rPr>
              <w:t xml:space="preserve">К концу обучения в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четвертом классе </w:t>
            </w:r>
            <w:r>
              <w:rPr>
                <w:rFonts w:eastAsia="Calibri"/>
                <w:b/>
                <w:i/>
                <w:lang w:eastAsia="en-US"/>
              </w:rPr>
              <w:t xml:space="preserve">ученик </w:t>
            </w:r>
            <w:r>
              <w:rPr>
                <w:rFonts w:eastAsia="Calibri"/>
                <w:b/>
                <w:i/>
                <w:iCs/>
                <w:lang w:eastAsia="en-US"/>
              </w:rPr>
              <w:t>научится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называть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любое следующее (предыдущее) при счете многозначное число, любой отрезок натурального ряда чисел в прямом и в обратном порядке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лассы и разряды многозначного числа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единицы величин: длины, массы, скорости, времени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странственную фигуру, изображенную на чертеже или представленную в виде модели (многогранник, прямоугольный параллелепипед, куб, пирамида, конус, цилиндр)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сравнивать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ногозначные числа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начения величин, выраженных в одинаковых единица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личать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цилиндр и конус, прямоугольный параллелепипед и пирамиду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итать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любое многозначное число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начения величин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нформацию, представленную в таблицах, на диаграмма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воспроизводить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стные приемы сложения, вычитания, умножения, деления в случаях, сводимых к действиям в пределах сотни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исьменные алгоритмы выполнения арифметических действий с многозначными числами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пособы вычисления неизвестных компонентов арифметических действий (слагаемого, множителя, уменьшаемого, вычитаемого, делимого, делителя)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пособы построения отрезка, прямоугольника, равных данным, с помощью циркуля и линейк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моделировать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ные виды совместного движения двух тел при решении задач на движение в одном направлении, в противоположных направления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упорядочивать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ногозначные числа, располагая их в порядке увеличения (уменьшения)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начения величин, выраженных в одинаковых единица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анализировать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труктуру составного числового выражения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характер движения, представленного в тексте арифметической задач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конструировать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лгоритм решения составной арифметической задачи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ставные высказывания с помощью логических слов-связок «и», «или», «если, то», «неверно, что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контролировать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вою деятельность: проверять правильность вычислений с многозначными числами, используя изученные приемы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решать учебные и практические задачи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аписывать цифрами любое многозначное число в пределах класса миллионов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ычислять значения числовых выражений, содержащих не более шести арифметических действий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шать арифметические задачи, связанные с движением (в том числе задачи на совместное движение двух тел)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ормулировать свойства арифметических действий и применять их при вычислениях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ычислять неизвестные компоненты арифметических действий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i/>
                <w:lang w:eastAsia="en-US"/>
              </w:rPr>
              <w:t xml:space="preserve">К концу обучения в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четвертом классе </w:t>
            </w:r>
            <w:r>
              <w:rPr>
                <w:rFonts w:eastAsia="Calibri"/>
                <w:b/>
                <w:i/>
                <w:lang w:eastAsia="en-US"/>
              </w:rPr>
              <w:t xml:space="preserve">ученик </w:t>
            </w:r>
            <w:r>
              <w:rPr>
                <w:rFonts w:eastAsia="Calibri"/>
                <w:b/>
                <w:i/>
                <w:iCs/>
                <w:lang w:eastAsia="en-US"/>
              </w:rPr>
              <w:t>может научиться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называть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ординаты точек, отмеченных в координатном углу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сравнивать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еличины, выраженные в разных единица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личать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числовое и буквенное равенства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иды углов и виды треугольников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нятия «несколько решений» и «несколько способов решения» (задачи)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воспроизводить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пособы деления отрезка на равные части с помощью циркуля и линейк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иводить примеры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стинных и ложных высказыван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оценивать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очность измерен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исследовать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адачу (наличие или отсутствие решения, наличие нескольких решений)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читать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нформацию, представленную на график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шать учебные и практические задачи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ычислять периметр и площадь нестандартной прямоугольной фигуры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сследовать предметы окружающего мира, сопоставлять их с моделями пространственных геометрических фигур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гнозировать результаты вычислений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читать и записывать любое многозначное число в пределах класса миллиардов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змерять длину, массу, площадь с указанной точностью,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равнивать углы способом наложения, используя модели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. Тема.             Тип урока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14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ые требова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учебные требо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факту </w:t>
            </w:r>
          </w:p>
        </w:tc>
      </w:tr>
      <w:tr>
        <w:trPr>
          <w:trHeight w:val="148" w:hRule="atLeast"/>
        </w:trPr>
        <w:tc>
          <w:tcPr>
            <w:tcW w:w="15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(36 часов)</w:t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сятичная система счис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сятичная система счисл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работа: объяснение значения каждой цифры в записи трехзначного числа с использованием названий разрядов: единицы,  десятки, сот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ление с особенностями построения десятичной системы счисления (на примере чисел в пределах 1000). Связь названия «Десятичная система счисления» со значением каждой цифры в записи чис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числа в виде суммы разрядных слагаем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десятичной системы с римской системой записи чисел.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</w:t>
            </w:r>
            <w:r>
              <w:rPr>
                <w:b/>
              </w:rPr>
              <w:t>особенности</w:t>
            </w:r>
            <w:r>
              <w:rPr/>
              <w:t xml:space="preserve"> построения десятичной системы счисления, названия разрядов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едставлять числа в виде суммы разрядных слагаемых</w:t>
            </w:r>
          </w:p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</w:t>
            </w:r>
          </w:p>
          <w:p>
            <w:pPr>
              <w:pStyle w:val="Normal"/>
              <w:widowControl w:val="false"/>
              <w:rPr/>
            </w:pPr>
            <w:r>
              <w:rPr/>
              <w:t>последовательность чисел в пределах 1000 000;</w:t>
            </w:r>
          </w:p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  <w:p>
            <w:pPr>
              <w:pStyle w:val="Normal"/>
              <w:widowControl w:val="false"/>
              <w:rPr/>
            </w:pPr>
            <w:r>
              <w:rPr/>
              <w:t>читать, записывать и сравнивать числа в пределах    1 000 000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 xml:space="preserve">контроль и самоконтроль, оценку и самооценку. </w:t>
            </w:r>
          </w:p>
          <w:p>
            <w:pPr>
              <w:pStyle w:val="Normal"/>
              <w:rPr/>
            </w:pPr>
            <w:r>
              <w:rPr/>
              <w:t>Постепенно переходить от итогового самоконтроля (что сделано) к пооперационному (как выполнена каждая операция, входящая в состав учебного действия).</w:t>
            </w:r>
          </w:p>
          <w:p>
            <w:pPr>
              <w:pStyle w:val="Normal"/>
              <w:rPr/>
            </w:pPr>
            <w:r>
              <w:rPr/>
              <w:t>производить самостоятельно проверку решения, объяснять причины сделанных ошибок.</w:t>
            </w:r>
          </w:p>
          <w:p>
            <w:pPr>
              <w:pStyle w:val="Normal"/>
              <w:widowControl w:val="false"/>
              <w:rPr/>
            </w:pPr>
            <w:r>
              <w:rPr/>
              <w:t>пользоваться изученной математической терминологией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сятичная система счис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знаний и способов деятельности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сятичная система счис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равнение десятичной системы счисления с римской системой записи чисе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мплексного применения знаний и способов деятельности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и запись многозначных чисе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Классы и разряды многозначного числа в пределах миллиард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ление с названиями классов и разрядов многозначного числа в пределах миллиар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чтения многозначного числа путем разбиения его записи на классы    (справа налево) по 3 циф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многозначного числа цифрами после предварительного определения числа цифр в каждом класс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</w:rPr>
              <w:t>Знать</w:t>
            </w:r>
            <w:r>
              <w:rPr/>
              <w:t>: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– </w:t>
            </w:r>
            <w:r>
              <w:rPr/>
              <w:t>название, последовательность и запись чисел от 0 до 1000000;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– </w:t>
            </w:r>
            <w:r>
              <w:rPr/>
              <w:t>классы и разряд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</w:rPr>
              <w:t>Уметь</w:t>
            </w:r>
            <w:r>
              <w:rPr/>
              <w:t>: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– </w:t>
            </w:r>
            <w:r>
              <w:rPr/>
              <w:t>читать многозначное число путем разбивки его записи на классы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записывать многозначное число цифрами после предварительного определения числа цифр в каждом класс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учебные и практические задачи:</w:t>
            </w:r>
          </w:p>
          <w:p>
            <w:pPr>
              <w:pStyle w:val="Normal"/>
              <w:rPr/>
            </w:pPr>
            <w:r>
              <w:rPr/>
              <w:t>-Осознавать учебную задачу, характеризовать последовательность выполнения учебных действий.</w:t>
            </w:r>
          </w:p>
          <w:p>
            <w:pPr>
              <w:pStyle w:val="Normal"/>
              <w:rPr/>
            </w:pPr>
            <w:r>
              <w:rPr/>
              <w:t>-Выделять общее и частное (существенное и несущественное), общее и различное в изучаемых объектах, устанавливать простейшие связи и закономерности между ними.</w:t>
            </w:r>
          </w:p>
          <w:p>
            <w:pPr>
              <w:pStyle w:val="Normal"/>
              <w:rPr/>
            </w:pPr>
            <w:r>
              <w:rPr/>
              <w:t>-При решении различных учебных задач выявлять известное и неизвестное, устанавливать связь между ними, находить собственные, нестандартные способы решения, производить самостоятельно проверку решения, объяснять причины сделанных ошиб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существлять развёрнутые действия контроля и самоконтроля за правильностью выполнения каждой учебной операции, оценивать свои учебные действия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и запись многозначных чисе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пособ чтения многозначного чис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знаний и способов деятельности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и запись многозначных чисе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пись многозначного чис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мплексного применения знаний и способов деятельности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и запись многозначных чисел</w:t>
            </w:r>
          </w:p>
          <w:p>
            <w:pPr>
              <w:pStyle w:val="Normal"/>
              <w:rPr/>
            </w:pPr>
            <w:r>
              <w:rPr/>
              <w:t xml:space="preserve">Чтение, запись и сравнение многозначных чисел.  (Работа №1 тетрадь для к.р.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авнение многозначных чисе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равнение многозначных чисел.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азрядное сравнение многозначных чисел. Запись результатов сравнения с помощью знаков &gt; и &lt;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авнивать многозначные числа, записывать результаты сравнения с помощью знаков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ходная контрольная рабо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Урок проверки и оценки  знаний и способов деятельности учащихся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денный материа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использовать приобретенные знания и умения в практической деятельност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многозначных чисе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стные и письменные приемы сложения многозначных чисе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е и письменные приемы сложения многозначных чисел ( в том числе поразрядное сложение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ос умений складывать числа в пределах 1000 на область многозначных чисел до миллиар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ое обсуждение алгоритмов письменного сложения многозначных чисел и последующая отработка соответствующих практических умений (правильное подписывание чисел одного под другим, безошибочное  поразрядное сложение 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контроль: выполнение проверки сложения перестановкой слагаем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 и уметь</w:t>
            </w:r>
            <w:r>
              <w:rPr/>
              <w:t xml:space="preserve"> применять алгоритм письменного сложения многозначных чисе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переносить умение складывать числа в пределах 1000 на область многозначных чисел до миллиард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полнять проверку сложения перестановкой слагаемых</w:t>
            </w:r>
          </w:p>
          <w:p>
            <w:pPr>
              <w:pStyle w:val="Normal"/>
              <w:widowControl w:val="false"/>
              <w:rPr/>
            </w:pPr>
            <w:r>
              <w:rPr/>
              <w:t>выполнять  арифметические действия над числами в пределах сотни и с большими числами в случаях, легко сводимых к действиям в пределах с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нимать и решать учебную задачу. Практическая, неучебная (что делать) и учебная (как делать) задача и их различия.</w:t>
            </w:r>
          </w:p>
          <w:p>
            <w:pPr>
              <w:pStyle w:val="Normal"/>
              <w:rPr/>
            </w:pPr>
            <w:r>
              <w:rPr/>
              <w:t>производить самостоятельно проверку решения, объяснять причины сделанных ошибок.</w:t>
            </w:r>
          </w:p>
          <w:p>
            <w:pPr>
              <w:pStyle w:val="Normal"/>
              <w:rPr/>
            </w:pPr>
            <w:r>
              <w:rPr/>
              <w:t>-Осуществлять развёрнутые действия контроля и самоконтроля за правильностью выполнения каждой учебной операции, оценивать свои учебные действ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последовательность учебных операций (соответствующих алгоритмов действий).</w:t>
            </w:r>
          </w:p>
          <w:p>
            <w:pPr>
              <w:pStyle w:val="Normal"/>
              <w:rPr/>
            </w:pPr>
            <w:r>
              <w:rPr/>
              <w:t>Постепенно переходить к полному самостоятельному решению учебной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бирать решения из нескольких предложенных и его обосновывать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учебные задачи, не имеющие однозначного реш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>самоконтроль, самооценку</w:t>
            </w:r>
          </w:p>
          <w:p>
            <w:pPr>
              <w:pStyle w:val="Normal"/>
              <w:rPr/>
            </w:pPr>
            <w:r>
              <w:rPr/>
              <w:t>Решать учебные и практические задачи:</w:t>
            </w:r>
          </w:p>
          <w:p>
            <w:pPr>
              <w:pStyle w:val="Normal"/>
              <w:rPr/>
            </w:pPr>
            <w:r>
              <w:rPr/>
              <w:t>-Осознавать учебную задачу, характеризовать последовательность выполнения учебных действи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многозначных чисе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ложение многозначных чисел в пределах миллиар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знаний и способов деятельности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многозначных чисе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ложение многозначных чисел в пределах миллиар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мплексного применения знаний и способов деятельности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многозначных чисе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ложение многозначных чисе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проверки и оценки  знаний и способов деятельности учащихся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читание многозначных чисе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стные и письменные приемы вычитания многозначных чис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ные и письменные приемы вычитания (в том числе поразрядное вычитание). Перенос умений проводить поразрядное вычитание в пределах 1000 на область чисел до миллиарда. Коллективное обсуждение алгоритма письменного вычитания многозначных чисел. Отработка соответствующих умений ( правильное подписывание чисел одного под другим, безошибочное поразрядное вычитание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контроль: выполнение проверки вычитания с помощью сложения разности с вычитаемым и с помощью вычитания разности из уменьшаемого.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</w:t>
            </w:r>
            <w:r>
              <w:rPr>
                <w:b/>
                <w:bCs/>
              </w:rPr>
              <w:t>и применять</w:t>
            </w:r>
            <w:r>
              <w:rPr/>
              <w:t xml:space="preserve"> алгоритм письменного вычитания многозначных чисе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переносить способ производить поразрядное вычитание в пределах 1000 на область чисел до миллиард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выполнять проверку вычитания с помощью сложения разности с вычитаемым и с помощью разности из уменьшаемог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читание многозначных чисе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ычитание многозначных чисел в пределах миллиар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знаний и способов деятельности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енные приёмы  сложения и вычитания  многозначных чисе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(Работа №2 тетрадь для к.р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проверки и оценки  знаний и способов деятельности учащихся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роение прямоугольн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актическая  работа №1 «Построение на нелинованной бумаге прямоугольника  с помощью чертежных инструментов разными способами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на нелинованной бумаге прямоугольника (квадрата) с помощью чертежных инструментов разными способами. Использование знаний и умений, полученных детьми при изучении вопросов о свойствах прямоугольника и квадра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троить прямоугольник с данными длинами стор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использовать приобретенные знания и умения в практической деятельности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Уметь </w:t>
            </w:r>
            <w:r>
              <w:rPr/>
              <w:t>работать с моделями. Построение и преобразование различных моделей (в соответствии с содержанием учебного материала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>контроль и оценку действий по решению учебной задачи в соответствии с намеченным план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роение прямоугольников</w:t>
            </w:r>
          </w:p>
          <w:p>
            <w:pPr>
              <w:pStyle w:val="Normal"/>
              <w:rPr/>
            </w:pPr>
            <w:r>
              <w:rPr/>
              <w:t>Построение прямоуголь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знаний и способов деятельности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роение прямоугольников</w:t>
            </w:r>
          </w:p>
          <w:p>
            <w:pPr>
              <w:pStyle w:val="Normal"/>
              <w:rPr/>
            </w:pPr>
            <w:r>
              <w:rPr/>
              <w:t>Повтор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мплексного применения знаний и способов деятельности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р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кор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ление с новой величиной – скоростью как характеристикой быстроты движения тела. Единицы скорости и их обозначения. Прибор для измерения скорости (спидометр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единицы скорости и их обозначения, формулу нахождения скор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бирать решения из нескольких предложенных и его обосновывать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учебные задачи, не имеющие однозначного реш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Уметь </w:t>
            </w:r>
            <w:r>
              <w:rPr/>
              <w:t>анализировать, сравнивать,</w:t>
            </w:r>
          </w:p>
          <w:p>
            <w:pPr>
              <w:pStyle w:val="Normal"/>
              <w:rPr/>
            </w:pPr>
            <w:r>
              <w:rPr/>
              <w:t>Сравнивать различные предметы (объекты), выделять из множества один или несколько объектов, обладающих определённым свойством. Выявлять сходства и различия предметов.</w:t>
            </w:r>
          </w:p>
          <w:p>
            <w:pPr>
              <w:pStyle w:val="Normal"/>
              <w:rPr/>
            </w:pPr>
            <w:r>
              <w:rPr/>
              <w:t>Устанавливать причинные связи и зависимости между объектами, их отношения в пространстве и времени.</w:t>
            </w:r>
          </w:p>
          <w:p>
            <w:pPr>
              <w:pStyle w:val="Normal"/>
              <w:rPr/>
            </w:pPr>
            <w:r>
              <w:rPr/>
              <w:t xml:space="preserve">Выявлять особенности (качества, признаки) объектов изучения. </w:t>
            </w:r>
          </w:p>
          <w:p>
            <w:pPr>
              <w:pStyle w:val="Normal"/>
              <w:rPr/>
            </w:pPr>
            <w:r>
              <w:rPr/>
              <w:t>Объединять объекты в группы по существенному признаку; высказывать доказательства проведённой классификаци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р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кор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знаний и способов деятельности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р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кор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мплексного применения знаний и способов деятельности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на дви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дачи на дви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рех основных видов задач на нахождение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корости</w:t>
            </w:r>
            <w:r>
              <w:rPr>
                <w:sz w:val="18"/>
                <w:szCs w:val="18"/>
              </w:rPr>
              <w:t>, если известны путь и время,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ути</w:t>
            </w:r>
            <w:r>
              <w:rPr>
                <w:sz w:val="18"/>
                <w:szCs w:val="18"/>
              </w:rPr>
              <w:t>, если известны скорость и время,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ремени</w:t>
            </w:r>
            <w:r>
              <w:rPr>
                <w:sz w:val="18"/>
                <w:szCs w:val="18"/>
              </w:rPr>
              <w:t>, если известны путь и скорость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формулы нахождения скорости, времени, расстояния, единицы их измерен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скорость, время, расстояние, решать задачи на дви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на дви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дачи на движ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знаний и способов деятельности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на дви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дачи на движени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роверочная  работа (Работа №3 тетрадь для к.р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проверки и оценки  знаний и способов деятельности учащихся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на дви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дачи на движ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ррекции знаний и способов деятельности учащихся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 четверть  </w:t>
            </w:r>
            <w:r>
              <w:rPr/>
              <w:t>(Работа в тетради для к.р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проверки и оценки  знаний и способов деятельности учащих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1 четверт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материал 1 четверт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собственные, нестандартные способы решения, производить самостоятельно проверку решения, объяснять причины сделанных ошибок.</w:t>
            </w:r>
          </w:p>
          <w:p>
            <w:pPr>
              <w:pStyle w:val="Normal"/>
              <w:rPr/>
            </w:pPr>
            <w:r>
              <w:rPr/>
              <w:t>.Решать учебные и практические задачи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Осознавать учебную задачу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>самоконтроль, самооценк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ординатный угол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рактическая работа «Построение  координатной сет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уждение учебной ситуации, приводящей к необходимости указания месторасположения каждого конкретного предмета двумя координатам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роение  координатной сетки с использованием терминов: начало координат, оси координат ОХ и О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, координатный угол, координаты т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строить координатный угол, точку с указанной координатой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ценку правильности выполнения чужой и собственной работы: сравнение с эталоном, самостоятельное нахождение ошибок, определение их причин.</w:t>
            </w:r>
          </w:p>
          <w:p>
            <w:pPr>
              <w:pStyle w:val="Normal"/>
              <w:rPr/>
            </w:pPr>
            <w:r>
              <w:rPr/>
              <w:t xml:space="preserve">Осознавать уровень владения тем или иным способом действия (я не могу  это сделать, потому что я не знаю или не умею…)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ориентироваться на поиск необходимого (нового) способа действия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ординатный уго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оординатный уго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знаний и способов деятельности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ординатный уго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оординатный угол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Работа №4 тетрадь для к.р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мплексного применения знаний и способов деятельности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, диаграммы, таблиц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Практическая  работа         « Построение графиков»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Работа в тетради для к.р., с.14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ое рассмотрение конкретных графиков, диаграмм, таблиц, их чтение ( ответы на заданные вопросы). Объяснение их значения для передачи информ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простейших графиков (изменение температуры воздуха за данный промежуток времени и др.), а также несложных диаграмм.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что такое графики, диаграммы, таблиц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строить простейшие графики, диаграммы.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работать с моделями. Построение и преобразование различных моделей (в соответствии с содержанием учебного материала).</w:t>
            </w:r>
          </w:p>
          <w:p>
            <w:pPr>
              <w:pStyle w:val="Normal"/>
              <w:widowControl w:val="false"/>
              <w:rPr/>
            </w:pPr>
            <w:r>
              <w:rPr/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Осуществлять развёрнутые действия контроля и самоконтроля за правильностью выполнения каждой учебной операции, оценивать свои учебные действия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, диаграммы,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Графики, диаграммы, таблиц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мплексного применения знаний и способов деятель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(30 часов)</w:t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местительное свойство сложения и умнож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ереместительное свойство сложения и умнож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представлений о переместительном и сочетательном свойствах сложения, о сложении с нул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переместительное свойство сложения и умножен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свойство на прак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епенно переходить от итогового самоконтроля (что сделано) к пооперационному (как выполнена каждая операция, входящая в состав учебного действия).</w:t>
            </w:r>
          </w:p>
          <w:p>
            <w:pPr>
              <w:pStyle w:val="Normal"/>
              <w:rPr/>
            </w:pPr>
            <w:r>
              <w:rPr/>
              <w:t>.Решать учебные и практические задачи:</w:t>
            </w:r>
          </w:p>
          <w:p>
            <w:pPr>
              <w:pStyle w:val="Normal"/>
              <w:rPr/>
            </w:pPr>
            <w:r>
              <w:rPr/>
              <w:t>-Осознавать учебную задачу, характеризовать последовательность выполнения учебных действ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местительное свойство сложения и умно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ереместительное свойство сложения и умнож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знаний и способов деятельности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местительное свойство сложения и умно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етательное свойство сложения и умнож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представлений о переместительном и сочетательном свойствах сложения, о сложении с нул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сочетательное  свойство сложения и умножен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свойство на практик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сочетательное  свойство сложения и умножен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свойство на прак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>контроль и оценку действий по решению учебной задачи в соответствии с намеченным планом.</w:t>
            </w:r>
          </w:p>
          <w:p>
            <w:pPr>
              <w:pStyle w:val="Normal"/>
              <w:rPr/>
            </w:pPr>
            <w:r>
              <w:rPr/>
              <w:t>-Выделять общее и частное (существенное и несущественное), общее и различное в изучаемых объектах, устанавливать простейшие связи и закономерности между ни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етательное свойство сложения и умнож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знаний и способов деятельности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етательное свойство сложения и умнож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гранни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ие теоретических знаний о пространственных фигурах: введение понятия о многограннике. Определения многогранника и его элементов - грани, вершины, реб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: рассмотрение различных моделей многогранников, показ его элемен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навание многогранника среди других пространственных фигур: обоснование выбо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ление с изображением многогранников на чертежах, обозначение их буквами. Нахождение и раскрашивание указанных элементов многогранника на чертеж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: выкладывание прямоугольного параллелепипеда из кубиков.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знавать многогранник среди других пространственных фигур, обосновывать выбо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</w:p>
          <w:p>
            <w:pPr>
              <w:pStyle w:val="Normal"/>
              <w:rPr/>
            </w:pPr>
            <w:r>
              <w:rPr/>
              <w:t>определение многогранника и его элементов -грани, вершины, реб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изученной математической терминологие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работать с моделями. Построение и преобразование различных моделей (в соответствии с содержанием учебного материала).</w:t>
            </w:r>
          </w:p>
          <w:p>
            <w:pPr>
              <w:pStyle w:val="Normal"/>
              <w:rPr/>
            </w:pPr>
            <w:r>
              <w:rPr/>
              <w:t>Постепенно переходить от итогового самоконтроля (что сделано) к пооперационному (как выполнена каждая операция, входящая в состав учебного действи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гран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мплексного применения знаний и способов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ределительные свойства умно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спределительные свойства умнож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представлений о распределительных свойствах умножения относительно сложения и относительно вычит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переменных и обобщенных записях этих свой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вычислений с использованием распределительных свойств умножения как основы для последующего введения алгоритмов умножения многозначного числа на однозначное число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</w:p>
          <w:p>
            <w:pPr>
              <w:pStyle w:val="Normal"/>
              <w:rPr/>
            </w:pPr>
            <w:r>
              <w:rPr/>
              <w:t>распределительное свойство  умножен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свойство на прак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последовательность учебных операций (соответствующих алгоритмов действий).</w:t>
            </w:r>
          </w:p>
          <w:p>
            <w:pPr>
              <w:pStyle w:val="Normal"/>
              <w:rPr/>
            </w:pPr>
            <w:r>
              <w:rPr/>
              <w:t>Постепенно переходить к полному самостоятельному решению учебной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>контроль и оценку действий по решению учебной задачи в соответствии с намеченным план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ределительные свойства умно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ычисления с использованием распределительных свойств умнож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мплексного применения знаний и способов деятельности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</w:t>
            </w:r>
          </w:p>
          <w:p>
            <w:pPr>
              <w:pStyle w:val="Normal"/>
              <w:rPr/>
            </w:pPr>
            <w:r>
              <w:rPr/>
              <w:t>Свойства арифметических действий.</w:t>
            </w:r>
          </w:p>
          <w:p>
            <w:pPr>
              <w:pStyle w:val="Normal"/>
              <w:rPr/>
            </w:pPr>
            <w:r>
              <w:rPr/>
              <w:t>(Работа №1, с.22, тетрадь для к.р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проверки и оценки  знаний и способов деятельности учащихся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а умноже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</w:p>
          <w:p>
            <w:pPr>
              <w:pStyle w:val="Normal"/>
              <w:rPr/>
            </w:pPr>
            <w:r>
              <w:rPr/>
              <w:t>свойства  умножен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свойства на прак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>самоконтроль, самооценку</w:t>
            </w:r>
          </w:p>
          <w:p>
            <w:pPr>
              <w:pStyle w:val="Normal"/>
              <w:rPr/>
            </w:pPr>
            <w:r>
              <w:rPr/>
              <w:t>находить собственные, нестандартные способы решения, производить самостоятельно проверку решения, объяснять причины сделанных ошиб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ножение на 1000,10000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ножение на 1000,10000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работа: самостоятельное формулирование правил умножения на 1000, 10000 и 100 000 по аналогии с изученными в 3 классе правилами умножения на 10 и на 10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тренировочных упражн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нать и уметь</w:t>
            </w:r>
            <w:r>
              <w:rPr/>
              <w:t xml:space="preserve"> применять правила умножения на 1000, 10000, 100000.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епенно переходить от итогового самоконтроля (что сделано) к пооперационному (как выполнена каждая операция, входящая в состав учебного действи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ножение на 1000,10000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ножение на 1000,10000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знаний и способов деятельности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нна. Центн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онна. Центн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 новых единиц массы: тонна и центнер. Соотношения между единицами массы: тонной и центнером.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единицы измерения массы: тонна, центнер;</w:t>
            </w:r>
          </w:p>
          <w:p>
            <w:pPr>
              <w:pStyle w:val="Normal"/>
              <w:rPr/>
            </w:pPr>
            <w:r>
              <w:rPr/>
              <w:t>Соотношения между единицами массы: тонной и центнером.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изученной математической терминологией</w:t>
            </w:r>
          </w:p>
          <w:p>
            <w:pPr>
              <w:pStyle w:val="Normal"/>
              <w:rPr/>
            </w:pPr>
            <w:r>
              <w:rPr/>
              <w:t>Выявлять сходства и различия предметов.</w:t>
            </w:r>
          </w:p>
          <w:p>
            <w:pPr>
              <w:pStyle w:val="Normal"/>
              <w:rPr/>
            </w:pPr>
            <w:r>
              <w:rPr/>
              <w:t>Устанавливать причинные связи и зависимости между объектами.</w:t>
            </w:r>
          </w:p>
          <w:p>
            <w:pPr>
              <w:pStyle w:val="Normal"/>
              <w:rPr/>
            </w:pPr>
            <w:r>
              <w:rPr/>
              <w:t xml:space="preserve">Выявлять особенности (качества, признаки) объектов изучения. </w:t>
            </w:r>
          </w:p>
          <w:p>
            <w:pPr>
              <w:pStyle w:val="Normal"/>
              <w:rPr/>
            </w:pPr>
            <w:r>
              <w:rPr/>
              <w:t>Объединять объекты в группы по существенному признаку; высказывать доказательства проведённой классификаци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нна. Центн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онна. Центн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знаний и способов деятельности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нна. Центн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онна. Центн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мплексного применения знаний и способов деятельности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нна. Центн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онна. Центн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дачи на движение в противоположных направлениях</w:t>
              <w:b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на движение в противоположных направлениях, использование знаний и умений, полученных детьми пи изучении вопросов скорости, пути и време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формулы нахождения скорости, времени, расстояния, единицы их измерен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скорость, время, расстояние, решать задачи на движение в противоположных направлениях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бирать решения из нескольких предложенных и его обосновывать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учебные задачи, не имеющие однозначного решения.</w:t>
            </w:r>
          </w:p>
          <w:p>
            <w:pPr>
              <w:pStyle w:val="Normal"/>
              <w:rPr/>
            </w:pPr>
            <w:r>
              <w:rPr/>
              <w:t>-При решении различных учебных задач выявлять известное и неизвестное, устанавливать связь между ними, находить собственные, нестандартные способы решения, производить самостоятельно проверку решения, объяснять причины сделанных ошибок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бирать решения из нескольких предложенных и его обосновывать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учебные задачи, не имеющие однозначного реш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дачи на движение в противоположных направления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знаний и способов деятельности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дачи на движение в противоположных направлениях.</w:t>
            </w:r>
          </w:p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  <w:t>(Работа №2, с.24, тетрадь для к.р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Урок проверки и оценки  знаний и способов деятельности учащихся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дачи на встречное движение в противоположных направления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на встречное движение в противоположных направлениях, использование знаний и умений, полученных детьми пи изучении вопросов скорости, пути и време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формулы нахождения скорости, времени, расстояния, единицы их измерен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скорость, время, расстояние, решать задачи на встречное движение противоположных направлен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бирать решения из нескольких предложенных и его обосновывать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учебные задачи, не имеющие однозначного решения.</w:t>
            </w:r>
          </w:p>
          <w:p>
            <w:pPr>
              <w:pStyle w:val="Normal"/>
              <w:rPr/>
            </w:pPr>
            <w:r>
              <w:rPr/>
              <w:t>-При решении различных учебных задач выявлять известное и неизвестное, устанавливать связь между ними, находить собственные, нестандартные способы решения, производить самостоятельно проверку решения, объяснять причины сделанных ошиб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дачи на встречное движение в противоположных направления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знаний и способов деятельности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1 полугодие</w:t>
            </w:r>
          </w:p>
          <w:p>
            <w:pPr>
              <w:pStyle w:val="Normal"/>
              <w:rPr/>
            </w:pPr>
            <w:r>
              <w:rPr/>
              <w:t>(Работа, с.28, тетрадь для к.р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проверки и оценки  знаний и способов деятельности учащихся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1 полугод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материал 1полугодия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епенно переходить от итогового самоконтроля (что сделано) к пооперационному (как выполнена каждая операция, входящая в состав учебного действия)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Работа над ошиб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Урок коррекции знаний учащихся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ножение многозначного числ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Алгоритм умножения трехзначного числа на однозначно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ое обсуждение на конкретных примерах письменного алгоритма умножения многозначного числа на однозначное. Актуализация приобретенных ранее знаний об алгоритме умножения трехзначного числа на однозначное с целью переноса соответствующих умений на область многозначных чисел в пределах миллиар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тренировочных упражн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величины на данное однозначное числ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контроль: проверка правильности выполнения умножения с помощью микрокалькулятора. Взаимопроверка результа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алгоритм письменного умножения многозначного числа на однозначно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устные и письменные вычисления с натуральными числ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алгоритм письменного умножения многозначного числа на однозначно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устные и письменные вычисления с натуральными числ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Решать учебные и практические задачи:</w:t>
            </w:r>
          </w:p>
          <w:p>
            <w:pPr>
              <w:pStyle w:val="Normal"/>
              <w:rPr/>
            </w:pPr>
            <w:r>
              <w:rPr/>
              <w:t>-Осознавать учебную задачу, характеризовать последовательность выполнения учебных действ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 xml:space="preserve"> Знать </w:t>
            </w:r>
            <w:r>
              <w:rPr/>
              <w:t>последовательность учебных операций (соответствующих алгоритмов действий).</w:t>
            </w:r>
          </w:p>
          <w:p>
            <w:pPr>
              <w:pStyle w:val="Normal"/>
              <w:rPr/>
            </w:pPr>
            <w:r>
              <w:rPr/>
              <w:t>Постепенно переходить к полному самостоятельному решению учебной задачи.</w:t>
            </w:r>
          </w:p>
          <w:p>
            <w:pPr>
              <w:pStyle w:val="Normal"/>
              <w:rPr/>
            </w:pPr>
            <w:r>
              <w:rPr/>
              <w:t>-производить самостоятельно проверку решения, объяснять причины сделанных ошибок.</w:t>
            </w:r>
          </w:p>
          <w:p>
            <w:pPr>
              <w:pStyle w:val="Normal"/>
              <w:rPr/>
            </w:pPr>
            <w:r>
              <w:rPr>
                <w:b/>
              </w:rPr>
              <w:t>Выделять общее и частное</w:t>
            </w:r>
            <w:r>
              <w:rPr/>
              <w:t xml:space="preserve"> (существенное и несущественное), общее и различное в изучаемых объектах, устанавливать простейшие связи и закономерности между  ними</w:t>
            </w:r>
          </w:p>
          <w:p>
            <w:pPr>
              <w:pStyle w:val="Normal"/>
              <w:rPr/>
            </w:pPr>
            <w:r>
              <w:rPr/>
              <w:t>Постепенно переходить от итогового самоконтроля (что сделано) к пооперационному (как выполнена каждая операция, входящая в состав учебного действия).</w:t>
            </w:r>
          </w:p>
          <w:p>
            <w:pPr>
              <w:pStyle w:val="Normal"/>
              <w:rPr/>
            </w:pPr>
            <w:r>
              <w:rPr/>
              <w:t>находить собственные, нестандартные способы решения, производить самостоятельно проверку решения, объяснять причины сделанных ошибо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>самоконтроль, самооценку</w:t>
            </w:r>
          </w:p>
          <w:p>
            <w:pPr>
              <w:pStyle w:val="Normal"/>
              <w:rPr/>
            </w:pPr>
            <w:r>
              <w:rPr/>
              <w:t>-производить самостоятельно проверку решения, объяснять причины сделанных ошиб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ножение многозначного чис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ножение многозначного числа на однознач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знаний и способов деятельности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ножение многозначного чис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ножение многозначного числа на однозначное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рок комплексного применения знаний и способов деятельности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ножение многозначного чис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ножение многозначного числа на однозначное.</w:t>
            </w:r>
          </w:p>
          <w:p>
            <w:pPr>
              <w:pStyle w:val="Normal"/>
              <w:rPr/>
            </w:pPr>
            <w:r>
              <w:rPr/>
              <w:t>Проверочная  рабо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Урок проверки и оценки  знаний и способов деятельности учащихся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нож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ногозначного чис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ножение многозначного числа на однозначно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ррекции знаний учащихся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 (40 часов)-38ч</w:t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ножение многозначного чис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ножение многозначного числа на двузнач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 обсуждение алгоритма умножения на данных конкретных примерах. Перенос умений выполнять умножение на двузначное число в пределах 1000 на область чисел в пределах миллиар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звернутых и упрощенных записей алгоритма умн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: проверка правильности выполнения умножения с помощью микрокалькулят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 с последующей взаимопроверкой полученных результ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многозначного числа на двузначно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алгоритм письменного умножения многозначного числа на двузначно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</w:rPr>
              <w:t>Уметь</w:t>
            </w:r>
            <w:r>
              <w:rPr/>
              <w:t>: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– </w:t>
            </w:r>
            <w:r>
              <w:rPr/>
              <w:t>переносить способ выполнять умножение на двузначное число в пределах миллиард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полнять развернутые и упрощенные записи алгоритма умножения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ножение многозначного чис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ножение многозначного числа на двузнач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знаний и способов деятельности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исьменным алгоритмом умножения на трехзначное числ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 обсуждение алгоритма на конкретных примерах. Сопоставление алгоритмов умножения на трехзначное и на двузначное числ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звернутых и упрощенных записей умн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алгоритма в ходе выполнения тренировочных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 и взаимоконтроль полученных результатов умно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ножение многозначного чис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ножение многозначного числа на двузнач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мплексного применения знаний и способов деятельности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ножение многозначного чис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ножение многозначного числа на двузначно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ножение многозначного чис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ножение многозначного числа на двузначное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проверки и оценки  знаний и способов деятельности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ножение многозначного чис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ножение многозначного числа на трехзначно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ножение многозначного чис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ножение многозначного числа на трехзначно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знаний и способов деятельности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ножение многозначного числа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формулы нахождения скорости, времени, расстояния, единицы их измерен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скорость, время, расстояние, решать задачи на движение в одном направлени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ножение многозначного чис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ножение многозначного числа на трехзначно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мплексного применения знаний и способов деятельности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ножение многозначного чис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ножение многозначного числа на трехзначное</w:t>
            </w:r>
          </w:p>
          <w:p>
            <w:pPr>
              <w:pStyle w:val="Normal"/>
              <w:rPr/>
            </w:pPr>
            <w:r>
              <w:rPr/>
              <w:t>Проверочная  работа</w:t>
            </w:r>
          </w:p>
          <w:p>
            <w:pPr>
              <w:pStyle w:val="Normal"/>
              <w:rPr/>
            </w:pPr>
            <w:r>
              <w:rPr/>
              <w:t>(Работа, с.32, тетрадь для к.р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проверки и оценки  знаний и способов деятельности учащихся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ножение многозначного чис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ножение многозначного числа на трехзначно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ррекции знаний учащихся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ножение многозначного числа </w:t>
            </w:r>
          </w:p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проверки и оценки  знаний и способов деятельности учащихся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на дви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дачи на движение в одном направлен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на движение в одном направлении, использование знаний и умений, полученных детьми пи изучении вопросов скорости, пути и времени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учебные задачи, не имеющие однозначного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 решении различных учебных задач выявлять известное и неизвестное, устанавливать связь между ними, находить собственные, нестандартные способы решения, производить самостоятельно проверку решения, объяснять причины сделанных ошибок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бирать решения из нескольких предложенных и его обосновы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учебные задачи, не имеющие однозначного реш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самоконтроль, самооценк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на дви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дачи на движение в одном направлен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знаний и способов деятельности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на движение в одном направлении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на дви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дачи на движение в одном направлен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мплексного применения знаний и способов деятельности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дачи на движение в одном направлении</w:t>
            </w:r>
          </w:p>
          <w:p>
            <w:pPr>
              <w:pStyle w:val="Normal"/>
              <w:rPr/>
            </w:pPr>
            <w:r>
              <w:rPr/>
              <w:t>(Работа, с.12, тетрадь для к.р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проверки и оценки  знаний и способов деятельности учащихся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инные и ложные высказывани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ния со словами</w:t>
            </w:r>
            <w:r>
              <w:rPr>
                <w:i/>
              </w:rPr>
              <w:t xml:space="preserve"> </w:t>
            </w:r>
            <w:r>
              <w:rPr/>
              <w:t>«неверно, что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 формализации в изучении элементов математической логики. Ознакомление с истинными и ложными высказываниями. Значения высказываний: И ( истина), Л ( ложь). Составление сложных высказываний с помощью связок «и», «или», «если,то», «неверно,что». Таблицы истинности составных высказыв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ть представление</w:t>
            </w:r>
          </w:p>
          <w:p>
            <w:pPr>
              <w:pStyle w:val="Normal"/>
              <w:rPr/>
            </w:pPr>
            <w:r>
              <w:rPr/>
              <w:t>об истинных и ложных высказываниях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анализировать, сравнивать, классифициров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различные предметы (объекты), выделять из множества один или несколько объектов, обладающих определённым свойством. пользоваться изученной математической терминологие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контроль и оценку действий по решению учебной задачи в соответствии с намеченным план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общее и частное (существенное и несущественное), общее и различное в изучаемых объектах, устанавливать простейшие связи и закономерности между ни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инные и ложные высказывани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ния со словами</w:t>
            </w:r>
            <w:r>
              <w:rPr>
                <w:i/>
              </w:rPr>
              <w:t xml:space="preserve"> </w:t>
            </w:r>
            <w:r>
              <w:rPr/>
              <w:t>«неверно, что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знаний и способов деятельност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инные и ложные высказывани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ния со словами</w:t>
            </w:r>
            <w:r>
              <w:rPr>
                <w:i/>
              </w:rPr>
              <w:t xml:space="preserve"> </w:t>
            </w:r>
            <w:r>
              <w:rPr/>
              <w:t>«неверно, что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инные и ложные высказывани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ные высказыв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проблемной задачи о необходимости определения возможного порядка расстановки на полке трех книг. Совместный поиск решения этой задачи. Ознакомление с новым видом оформления решения задачи -составлением таблицы логических возможностей расстановки книг на пол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ое, а затем индивидуальное решение практических задач способом перебора возможных вариантов расположения предметов в соответствии с текстами задач. Самостоятельное составление таблиц логических возможностей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</w:p>
          <w:p>
            <w:pPr>
              <w:pStyle w:val="Normal"/>
              <w:rPr/>
            </w:pPr>
            <w:r>
              <w:rPr/>
              <w:t>Самостоятельно составлять таблицы логических возможностей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изученной математической терминологией</w:t>
            </w:r>
          </w:p>
          <w:p>
            <w:pPr>
              <w:pStyle w:val="Normal"/>
              <w:rPr/>
            </w:pPr>
            <w:r>
              <w:rPr/>
              <w:t>Решать учебные и практические задачи:</w:t>
            </w:r>
          </w:p>
          <w:p>
            <w:pPr>
              <w:pStyle w:val="Normal"/>
              <w:rPr/>
            </w:pPr>
            <w:r>
              <w:rPr/>
              <w:t>-Осознавать учебную задачу, характеризовать последовательность выполнения учебных действ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анализировать, сравнивать, классифицировать.</w:t>
            </w:r>
          </w:p>
          <w:p>
            <w:pPr>
              <w:pStyle w:val="Normal"/>
              <w:rPr/>
            </w:pPr>
            <w:r>
              <w:rPr/>
              <w:t>Сравнивать различные предметы (объекты), выделять из множества содин или несколько объектов, обладающих определённым свойство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инные и ложные высказывани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ные высказыв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знаний и способов деятельност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инные и ложные высказывани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ные высказыв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мплексного применения знаний и способов деятельности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инные и ложные высказывани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ные высказыв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мплексного примен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ний и способов деятельност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инные и ложные высказывани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ные высказывания</w:t>
            </w:r>
          </w:p>
          <w:p>
            <w:pPr>
              <w:pStyle w:val="Normal"/>
              <w:rPr/>
            </w:pPr>
            <w:r>
              <w:rPr/>
              <w:t>(Работа, с.36, тетрадь для к.р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обобщения и систематизации знаний и способов деятельн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дачи на перебор вариант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проблемной задачи о необходимости определения возможного порядка расстановки на полке трех книг. Совместный поиск решения этой задачи. Ознакомление с новым видом оформления решения задачи – составлением таблицы логических возмож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ое, а затем индивидуальное решение практических задач способом перебора возможных вариантов расположения предметов в соответствии с текстами задач. Самостоятельное составление таблиц логических возможностей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арифметические задачи, подбирать вариант решения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арифметические задачи, подбирать вариант решения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арифметические задачи, подбирать вариант решения задач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бирать решения из нескольких предложенных и его обосновывать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учебные задачи, не имеющие однозначного реш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и решении различных учебных задач выявлять известное и неизвестное, устанавливать связь между ними, находить собственные, нестандартные способы решения, производить самостоятельно проверку решения, объяснять причины сделанных ошиб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>самоконтроль, самооценк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дачи на перебор вариант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знаний и способов деятельности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ое обсуждение двух предложенных способов решения задачи, в результате которого учащиеся самостоятельно формулируют правило деления суммы на число, а затем применяют его при решении конкретных задач.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равило деления суммы на число. </w:t>
            </w:r>
            <w:r>
              <w:rPr>
                <w:b/>
                <w:bCs/>
              </w:rPr>
              <w:t>Уметь</w:t>
            </w:r>
            <w:r>
              <w:rPr/>
              <w:t xml:space="preserve"> использовать свойства арифметических действий при выполнении вычис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епенно переходить от итогового самоконтроля (что сделано) к пооперационному (как выполнена каждая операция, входящая в состав учебного действия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последовательность учебных операций (соответствующих алгоритмов действий).</w:t>
            </w:r>
          </w:p>
          <w:p>
            <w:pPr>
              <w:pStyle w:val="Normal"/>
              <w:rPr/>
            </w:pPr>
            <w:r>
              <w:rPr/>
              <w:t>Постепенно переходить к полному самостоятельному решению учебной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дачи на перебор вариант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обобщения и систематизации знаний и способов деятельн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еребор вариант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проверки и оценки  знаний и способов деятельности учащих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многозначных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ление суммы на числ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многозначных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ление суммы на числ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знаний и способов деятельности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формулирование правил деления на 1000, 10000, 100000 по аналогии с правилами деления на 10 и 10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соответствующих умений для упрощения вычислений вида 6000:1200 ( сокращение частного).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нать и применять</w:t>
            </w:r>
            <w:r>
              <w:rPr/>
              <w:t xml:space="preserve"> правила деления на 1000, 10000, 100000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многозначных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ление суммы на числ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мплексного применения знаний и способов деятельности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многозначных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ление на 1000, 10000, 100000</w:t>
            </w:r>
          </w:p>
          <w:p>
            <w:pPr>
              <w:pStyle w:val="Normal"/>
              <w:rPr/>
            </w:pPr>
            <w:r>
              <w:rPr/>
              <w:t>(Работа, с.40, тетрадь для к.р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многозначных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ление на 1000, 10000, 1000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мплексного применения знаний и способов деятельности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риал 3 четверти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материал 3 четверти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>самоконтроль, самооценку</w:t>
            </w:r>
          </w:p>
          <w:p>
            <w:pPr>
              <w:pStyle w:val="Normal"/>
              <w:rPr/>
            </w:pPr>
            <w:r>
              <w:rPr/>
              <w:t>находить собственные, нестандартные способы решения, производить самостоятельно проверку решения, объяснять причины сделанных ошиб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3 четверть</w:t>
            </w:r>
          </w:p>
          <w:p>
            <w:pPr>
              <w:pStyle w:val="Normal"/>
              <w:rPr/>
            </w:pPr>
            <w:r>
              <w:rPr/>
              <w:t>(Работа, с.48, тетрадь для к.р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проверки и оценки  знаний и способов деятельности учащихся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многозначных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ление на однозначное числ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ос алгоритма деления на однозначное число в пределах 1000 на область многозначных чис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арительная оценка результата деления: определение числа цифр в частн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ое обсуждение порядка выполнения алгорит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контроль: проверка правильности выполнения деления двумя способами ( с помощью умножения и с помощью    деления 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деление многозначных чисел на однозначное число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способы проверки правильности вычис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изводить самостоятельно проверку решения, объяснять причины сделанных ошибо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>контроль и оценку действий по решению учебной задачи в соответствии с намеченным планом.</w:t>
            </w:r>
          </w:p>
          <w:p>
            <w:pPr>
              <w:pStyle w:val="Normal"/>
              <w:rPr/>
            </w:pPr>
            <w:r>
              <w:rPr/>
              <w:t>.Решать учебные и практические задачи:</w:t>
            </w:r>
          </w:p>
          <w:p>
            <w:pPr>
              <w:pStyle w:val="Normal"/>
              <w:rPr/>
            </w:pPr>
            <w:r>
              <w:rPr/>
              <w:t>-Осознавать учебную задачу, характеризовать последовательность выполнения учебных действ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многозначных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ление на однозначное числ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знаний и способов деятельности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многозначных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ление на однозначное числ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мплексного применения знаний и способов деятельности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многозначных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ление на однозначное числ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(36 часов)-32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многозначных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ление на двузначное числ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ос алгоритма деления на двузначное число в пределах 1000 на область многозначных чис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арительное определение числа цифр в частном. Определение каждой цифры частного способом подбора ( перебор и проверка цифр через одну, начиная с 5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 и индивидуальная работа по формированию умений выполнять деление многозначного числа на двузначно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контроль и взаимоконтроль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алгоритм письменного деления на двузначное число. </w:t>
            </w:r>
            <w:r>
              <w:rPr>
                <w:b/>
                <w:bCs/>
              </w:rPr>
              <w:t>Уметь</w:t>
            </w:r>
            <w:r>
              <w:rPr/>
              <w:t xml:space="preserve"> выполнять деление многозначного числа на двузнач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общее и частное (существенное и несущественное), общее и различное в изучаемых объектах, устанавливать простейшие связи и закономерности между ним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последовательность учебных операций (соответствующих алгоритмов действий).</w:t>
            </w:r>
          </w:p>
          <w:p>
            <w:pPr>
              <w:pStyle w:val="Normal"/>
              <w:rPr/>
            </w:pPr>
            <w:r>
              <w:rPr/>
              <w:t>Постепенно переходить к полному самостоятельному решению учебной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>самоконтроль, самооценку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многозначных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ление на двузначное числ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знаний и способов деятельности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чебных действий по аналогии с теми, которые использовались при делении многозначного числа на двузначное число: предварительное определение числа цифр в частном, подбор каждой цифры частног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упражнения. Действия самоконтроля и взаимоконтро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алгоритм письменного деления на трехзначное число. </w:t>
            </w:r>
            <w:r>
              <w:rPr>
                <w:b/>
                <w:bCs/>
              </w:rPr>
              <w:t>Уметь</w:t>
            </w:r>
            <w:r>
              <w:rPr/>
              <w:t xml:space="preserve"> выполнять деление многозначного числа на двузначное и трехзнач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алгоритм письменного деления на трехзначное число. </w:t>
            </w:r>
            <w:r>
              <w:rPr>
                <w:b/>
                <w:bCs/>
              </w:rPr>
              <w:t>Уметь</w:t>
            </w:r>
            <w:r>
              <w:rPr/>
              <w:t xml:space="preserve"> выполнять деление многозначного числа на двузначное и трехзначное число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епенно переходить от итогового самоконтроля (что сделано) к пооперационному (как выполнена каждая операция, входящая в состав учебного действия).</w:t>
            </w:r>
          </w:p>
          <w:p>
            <w:pPr>
              <w:pStyle w:val="Normal"/>
              <w:rPr/>
            </w:pPr>
            <w:r>
              <w:rPr/>
              <w:t>-Осуществлять развёрнутые действия контроля и самоконтроля за правильностью выполнения каждой учебной операции, оценивать свои учебные действ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последовательность учебных операций (соответствующих алгоритмов действий).</w:t>
            </w:r>
          </w:p>
          <w:p>
            <w:pPr>
              <w:pStyle w:val="Normal"/>
              <w:rPr/>
            </w:pPr>
            <w:r>
              <w:rPr/>
              <w:t>Постепенно переходить к полному самостоятельному решению учебной задачи.</w:t>
            </w:r>
          </w:p>
          <w:p>
            <w:pPr>
              <w:pStyle w:val="Normal"/>
              <w:rPr/>
            </w:pPr>
            <w:r>
              <w:rPr/>
              <w:t>производить самостоятельно проверку решения, объяснять причины сделанных ошибо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>самоконтроль, самооценк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многозначных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ление на двузначное  и однозначное число</w:t>
            </w:r>
          </w:p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  <w:t>(Работа, с.44, тетрадь для к.р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проверки и оценки  знаний и способов деятельности учащихс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многозначных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ление на двузначное числ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Урок коррекции  знаний и способов деятельности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многозначных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ление на трехзначное числ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многозначных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ление на трехзначное числ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знаний и способов деятельн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 многозначных чисел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многозначных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ление на трехзначное числ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мплексного применения знаний и способов деятельности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многозначных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ление на трехзначное числ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мплексного применения знаний и способов деятельности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многозначных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ление на трехзначное числ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ление многозначных чисел</w:t>
            </w:r>
          </w:p>
          <w:p>
            <w:pPr>
              <w:pStyle w:val="Normal"/>
              <w:rPr/>
            </w:pPr>
            <w:r>
              <w:rPr/>
              <w:t>(Работа, с.52, тетрадь для к.р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проверки и оценки  знаний и способов деятельности учащихся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рез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ление отрезка на равные ч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проблемной задачи: как разделить отрезок пополам, используя циркуль и линейку без шкал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ние и оценка трех предложенных решений, из которых только одно верно. Анализ выявленных ошиб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алгоритма построения точки, являющейся серединой отрезка. Решение практических задач, связанных с делением отрезка на две равные части. Самоконтроль: проверка правильности построения середины отрезка ( точки) с помощью линейки со шкалой. Применение изученного алгоритма в случаях деления отрезка на 4 и 8 равных частей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змерять длину отрезка и строить отрезки заданной длины, делить отрезки на равные част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существлять развёрнутые действия контроля и самоконтроля за правильностью выполнения каждой учебной операции, оценивать свои учебные действ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работать с моделями. Построение и преобразование различных моделей (в соответствии с содержанием учебного материала).</w:t>
            </w:r>
          </w:p>
          <w:p>
            <w:pPr>
              <w:pStyle w:val="Normal"/>
              <w:rPr/>
            </w:pPr>
            <w:r>
              <w:rPr/>
              <w:t xml:space="preserve">Выполнять развёрнутые действия контроля и самоконтроля за правильностью каждой операции, оценку выполнения каждой операции.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рез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ление отрезка на равные ча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мплексного применения знаний и способов деятельности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неизвестного числа в равенствах вида х+5=7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х · 5=1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-5=7, х:5=15 при помощи графов и правил нахождения неизвестных компонентов дей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неизвестного числа в равенствах вида х+5=7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х · 5=1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-5=7, х:5=15 при помощи графов и правил нахождения неизвестных компонентов дей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неизвестного числа в равенствах вида х+5=7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х · 5=1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-5=7, х:5=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нахождения неизвестного компонента в равенствах вида </w:t>
            </w:r>
          </w:p>
          <w:p>
            <w:pPr>
              <w:pStyle w:val="Normal"/>
              <w:rPr/>
            </w:pPr>
            <w:r>
              <w:rPr/>
              <w:t xml:space="preserve">х+5=7, х · 5=15, </w:t>
            </w:r>
          </w:p>
          <w:p>
            <w:pPr>
              <w:pStyle w:val="Normal"/>
              <w:rPr/>
            </w:pPr>
            <w:r>
              <w:rPr/>
              <w:t xml:space="preserve">х-5=7, х:5=1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нахождения неизвестного компонента в равенствах вида </w:t>
            </w:r>
          </w:p>
          <w:p>
            <w:pPr>
              <w:pStyle w:val="Normal"/>
              <w:rPr/>
            </w:pPr>
            <w:r>
              <w:rPr/>
              <w:t xml:space="preserve">х+5=7, х · 5=15, </w:t>
            </w:r>
          </w:p>
          <w:p>
            <w:pPr>
              <w:pStyle w:val="Normal"/>
              <w:rPr/>
            </w:pPr>
            <w:r>
              <w:rPr/>
              <w:t xml:space="preserve">х-5=7, х:5=15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нахождения неизвестного компонента в равенствах вида </w:t>
            </w:r>
          </w:p>
          <w:p>
            <w:pPr>
              <w:pStyle w:val="Normal"/>
              <w:rPr/>
            </w:pPr>
            <w:r>
              <w:rPr/>
              <w:t xml:space="preserve">х+5=7, х · 5=15, </w:t>
            </w:r>
          </w:p>
          <w:p>
            <w:pPr>
              <w:pStyle w:val="Normal"/>
              <w:rPr/>
            </w:pPr>
            <w:r>
              <w:rPr/>
              <w:t xml:space="preserve">х-5=7, х:5=15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и решении различных учебных задач выявлять известное и неизвестное, устанавливать связь между ними, производить самостоятельно проверку решения, объяснять причины сделанных ошибок</w:t>
            </w:r>
          </w:p>
          <w:p>
            <w:pPr>
              <w:pStyle w:val="Normal"/>
              <w:rPr/>
            </w:pPr>
            <w:r>
              <w:rPr/>
              <w:t>пользоваться изученной математической терминологией</w:t>
            </w:r>
          </w:p>
          <w:p>
            <w:pPr>
              <w:pStyle w:val="Normal"/>
              <w:rPr/>
            </w:pPr>
            <w:r>
              <w:rPr/>
              <w:t>.Решать учебные и практические задачи:</w:t>
            </w:r>
          </w:p>
          <w:p>
            <w:pPr>
              <w:pStyle w:val="Normal"/>
              <w:rPr/>
            </w:pPr>
            <w:r>
              <w:rPr/>
              <w:t>-Осознавать учебную задачу, характеризовать последовательность выполнения учебных действ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Выделять общее и частное (существенное и несущественное), общее и различное в изучаемых объектах, устанавливать простейшие связи и закономерности между ним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анализировать, сравнивать, классифицировать.</w:t>
            </w:r>
          </w:p>
          <w:p>
            <w:pPr>
              <w:pStyle w:val="Normal"/>
              <w:rPr/>
            </w:pPr>
            <w:r>
              <w:rPr/>
              <w:t>Сравнивать различные предметы (объекты), выделять из множества один или несколько объектов, обладающих определённым свойством.</w:t>
            </w:r>
          </w:p>
          <w:p>
            <w:pPr>
              <w:pStyle w:val="Normal"/>
              <w:rPr/>
            </w:pPr>
            <w:r>
              <w:rPr/>
              <w:t>производить самостоятельно проверку решения, объяснять причины сделанных ошибок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авен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Нахождение неизвестного числа в равенствах вида х+5=7, х · 5=15, </w:t>
            </w:r>
          </w:p>
          <w:p>
            <w:pPr>
              <w:pStyle w:val="Normal"/>
              <w:rPr/>
            </w:pPr>
            <w:r>
              <w:rPr/>
              <w:t>х-5=7, х:5=1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авен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Нахождение неизвестного числа в равенствах вида х+5=7, х · 5=15, </w:t>
            </w:r>
          </w:p>
          <w:p>
            <w:pPr>
              <w:pStyle w:val="Normal"/>
              <w:rPr/>
            </w:pPr>
            <w:r>
              <w:rPr/>
              <w:t>х-5=7, х:5=1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Урок закрепления знаний и способов деятельности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проблемной задачи, приводящей к необходимости введения обозначений углов буквами. Введение обозначения угла и чтение обозначения двумя способ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: сравнение углов наложе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 единицы величины угла –градуса -и ее обозначения знаком. Измерение величины угла в градусах с помощью транспортира. Построение угла заданной величины с помощью транспорти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авнение углов по их градусным мерам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ознавать и изображать угол, сравнивать углы налож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работать с моделями. Построение и преобразование различных моделей (в соответствии с содержанием учебного материала).</w:t>
            </w:r>
          </w:p>
          <w:p>
            <w:pPr>
              <w:pStyle w:val="Normal"/>
              <w:rPr/>
            </w:pPr>
            <w:r>
              <w:rPr/>
              <w:t>Решать учебные и практические задачи:</w:t>
            </w:r>
          </w:p>
          <w:p>
            <w:pPr>
              <w:pStyle w:val="Normal"/>
              <w:rPr/>
            </w:pPr>
            <w:r>
              <w:rPr/>
              <w:t>-Осознавать учебную задачу, характеризовать последовательность выполнения учебных действ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Выделять общее и частное (существенное и несущественное), общее и различное в изучаемых объектах, устанавливать простейшие связи и закономерности между ни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авен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Нахождение неизвестного числа в равенствах вида х+5=7, х · 5=15, </w:t>
            </w:r>
          </w:p>
          <w:p>
            <w:pPr>
              <w:pStyle w:val="Normal"/>
              <w:rPr/>
            </w:pPr>
            <w:r>
              <w:rPr/>
              <w:t>х-5=7, х:5=1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мплексного применения знаний и способов деятельн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авен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Нахождение неизвестного числа в равенствах вида х+5=7, х · 5=15, </w:t>
            </w:r>
          </w:p>
          <w:p>
            <w:pPr>
              <w:pStyle w:val="Normal"/>
              <w:rPr/>
            </w:pPr>
            <w:r>
              <w:rPr/>
              <w:t>х-5=7, х:5=1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авен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хождение неизвестного числа в равенствах . Проверочная  работа</w:t>
            </w:r>
          </w:p>
          <w:p>
            <w:pPr>
              <w:pStyle w:val="Normal"/>
              <w:rPr/>
            </w:pPr>
            <w:r>
              <w:rPr/>
              <w:t>(Работа, с.62, тетрадь для к.р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проверки и оценки  знаний и способов деятельности учащихся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о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гол и его обознач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равнение углов наложением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о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гол и его обознач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мплексного применения знаний и способов деятельности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углов по их величинах в градусах: острый, прямой, туп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находить на чертеже каждый вид угла и давать обоснования. 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ознавать и изображать угол, сравнивать углы наложением.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анализировать, сравнивать, классифицировать.</w:t>
            </w:r>
          </w:p>
          <w:p>
            <w:pPr>
              <w:pStyle w:val="Normal"/>
              <w:rPr/>
            </w:pPr>
            <w:r>
              <w:rPr/>
              <w:t>Сравнивать различные предметы (объекты), выделять из множества один или несколько объектов, обладающих определённым свойством. пользоваться изученной математической терминологией</w:t>
            </w:r>
          </w:p>
          <w:p>
            <w:pPr>
              <w:pStyle w:val="Normal"/>
              <w:rPr/>
            </w:pPr>
            <w:r>
              <w:rPr/>
              <w:t>Выделять этапы собственной работы и их последовательность, оценивать меру освоения этих этапов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о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иды углов</w:t>
            </w:r>
          </w:p>
          <w:p>
            <w:pPr>
              <w:pStyle w:val="Normal"/>
              <w:rPr/>
            </w:pPr>
            <w:r>
              <w:rPr/>
              <w:t xml:space="preserve">Практическая  рабо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Работа в тетради для к.р., с.54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о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иды угл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мплексного применения знаний и способов деятельности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хождение неизвестного числа в равенствах вида  8 + х=16, 8 · х=16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 - х=2,  8 : х=2 при помощи графов и правил нахождения неизвестных компонентов действ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хождение неизвестного числа  в равенствах вида  8 + х=16, 8 · х=16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 - х=2,  8 : х=2 при помощи графов и правил нахождения неизвестных компонентов действ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неизвестного числа в равенств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rPr/>
            </w:pPr>
            <w:r>
              <w:rPr/>
              <w:t xml:space="preserve">правила нахождения неизвестного компонента в равенствах вида </w:t>
            </w:r>
          </w:p>
          <w:p>
            <w:pPr>
              <w:pStyle w:val="Normal"/>
              <w:rPr/>
            </w:pPr>
            <w:r>
              <w:rPr/>
              <w:t xml:space="preserve">х=16, 8 · х=16, </w:t>
            </w:r>
          </w:p>
          <w:p>
            <w:pPr>
              <w:pStyle w:val="Normal"/>
              <w:rPr/>
            </w:pPr>
            <w:r>
              <w:rPr/>
              <w:t>8  - х=2,  8 : х=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18"/>
                <w:szCs w:val="18"/>
              </w:rPr>
              <w:t>При решении различных учебных задач выявлять известное и неизвестное, устанавливать связь между ними, производить самостоятельно проверку решения, объяснять причины сделанных ошиб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ться изученной математической терминологие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контроль и оценку действий по решению учебной задачи в соответствии с намеченным план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Решать учебные и практические задачи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Осознавать учебную задачу, характеризовать последовательность выполнения учебных действий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общее и частное (существенное и несущественное), общее и различное в изучаемых объектах, устанавливать простейшие связи и закономерности между ним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самоконтроль, самооценку  производить самостоятельно проверку решения, объяснять причины сделанных ошибок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авен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Нахождение неизвестного числа в равенствах вида  8 + х=16, 8 · х=16, </w:t>
            </w:r>
          </w:p>
          <w:p>
            <w:pPr>
              <w:pStyle w:val="Normal"/>
              <w:rPr/>
            </w:pPr>
            <w:r>
              <w:rPr/>
              <w:t>8  - х=2,  8 : х=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авен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Нахождение неизвестного числа в равенствах вида  8 + х=16, 8 · х=16, </w:t>
            </w:r>
          </w:p>
          <w:p>
            <w:pPr>
              <w:pStyle w:val="Normal"/>
              <w:rPr/>
            </w:pPr>
            <w:r>
              <w:rPr/>
              <w:t>8  - х=2,  8 : х=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знаний и способов деятельности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риал учебного года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rPr/>
            </w:pPr>
            <w:r>
              <w:rPr/>
              <w:t>материал учебного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ить собственные, нестандартные способы решения, производить самостоятельно проверку решения, объяснять причины сделанных ошибо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>самоконтроль, самооценк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Контрольная работа за 4 четверть. </w:t>
            </w:r>
            <w:r>
              <w:rPr/>
              <w:t>(Работа в тетради для к.р., с.72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авен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Нахождение неизвестного числа в равенствах вида  8 + х=16, 8 · х=16, </w:t>
            </w:r>
          </w:p>
          <w:p>
            <w:pPr>
              <w:pStyle w:val="Normal"/>
              <w:rPr/>
            </w:pPr>
            <w:r>
              <w:rPr/>
              <w:t>8  - х=2,  8 : х=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мплексного применения знаний и способов деятельности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авен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Нахождение неизвестного числа в равенствах вида  8 + х=16, 8 · х=16, </w:t>
            </w:r>
          </w:p>
          <w:p>
            <w:pPr>
              <w:pStyle w:val="Normal"/>
              <w:rPr/>
            </w:pPr>
            <w:r>
              <w:rPr/>
              <w:t>8  - х=2,  8 : х=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Годовая работа. </w:t>
            </w:r>
            <w:r>
              <w:rPr/>
              <w:t>(Работа в тетради для к.р., с.76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проверки и оценки  знаний и способов деятельности учащихся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угольни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иды треугольников</w:t>
            </w:r>
          </w:p>
          <w:p>
            <w:pPr>
              <w:pStyle w:val="Normal"/>
              <w:rPr/>
            </w:pPr>
            <w:r>
              <w:rPr/>
              <w:t>Практическая  работа №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вида треугольника с помощью чертежных инструментов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распознавать и изображать треугольник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сходства и различия предметов.</w:t>
            </w:r>
          </w:p>
          <w:p>
            <w:pPr>
              <w:pStyle w:val="Normal"/>
              <w:rPr/>
            </w:pPr>
            <w:r>
              <w:rPr/>
              <w:t>Устанавливать причинные связи и зависимости между объектами.</w:t>
            </w:r>
          </w:p>
          <w:p>
            <w:pPr>
              <w:pStyle w:val="Normal"/>
              <w:rPr/>
            </w:pPr>
            <w:r>
              <w:rPr/>
              <w:t xml:space="preserve">Выявлять особенности (качества, признаки) объектов изучения. </w:t>
            </w:r>
          </w:p>
          <w:p>
            <w:pPr>
              <w:pStyle w:val="Normal"/>
              <w:rPr/>
            </w:pPr>
            <w:r>
              <w:rPr/>
              <w:t>Объединять объекты в группы по существенному признаку; высказывать доказательства проведённой классификации.</w:t>
            </w:r>
          </w:p>
          <w:p>
            <w:pPr>
              <w:pStyle w:val="Normal"/>
              <w:rPr/>
            </w:pPr>
            <w:r>
              <w:rPr/>
              <w:t>пользоваться изученной математической терминологие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работать с моделями. Построение и преобразование различных моделей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угольни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иды треугольник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мплексного применения знаний и способов деятельности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треугольник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о величинам их углов (остроугольный,                прямоугольный, тупоугольный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о длинам их сторон                             (разносторонний, равнобедренный, равносторонний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единицы дины, массы, вместимости, времен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относить между собой единицы изме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 xml:space="preserve">контроль и оценку действий по решению учебной задачи в соответствии с намеченным планом., </w:t>
            </w:r>
          </w:p>
          <w:p>
            <w:pPr>
              <w:pStyle w:val="Normal"/>
              <w:rPr/>
            </w:pPr>
            <w:r>
              <w:rPr/>
              <w:t>Выделять общее и различное в изучаемых объектах, устанавливать простейшие связи и закономерности между ни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е и приближенное значения величи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ие знаний об измерениях величи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 понятия о точности измерений с помощью различных приборов и инструмен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авнение результатов измерения массы одного и того же предмета с помощью безмена, торговых весов со стрелкой, электронных вес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ошибок при измерении величин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сление ошибок, допущенных при измерениях. Понятие о приближенных значениях величины. Выполнение записи приближенного значения величины с использованием знака.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е и приближенное значения величи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уждение и решение проблемной задачи; как, не измеряя длину отрезка, построить отрезок, равный данному, с помощью циркуля и линейки (без шкалы). Усвоение алгоритмов, трениров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контроль: проверка правильности построения фигур измерением длины отрезка.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</w:p>
          <w:p>
            <w:pPr>
              <w:pStyle w:val="Normal"/>
              <w:rPr/>
            </w:pPr>
            <w:r>
              <w:rPr/>
              <w:t>строить отрезок, равный данному.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Решать учебные и практические задачи:</w:t>
            </w:r>
          </w:p>
          <w:p>
            <w:pPr>
              <w:pStyle w:val="Normal"/>
              <w:rPr/>
            </w:pPr>
            <w:r>
              <w:rPr/>
              <w:t>-Осознавать учебную задачу, характеризовать последовательность выполнения учебных действ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работать с моделями. Построение и преобразование различных моделей (в соответствии с содержанием учебного материала).</w:t>
            </w:r>
          </w:p>
          <w:p>
            <w:pPr>
              <w:pStyle w:val="Normal"/>
              <w:rPr/>
            </w:pPr>
            <w:r>
              <w:rPr/>
              <w:t>Выделять этапы собственной работы и их последовательность, оценивать меру освоения этих этап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рез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строение отрезка, равного данном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знаний и способов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textAlignment w:val="baseline"/>
        <w:rPr>
          <w:rFonts w:eastAsia="Arial Unicode MS" w:cs="Arial Unicode MS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 Unicode MS" w:cs="Arial Unicode MS"/>
          <w:b/>
          <w:color w:val="000000"/>
          <w:kern w:val="2"/>
          <w:sz w:val="20"/>
          <w:szCs w:val="20"/>
          <w:lang w:eastAsia="zh-CN" w:bidi="hi-IN"/>
        </w:rPr>
        <w:t>Материально-техническое обеспечение   учебного предмета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605</wp:posOffset>
                </wp:positionV>
                <wp:extent cx="947674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67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2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243"/>
                              <w:gridCol w:w="1418"/>
                              <w:gridCol w:w="5263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Наименование объектов и средств материально-технического обеспеч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Количе</w:t>
                                    <w:softHyphen/>
                                    <w:t>ство</w:t>
                                  </w:r>
                                </w:p>
                              </w:tc>
                              <w:tc>
                                <w:tcPr>
                                  <w:tcW w:w="52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Приме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49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Библиотечный фонд (книгопечатная продукци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8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Учебно-методические комплекты (УМК) для  1-4 классов (программа, учебники, рабочие тетради, дидактические материалы и др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2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en-US" w:eastAsia="zh-CN" w:bidi="hi-I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49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Печатные пособ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8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Демонстрационный материал  (картинки пред</w:t>
                                    <w:softHyphen/>
                                    <w:t>метные, таблицы) в соответствии с основными те</w:t>
                                    <w:softHyphen/>
                                    <w:t>мами программы обу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Карточки с заданиями по математике для  1-4 класс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Д П</w:t>
                                  </w:r>
                                </w:p>
                              </w:tc>
                              <w:tc>
                                <w:tcPr>
                                  <w:tcW w:w="52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Многоразового использо</w:t>
                                    <w:softHyphen/>
                                    <w:t>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49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Компьютерные и информационно-коммуникативные сре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8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Цифровые информационные инструменты и ис</w:t>
                                    <w:softHyphen/>
                                    <w:t>точники (по основным темам программы): элект</w:t>
                                    <w:softHyphen/>
                                    <w:t>ронные справочные и учебные пособия, виртуаль</w:t>
                                    <w:softHyphen/>
                                    <w:t>ные лаборатории  (изучение процесса движения, работы; геометрическое конструирование и моде</w:t>
                                    <w:softHyphen/>
                                    <w:t>лирование и др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2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en-US" w:eastAsia="zh-CN" w:bidi="hi-I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2pt;height:1.65pt;mso-wrap-distance-left:9pt;mso-wrap-distance-right:9pt;mso-wrap-distance-top:0pt;mso-wrap-distance-bottom:0pt;margin-top:1.1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2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243"/>
                        <w:gridCol w:w="1418"/>
                        <w:gridCol w:w="5263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8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Наименование объектов и средств материально-технического обеспечен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Количе</w:t>
                              <w:softHyphen/>
                              <w:t>ство</w:t>
                            </w:r>
                          </w:p>
                        </w:tc>
                        <w:tc>
                          <w:tcPr>
                            <w:tcW w:w="52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Примечания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49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jc w:val="center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i/>
                                <w:iCs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Библиотечный фонд (книгопечатная продукция)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8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Учебно-методические комплекты (УМК) для  1-4 классов (программа, учебники, рабочие тетради, дидактические материалы и др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2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en-US" w:eastAsia="zh-CN" w:bidi="hi-I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49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jc w:val="center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i/>
                                <w:iCs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Печатные пособия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8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Демонстрационный материал  (картинки пред</w:t>
                              <w:softHyphen/>
                              <w:t>метные, таблицы) в соответствии с основными те</w:t>
                              <w:softHyphen/>
                              <w:t>мами программы обуч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Карточки с заданиями по математике для  1-4 класс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Д П</w:t>
                            </w:r>
                          </w:p>
                        </w:tc>
                        <w:tc>
                          <w:tcPr>
                            <w:tcW w:w="52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Многоразового использо</w:t>
                              <w:softHyphen/>
                              <w:t>вания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49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jc w:val="center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i/>
                                <w:iCs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Компьютерные и информационно-коммуникативные средства</w:t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8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Цифровые информационные инструменты и ис</w:t>
                              <w:softHyphen/>
                              <w:t>точники (по основным темам программы): элект</w:t>
                              <w:softHyphen/>
                              <w:t>ронные справочные и учебные пособия, виртуаль</w:t>
                              <w:softHyphen/>
                              <w:t>ные лаборатории  (изучение процесса движения, работы; геометрическое конструирование и моде</w:t>
                              <w:softHyphen/>
                              <w:t>лирование и др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2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en-US" w:eastAsia="zh-CN" w:bidi="hi-IN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uppressAutoHyphens w:val="true"/>
        <w:autoSpaceDE w:val="false"/>
        <w:textAlignment w:val="baseline"/>
        <w:rPr>
          <w:rFonts w:eastAsia="Arial Unicode MS" w:cs="Arial Unicode MS"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 Unicode MS" w:cs="Arial Unicode MS"/>
          <w:color w:val="000000"/>
          <w:kern w:val="2"/>
          <w:sz w:val="20"/>
          <w:szCs w:val="20"/>
          <w:lang w:eastAsia="zh-CN" w:bidi="hi-I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ge">
                  <wp:posOffset>3791585</wp:posOffset>
                </wp:positionV>
                <wp:extent cx="9450705" cy="21634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0705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420"/>
                              <w:gridCol w:w="1372"/>
                              <w:gridCol w:w="5091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488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Технические средства об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 xml:space="preserve">Классная доска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Магнитная доск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Персональный компьютер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Мультимедийный проектор.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 xml:space="preserve">Д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 xml:space="preserve">д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488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Демонстрационные пособ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2" w:hRule="atLeast"/>
                              </w:trPr>
                              <w:tc>
                                <w:tcPr>
                                  <w:tcW w:w="8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Объекты,  предназначенные для демонстрации счёта: от 1 до 10; от 1 до 20; от 1 до 100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Наглядные пособия для изучения состава чисел (в том числе карточки с цифрами и другими зна</w:t>
                                    <w:softHyphen/>
                                    <w:t>ками)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Демонстрационные измерительные инструменты и приспособления (размеченные и неразмеченные линейки, циркули, транспортиры, наборы угольни</w:t>
                                    <w:softHyphen/>
                                    <w:t>ков, мерки)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Демонстрационные пособия для изучения  гео</w:t>
                                    <w:softHyphen/>
                                    <w:t>метрических величин  (длины, периметра, площа</w:t>
                                    <w:softHyphen/>
                                    <w:t>ди): палетка, квадраты (мерки) и др.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 xml:space="preserve">д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 xml:space="preserve">Магниты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Arial Unicode MS" w:cs="Arial Unicode MS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Демонстрация (специальные креп</w:t>
                                    <w:softHyphen/>
                                    <w:t>ления, магниты) на доске (подставке, стенде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15pt;height:170.35pt;mso-wrap-distance-left:0pt;mso-wrap-distance-right:9pt;mso-wrap-distance-top:0pt;mso-wrap-distance-bottom:0pt;margin-top:298.55pt;mso-position-vertical-relative:page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488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420"/>
                        <w:gridCol w:w="1372"/>
                        <w:gridCol w:w="5091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1488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jc w:val="center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i/>
                                <w:iCs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Технические средства обучения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 xml:space="preserve">Классная доска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Магнитная доск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Персональный компьютер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Мультимедийный проектор.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 xml:space="preserve">Д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 xml:space="preserve">д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1488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jc w:val="center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i/>
                                <w:iCs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Демонстрационные пособия</w:t>
                            </w:r>
                          </w:p>
                        </w:tc>
                      </w:tr>
                      <w:tr>
                        <w:trPr>
                          <w:trHeight w:val="1932" w:hRule="atLeast"/>
                        </w:trPr>
                        <w:tc>
                          <w:tcPr>
                            <w:tcW w:w="8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Объекты,  предназначенные для демонстрации счёта: от 1 до 10; от 1 до 20; от 1 до 100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Наглядные пособия для изучения состава чисел (в том числе карточки с цифрами и другими зна</w:t>
                              <w:softHyphen/>
                              <w:t>ками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Демонстрационные измерительные инструменты и приспособления (размеченные и неразмеченные линейки, циркули, транспортиры, наборы угольни</w:t>
                              <w:softHyphen/>
                              <w:t>ков, мерки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Демонстрационные пособия для изучения  гео</w:t>
                              <w:softHyphen/>
                              <w:t>метрических величин  (длины, периметра, площа</w:t>
                              <w:softHyphen/>
                              <w:t>ди): палетка, квадраты (мерки) и др.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 xml:space="preserve">д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 xml:space="preserve">   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 xml:space="preserve">Магниты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Arial Unicode MS" w:cs="Arial Unicode MS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 xml:space="preserve">  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Демонстрация (специальные креп</w:t>
                              <w:softHyphen/>
                              <w:t>ления, магниты) на доске (подставке, стенде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 w:cs="Arial Unicode MS"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 Unicode MS" w:cs="Arial Unicode MS"/>
          <w:color w:val="000000"/>
          <w:kern w:val="2"/>
          <w:sz w:val="20"/>
          <w:szCs w:val="20"/>
          <w:lang w:eastAsia="zh-CN" w:bidi="hi-I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13:00Z</dcterms:created>
  <dc:creator>Мария</dc:creator>
  <dc:description/>
  <dc:language>en-US</dc:language>
  <cp:lastModifiedBy>DNA7 X86</cp:lastModifiedBy>
  <cp:lastPrinted>2011-09-19T19:04:00Z</cp:lastPrinted>
  <dcterms:modified xsi:type="dcterms:W3CDTF">2014-09-04T14:05:00Z</dcterms:modified>
  <cp:revision>40</cp:revision>
  <dc:subject/>
  <dc:title/>
</cp:coreProperties>
</file>