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3492"/>
        <w:gridCol w:w="2772"/>
        <w:gridCol w:w="1188"/>
      </w:tblGrid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ИНФОРМАЦИОННАЯ КАРТА  ИННОВАЦИОННОГО ОПЫТА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 xml:space="preserve">Приоритетного национального проекта «ОБРАЗОВАНИЕ»  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ие све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 автора опыт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center"/>
              <w:rPr/>
            </w:pPr>
            <w:r>
              <w:rPr>
                <w:b/>
              </w:rPr>
              <w:t>Учреждение, в котором работает автор опыта, адрес с индексо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жность с указанием преподаваемого предмета или выполняемого функцион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ж работы в долж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b/>
                <w:b/>
              </w:rPr>
            </w:pPr>
            <w:r>
              <w:rPr>
                <w:b/>
              </w:rPr>
              <w:t>Панферова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b/>
                <w:b/>
              </w:rPr>
            </w:pPr>
            <w:r>
              <w:rPr>
                <w:b/>
              </w:rPr>
              <w:t>Павловн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редняя общеобразовательная школа № 9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b/>
                <w:b/>
              </w:rPr>
            </w:pPr>
            <w:r>
              <w:rPr>
                <w:b/>
              </w:rPr>
              <w:t>Учитель иностранных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b/>
                <w:b/>
              </w:rPr>
            </w:pPr>
            <w:r>
              <w:rPr>
                <w:b/>
              </w:rPr>
              <w:t>язы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center"/>
              <w:rPr/>
            </w:pPr>
            <w:r>
              <w:rPr>
                <w:b/>
              </w:rPr>
              <w:t>32 года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Сущностные характеристики опыт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 xml:space="preserve">1. Тема инновационного педагогического опыта 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Организация проектной деятельности учащихся при обучении иностранному языку как средство активизации исследовательской деятельности и формирования ключевых компетентностей учащихся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 xml:space="preserve">2. Источник изменений 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отиворечия между социальной действительностью и необходимостью формирования творческой, социально-активной, образованной, нравственно и физически здоровой личности, способной корректировать собственную жизнедеятельность в  современных социально-экономических условиях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новые средства обучения:</w:t>
            </w:r>
            <w:r>
              <w:rPr>
                <w:lang w:val="en-US"/>
              </w:rPr>
              <w:t>DVD</w:t>
            </w:r>
            <w:r>
              <w:rPr/>
              <w:t>, медиа-, информационно-технологические ресурсы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новые условия образовательной деятельности: интеграция в образовательном процессе общего и дополнительного образования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 xml:space="preserve">3. Идея изменений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Использование: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-технологии проектного обучения как  средства активизации исследовательской деятельности и вормирорвания ключевых компетентностей учащихся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-здоровьесберегающих технологий как средства построения учебного процесса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-информационно-коммуникативных технологий как средства повышения социальной адаптивности уровня коммуникативной  культуры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Изменилась организация учебного и воспитательного прцесса: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Учащиеся работают во внеурочное время, в каникулы, используют Интернет, большое количество учебной и публицистической литературы, много занимаются переводом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 xml:space="preserve">4. Концепция изменений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 xml:space="preserve">Изменились ценностные ориентации в обществе, в качестве самой большой ценности стала рассматриваться свободная, образованная, развитая личность, способная жить и творить в условиях постоянно меняющегося мира, быть конкурентноспособной, интегрироваться в мировое сообщество.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 xml:space="preserve">Работа над проектными заданиями предоставляет учащимся психологические средства, позволяющие им личностно саморазвиваться, осознать самих себя и свое место в мире, понимать других людей, а также закономерности мира, в котором они живут, перспективы будущего, которые затронут их самих.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Проектная деятельность учащихся способствует реализации современной цели обучения – формированию иноязычной коммуникативной компетенции (ИКК), включающей языковую, речевую, социокультурную, компенсаторную и учебно-познавательную компетенцию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оектная деятельность (ПД) побуждает к сравнению и способствует развитию критического мышления; побуждает к выражению собственного мнения, оценки, стимулирует в целом развитие ценностных ориентаций, способствует воспитанию патриота своей страны и гражданина мира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Ограничения: при организации и проведении занятий необходим учет возрастных, психологических и индивидуальных особенностей учащихся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 xml:space="preserve">5. Условия реализации изменений 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товность педагога к реализации методики создания групповых и индивидуальных проектов на иностранном языке;</w:t>
            </w:r>
          </w:p>
          <w:p>
            <w:pPr>
              <w:pStyle w:val="Normal"/>
              <w:jc w:val="both"/>
              <w:rPr/>
            </w:pPr>
            <w:r>
              <w:rPr/>
              <w:t>введение дополнительных часов на индивидуально-групповые занятия, проектную деятельность на иностранном языке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наличие у учащихся мотивации к личностному саморазвитию, осознанию самих себя и своего место в мире, пониманию других людей, а также закономерностей мира, в котором они живут, перспектив будущего, которые затронут их самих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использование метода проектов и технологии формирования исследовательких навыков в учебной внеклассной деятельности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участие в мероприятиях различного уровня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6. Результат изменений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Выпускники достигают функциональной грамотности во владении иностранным языком, то есть реально владеют им, достигают, как минимум, порогового уровня обученности (уровня В-1), принятого Советом Европы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Учащиеся способны самостоятельно вести исследование: наблюдать, размышлять, делать самостоятельно выводы и обобщения, самостоятельно осуществлять поиск информации (в том числе использовать Интернет-ресурсы). У них появляется потребность в непрерывном самообразовании, в саморазвитии, самоопределении, самореализации, самонаблюдении и самооценке (развитие рефлексии)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Происходит интеграция общего и дополнительного образования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Победители и дипломанты конференций и конкурсов различного уровня: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-районная научно-практическая конференция «Мир  вокруг меня» 2009 г.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-районный конкурс проектов»Мои друзья» 2009 г.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-районный конкурс проектов «Мир без наркотиков» 2008 г.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111 областная открытая научно-практическая конференция учебных проектов 2009 г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>
                <w:spacing w:val="-3"/>
                <w:w w:val="113"/>
              </w:rPr>
              <w:t>7. Публикации  представленном инновационном педагогическом опыте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>Опыт представлен: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  <w:t xml:space="preserve">- в сборнике материалов </w:t>
            </w:r>
            <w:r>
              <w:rPr>
                <w:lang w:val="en-US"/>
              </w:rPr>
              <w:t>VIII</w:t>
            </w:r>
            <w:r>
              <w:rPr/>
              <w:t xml:space="preserve"> Областной открытой научно-практической конференции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писание инновационного опыта учителя ( педагогическое эссе )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firstLine="54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iCs/>
        </w:rPr>
        <w:t xml:space="preserve">В настоящее время общество ставит перед образованием задачу </w:t>
      </w:r>
      <w:r>
        <w:rPr/>
        <w:t xml:space="preserve">формирования творческой, социально-активной, образованной, нравственно и физически здоровой личности, способной корректировать собственную жизнедеятельность в современных социально-экономических условиях. Реализации данной задачи  способствуют использования и внедрения в образовательный процесс современных педагогических технологий. </w:t>
      </w:r>
      <w:r>
        <w:rPr>
          <w:iCs/>
        </w:rPr>
        <w:t>Среди разнообразных направлений новых педагогических технологий, на мой взгляд, наиболее адекватным поставленным целям и наиболее универсальным является метод проектов.</w:t>
      </w:r>
    </w:p>
    <w:p>
      <w:pPr>
        <w:pStyle w:val="Normal"/>
        <w:shd w:fill="FFFFFF" w:val="clear"/>
        <w:ind w:left="91" w:right="24" w:firstLine="449"/>
        <w:jc w:val="both"/>
        <w:rPr/>
      </w:pPr>
      <w:r>
        <w:rPr>
          <w:iCs/>
        </w:rPr>
        <w:t xml:space="preserve">Метод проектов не является принципиально новым в мировой педагогике. Он возник в самом начале </w:t>
      </w:r>
      <w:r>
        <w:rPr>
          <w:iCs/>
          <w:lang w:val="en-US"/>
        </w:rPr>
        <w:t>XX</w:t>
      </w:r>
      <w:r>
        <w:rPr>
          <w:iCs/>
        </w:rPr>
        <w:t xml:space="preserve"> века.</w:t>
      </w:r>
    </w:p>
    <w:p>
      <w:pPr>
        <w:pStyle w:val="Normal"/>
        <w:shd w:fill="FFFFFF" w:val="clear"/>
        <w:ind w:left="540" w:hanging="0"/>
        <w:rPr>
          <w:iCs/>
        </w:rPr>
      </w:pPr>
      <w:r>
        <w:rPr>
          <w:iCs/>
        </w:rPr>
        <w:t>В основе метода проектов лежит развитие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82" w:hanging="0"/>
        <w:rPr/>
      </w:pPr>
      <w:r>
        <w:rPr>
          <w:iCs/>
        </w:rPr>
        <w:t>- познавательных, творческих навыков учащихся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7" w:right="14" w:hanging="0"/>
        <w:jc w:val="both"/>
        <w:rPr/>
      </w:pPr>
      <w:r>
        <w:rPr>
          <w:iCs/>
        </w:rPr>
        <w:t>- стимулирование интереса ребят к определенным проблемам, предполагающим владение некоторой суммой знаний и предусматривающим через проектную деятельность решение этих проблем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67" w:right="43" w:hanging="0"/>
        <w:jc w:val="both"/>
        <w:rPr/>
      </w:pPr>
      <w:r>
        <w:rPr>
          <w:iCs/>
        </w:rPr>
        <w:t>-умение самостоятельно конструировать свои знания, практически применять свои знания на практике;</w:t>
      </w:r>
    </w:p>
    <w:p>
      <w:pPr>
        <w:pStyle w:val="Normal"/>
        <w:shd w:fill="FFFFFF" w:val="clear"/>
        <w:ind w:left="62" w:hanging="0"/>
        <w:rPr>
          <w:iCs/>
        </w:rPr>
      </w:pPr>
      <w:r>
        <w:rPr>
          <w:iCs/>
        </w:rPr>
        <w:t>- умений     ориентироваться     в     информационном пространстве;</w:t>
      </w:r>
    </w:p>
    <w:p>
      <w:pPr>
        <w:pStyle w:val="Normal"/>
        <w:shd w:fill="FFFFFF" w:val="clear"/>
        <w:ind w:left="62" w:hanging="0"/>
        <w:rPr/>
      </w:pPr>
      <w:r>
        <w:rPr>
          <w:iCs/>
        </w:rPr>
        <w:t>- развитие критического и творческого мышления</w:t>
      </w:r>
    </w:p>
    <w:p>
      <w:pPr>
        <w:pStyle w:val="Normal"/>
        <w:shd w:fill="FFFFFF" w:val="clear"/>
        <w:ind w:left="58" w:right="19" w:firstLine="482"/>
        <w:jc w:val="both"/>
        <w:rPr>
          <w:iCs/>
        </w:rPr>
      </w:pPr>
      <w:r>
        <w:rPr>
          <w:iCs/>
        </w:rPr>
        <w:t>Метод проектов с точки зрения педагогических технологий включает в себя совокупность исследовательских, поисковых, проблемных методов, творческих по самой своей сути.</w:t>
      </w:r>
    </w:p>
    <w:p>
      <w:pPr>
        <w:pStyle w:val="Normal"/>
        <w:shd w:fill="FFFFFF" w:val="clear"/>
        <w:ind w:right="29" w:firstLine="540"/>
        <w:jc w:val="both"/>
        <w:rPr>
          <w:iCs/>
        </w:rPr>
      </w:pPr>
      <w:r>
        <w:rPr>
          <w:iCs/>
        </w:rPr>
        <w:t xml:space="preserve">Метод проектов всегда ориентирован на самостоятельную деятельность учащихся в решении тех или иных проблем </w:t>
      </w:r>
      <w:r>
        <w:rPr/>
        <w:t xml:space="preserve">- </w:t>
      </w:r>
      <w:r>
        <w:rPr>
          <w:iCs/>
        </w:rPr>
        <w:t>индивидуальную, парную, групповую, которую учащиеся выполняют в течение определенного отрезка времени и которая должна завершиться вполне реальным, осязаемым практическим результатом, оформленным тем или иным образом, с обязательной презентацией этих результатов.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iCs/>
        </w:rPr>
        <w:t xml:space="preserve">В моей педагогической практике применение метода проекта выступила как </w:t>
      </w:r>
      <w:r>
        <w:rPr/>
        <w:t>средство активизации исследовательской деятельности и формирования ключевых компетентностей учащихся и предполагает его использование как в рамках основного образования так и дополнительного. Все это повышает уровень знаний и качество обучений как на уроках так и внеурочной деятельности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 xml:space="preserve"> </w:t>
      </w:r>
      <w:r>
        <w:rPr/>
        <w:t>Важнейшим результатом работы стало активное участие ребят в мероприятиях различного уровня с публичными выступлениями и защитой творческих проектов: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-  районная научно-практическая конференция «Мир  вокруг меня» 2009 г.;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- районный конкурс проектов»Мои друзья» 2009 г.;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- районный конкурс проектов «Мир без наркотиков» 2008 г.;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 xml:space="preserve">- </w:t>
      </w:r>
      <w:r>
        <w:rPr>
          <w:lang w:val="en-US"/>
        </w:rPr>
        <w:t>VIII</w:t>
      </w:r>
      <w:r>
        <w:rPr/>
        <w:t xml:space="preserve"> областная открытая научно-практическая конференция учебных проектов 2009 г.</w:t>
      </w:r>
    </w:p>
    <w:p>
      <w:pPr>
        <w:pStyle w:val="Normal"/>
        <w:shd w:fill="FFFFFF" w:val="clear"/>
        <w:ind w:right="29"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нный опыт дает возможность учащимся стать не пассивными потребителями готовых знаний, а активными участниками обучения на всех его стадиях, приобрести уверенность в себе, проявить себя, продемонстрировать способность к самообразованию, к саморазвитию, самоорганизации, самореализации и добиться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81" w:hanging="0"/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2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">
    <w:name w:val=" Знак1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43:00Z</dcterms:created>
  <dc:creator>User</dc:creator>
  <dc:description/>
  <dc:language>en-US</dc:language>
  <cp:lastModifiedBy>Борис Панферов</cp:lastModifiedBy>
  <dcterms:modified xsi:type="dcterms:W3CDTF">2009-12-13T19:48:00Z</dcterms:modified>
  <cp:revision>4</cp:revision>
  <dc:subject/>
  <dc:title>                           ИНФОРМАЦИОННАЯ КАРТА  ИННОВАЦИОННОГО ОПЫТА </dc:title>
</cp:coreProperties>
</file>