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hanging="567"/>
        <w:jc w:val="center"/>
        <w:rPr>
          <w:b/>
          <w:b/>
        </w:rPr>
      </w:pPr>
      <w:r>
        <w:rPr>
          <w:b/>
        </w:rPr>
        <w:t>План работы методического объединения учителей математики, информатики на 2014-2015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МО на 2014-2015 учебный год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Продолжить работу по предупреждению отклонений и освоению учащимися обязательного минимума содержания образования по предметам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Продолжить работу по формированию и систематизации банка ЭОР членами МО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Вести планомерную работу по преемственности в обучении в целях перехода на ФГО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1. Организационно - педагогическ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вышение профессиональной культуры учителя через участие в реализации методической идеи МОУ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color w:val="000000"/>
        </w:rPr>
        <w:t>создание условий для повышения социально-профессионального статуса учи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649"/>
        <w:gridCol w:w="1791"/>
        <w:gridCol w:w="2061"/>
        <w:gridCol w:w="229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выполнения плана МО за 2013 - 2014 уч.год.. Утверждение плана МО на 2014-2015 уч.год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, план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изация социально-профессионального статуса членов МО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кадровый состав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М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2 месяц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план (Приложение 1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едагогических советах школы, методических семинарах, заседаниях районных предметных секций, районных предметных  олимпиад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школ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нормативных требований СанПиН охраны труда для всех участников образовательного процес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январь 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по ТБ  и охране туда, план работы кабинет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социально-профессионального статуса учителей-предметников Создание банка данных об уровне профессиональной компетенции педагогов, психологических портр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й план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плана МО на 2014-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й план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предметам математического цикла – школьный эта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пла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здел 2  Учебно-методическая 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банка данных педагогической информации (нормативно-правовая, научно-методическая, методическая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и проведение мониторинга обученности учащихся на основе научно-методического обеспечения учебных программ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649"/>
        <w:gridCol w:w="1791"/>
        <w:gridCol w:w="2061"/>
        <w:gridCol w:w="229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рмативных документов, методических документов, рекомендаций по преподаванию предметов математического цикла на 2014-2015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 членов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систематизация программного обеспечения по математике, информатик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систематизация методического обеспечения и учебных програм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 членов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дидактического обеспечения учебных програм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 членов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их программ по предме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предмету членов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 самообраз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й план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ходного контроля знаний учащихс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четвертных, рубежных и итоговых контрольных работ по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, февраль, 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МО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ведения контрольных рабо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учащимися, отстающими в освоении  уч. программы по предме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МО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перечень мероприят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едметного Фестиваля математики и информат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план, сборник методических мероприят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ых документов и методических рекомендаций по итоговой аттестации уч-ся 9,11 класс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 при переходе на ФГОС нового поко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нка  данных КИМов для проведения итоговой аттестации  уч-ся 9 классов, 11 клосс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мониторинга обученности уч-ся по освоению  уч. матери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, июнь </w:t>
            </w:r>
            <w:r>
              <w:rPr>
                <w:color w:val="000000"/>
              </w:rPr>
              <w:t>2014-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142"/>
        <w:rPr/>
      </w:pPr>
      <w:r>
        <w:rPr>
          <w:b/>
          <w:color w:val="000000"/>
        </w:rPr>
        <w:t>Состав Методического объединения учителей математики и информатики 2014-2015 уч.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2411"/>
        <w:gridCol w:w="2411"/>
      </w:tblGrid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 уч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яд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а Наталь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ше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ва Ири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переподгото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2"/>
        <w:gridCol w:w="1934"/>
        <w:gridCol w:w="1934"/>
        <w:gridCol w:w="1935"/>
      </w:tblGrid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 учител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я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ы ПК</w:t>
            </w:r>
          </w:p>
        </w:tc>
      </w:tr>
      <w:tr>
        <w:trPr>
          <w:trHeight w:val="5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а Наталья Алексее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ше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ва И.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,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ышение педагогического масте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8"/>
        <w:gridCol w:w="2465"/>
        <w:gridCol w:w="2465"/>
      </w:tblGrid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 учит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само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ла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й урок</w:t>
            </w:r>
          </w:p>
        </w:tc>
      </w:tr>
      <w:tr>
        <w:trPr>
          <w:trHeight w:val="8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ведева Н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ализация системно-деятельностного подхода на уроках математи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 20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 2014</w:t>
            </w:r>
          </w:p>
        </w:tc>
      </w:tr>
      <w:tr>
        <w:trPr>
          <w:trHeight w:val="1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угачёва О.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приёмов деятельностного подхода на уроках математики и информатики в целях повышения  кач-ва обученности уч-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 20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 2014</w:t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а И.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ализация системно-деятельностного подхода на уроках математи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 20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 2014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 заседаний МО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4"/>
        <w:gridCol w:w="2337"/>
        <w:gridCol w:w="2292"/>
      </w:tblGrid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про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1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лан работы МО на 2014 - 2015 уч.го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тверждение рабочих программ, программ элективных к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Утверждение текстов входн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тверждение тем по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13</w:t>
            </w:r>
          </w:p>
        </w:tc>
      </w:tr>
      <w:tr>
        <w:trPr>
          <w:trHeight w:val="1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Итоги входного контроля по предмета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Подготовка к школьным олимпиад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Обзор методической литера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Подготовка к ЕГЭ, ОГЭ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13</w:t>
            </w:r>
          </w:p>
        </w:tc>
      </w:tr>
      <w:tr>
        <w:trPr>
          <w:trHeight w:val="1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Анализ итогов 1 четвер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ведение Предметного фестиваля математики и информа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Раз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2013</w:t>
            </w:r>
          </w:p>
        </w:tc>
      </w:tr>
      <w:tr>
        <w:trPr>
          <w:trHeight w:val="2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ализация решения предыдущего заседания М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нализ итогов 2 четверти, рубежного контро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нализ пробного ЕГЭ, О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азно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14</w:t>
            </w:r>
          </w:p>
        </w:tc>
      </w:tr>
      <w:tr>
        <w:trPr>
          <w:trHeight w:val="2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Реализация решения предыдущего заседания М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Анализ итогов 3 четверт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ссмотрение и утверждение текстов итоговых контрольн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Организация преемственности при переходе из нач. школы в среднее зв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14</w:t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Итоги года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Анализ работы МО за год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201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а членов МО математики и информатики между заседания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0"/>
        <w:gridCol w:w="3151"/>
        <w:gridCol w:w="3162"/>
      </w:tblGrid>
      <w:tr>
        <w:trPr>
          <w:trHeight w:val="4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12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входного, рубежного и итогового контроля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, декабрь, май 2014 - 2015</w:t>
            </w:r>
          </w:p>
        </w:tc>
      </w:tr>
      <w:tr>
        <w:trPr>
          <w:trHeight w:val="81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школьной олимпиады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-декабрь 2014 </w:t>
            </w:r>
          </w:p>
        </w:tc>
      </w:tr>
      <w:tr>
        <w:trPr>
          <w:trHeight w:val="121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 выступлению на заседании МО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2014 </w:t>
            </w:r>
          </w:p>
        </w:tc>
      </w:tr>
      <w:tr>
        <w:trPr>
          <w:trHeight w:val="81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посещение уроков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2014-2015 </w:t>
            </w:r>
          </w:p>
        </w:tc>
      </w:tr>
      <w:tr>
        <w:trPr>
          <w:trHeight w:val="81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проверка тетрадей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15</w:t>
            </w:r>
          </w:p>
        </w:tc>
      </w:tr>
      <w:tr>
        <w:trPr>
          <w:trHeight w:val="81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2014 - 2015</w:t>
            </w:r>
          </w:p>
        </w:tc>
      </w:tr>
      <w:tr>
        <w:trPr>
          <w:trHeight w:val="81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 итоговой аттестации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ва И.И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- 2015</w:t>
            </w:r>
          </w:p>
        </w:tc>
      </w:tr>
      <w:tr>
        <w:trPr>
          <w:trHeight w:val="362" w:hRule="atLeast"/>
        </w:trPr>
        <w:tc>
          <w:tcPr>
            <w:tcW w:w="3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едметного Фестиваля</w:t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201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</w:rPr>
        <w:t>Раздел 3. Организация внеклассной работы по предметам</w:t>
      </w:r>
    </w:p>
    <w:p>
      <w:pPr>
        <w:pStyle w:val="Normal"/>
        <w:ind w:left="720" w:hanging="720"/>
        <w:rPr>
          <w:bCs/>
          <w:color w:val="000000"/>
        </w:rPr>
      </w:pPr>
      <w:r>
        <w:rPr>
          <w:bCs/>
          <w:color w:val="000000"/>
        </w:rPr>
        <w:t>Задачи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ирование и развитие ИП и информационных ресурсов образования, обеспечивающих взаимодействие между участниками образовательного процесс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здание комфортных условий для интеллектуально-продвинутых учащихся, развития их творческих способност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неурочная рабо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31"/>
        <w:gridCol w:w="1804"/>
        <w:gridCol w:w="3191"/>
      </w:tblGrid>
      <w:tr>
        <w:trPr>
          <w:trHeight w:val="3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 экзамену  по математике в форме ЕГЭ, ОГ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ва И.И.</w:t>
            </w:r>
          </w:p>
        </w:tc>
      </w:tr>
      <w:tr>
        <w:trPr>
          <w:trHeight w:val="73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тельная информат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ёва О.В.</w:t>
            </w:r>
          </w:p>
        </w:tc>
      </w:tr>
      <w:tr>
        <w:trPr>
          <w:trHeight w:val="73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е нестандартных програм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ва И.И.</w:t>
            </w:r>
          </w:p>
        </w:tc>
      </w:tr>
      <w:tr>
        <w:trPr>
          <w:trHeight w:val="73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 ЕГЭ по математ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гачева О.В.</w:t>
            </w:r>
          </w:p>
        </w:tc>
      </w:tr>
    </w:tbl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8:00Z</dcterms:created>
  <dc:creator>MegaBoss</dc:creator>
  <dc:description/>
  <cp:keywords/>
  <dc:language>en-US</dc:language>
  <cp:lastModifiedBy>inf3</cp:lastModifiedBy>
  <cp:lastPrinted>2014-11-07T12:58:00Z</cp:lastPrinted>
  <dcterms:modified xsi:type="dcterms:W3CDTF">2014-11-07T04:01:00Z</dcterms:modified>
  <cp:revision>11</cp:revision>
  <dc:subject/>
  <dc:title>План работы МО</dc:title>
</cp:coreProperties>
</file>