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ема: Без санарга әйрәнәбез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А сыйныфы ( рус төркеме )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Максат</w:t>
      </w:r>
      <w:r>
        <w:rPr>
          <w:sz w:val="28"/>
          <w:szCs w:val="28"/>
          <w:lang w:val="tt-RU"/>
        </w:rPr>
        <w:t xml:space="preserve">: 1.1-20 гә кадәр саный белү күнекмәләрен камилләштерү, саннарның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исемнәрен кабатлау;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 xml:space="preserve">2. 10-100 гә кадәр дистәләп саный белү күнекмәләрен үстерү;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3. Саннарны сөйләмдә куллану күнекмәләрен камилләштерү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4.Татар телен өйрәнүгә кызыксыну үстерү 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үрсәтмә әсбаплар</w:t>
      </w:r>
      <w:r>
        <w:rPr>
          <w:sz w:val="28"/>
          <w:szCs w:val="28"/>
          <w:lang w:val="tt-RU"/>
        </w:rPr>
        <w:t>:  презентация “Санарга өйрәнәбез”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 xml:space="preserve">Фәннәрне тирәнтен өйрәтүче 45 нче урта мәктәбенең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татар теле һәм әдәбияты укытучысы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Насибуллина А.Р.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tt-RU"/>
        </w:rPr>
        <w:t xml:space="preserve"> ел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нең барыш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1.Оештыру өлеше.                                   Как ска</w:t>
      </w:r>
      <w:r>
        <w:rPr>
          <w:b/>
          <w:sz w:val="28"/>
          <w:szCs w:val="28"/>
        </w:rPr>
        <w:t>жешь, что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Бүген ничәнче число?                     -тебе 8лет;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Атнаның нинди көне?                     -сегодня у вас 5 урок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 Сыйныфта ничә укучы?                 -на столе 8 тетрадей;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 Сиңа ничә яшь?                              -в вашем классе 15 мальчиков и 13 де-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 Бүген сездә ничә дәрес?                   вочек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Хәзер ничәнче дәрес?                      -мама купила тебе 20 тетрадей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Син ничәнче сыйныфта укыйсың?  -твоя сестра учится в 9 класс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Син ничәнче мәктәптә укыйсың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 Өй эшен тикшерү.</w:t>
      </w:r>
      <w:r>
        <w:rPr>
          <w:sz w:val="28"/>
          <w:szCs w:val="28"/>
          <w:lang w:val="tt-RU"/>
        </w:rPr>
        <w:t xml:space="preserve">(Укытучы саннар күрсәтә,укучылар хор белән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әйтәләр. 1-15)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а) Хәзер белмәмешкә ярдәм итәбез.(Саннарны кирәкле тәртиптә әйтегез.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Бергә саныйбыз.) (2нче слайд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) Карагыз әле монда, нинди саннар төшеп калган? (Бергә саныйбыз.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(3нче слайд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в) Дистәләп саныйбыз. (4нче слайд)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Ял итәбез. Физку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минутк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алалар басып ял итәлә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Уен уйнап алабыз.    </w:t>
      </w:r>
      <w:r>
        <w:rPr>
          <w:sz w:val="28"/>
          <w:szCs w:val="28"/>
          <w:lang w:val="tt-RU"/>
        </w:rPr>
        <w:t>(5нче слайд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2 өй төзегәннәр, анда саннар яши, бергәләп укыйбыз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енә болары урамда торып калганнар, аларны бергә саныйбы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 Дәфтәрләрдә эш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Числоны язып куябыз.  (6нчы слайд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. Дәреслек белән эш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45нче бит 4нче күнегү.(Җөмләдәге саннарны сүзләр белән языгыз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Билгеләр кую. Йомгаклау өлеш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9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Өй эше бирү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45нче бит 4нче күнегүне тәмамлап килергә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160"/>
          <w:szCs w:val="56"/>
          <w:lang w:val="tt-RU"/>
        </w:rPr>
      </w:pPr>
      <w:r>
        <w:rPr>
          <w:sz w:val="160"/>
          <w:szCs w:val="56"/>
          <w:lang w:val="tt-RU"/>
        </w:rPr>
        <w:t>Ачык дәрес:</w:t>
      </w:r>
    </w:p>
    <w:p>
      <w:pPr>
        <w:pStyle w:val="Normal"/>
        <w:jc w:val="both"/>
        <w:rPr>
          <w:sz w:val="160"/>
          <w:szCs w:val="56"/>
          <w:lang w:val="tt-RU"/>
        </w:rPr>
      </w:pPr>
      <w:r>
        <w:rPr>
          <w:sz w:val="160"/>
          <w:szCs w:val="56"/>
          <w:lang w:val="tt-RU"/>
        </w:rPr>
        <w:t>“</w:t>
      </w:r>
      <w:r>
        <w:rPr>
          <w:sz w:val="160"/>
          <w:szCs w:val="56"/>
          <w:lang w:val="tt-RU"/>
        </w:rPr>
        <w:t>Без   санарга    өйрәнәбез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</w:t>
      </w:r>
      <w:r>
        <w:rPr>
          <w:b/>
          <w:sz w:val="28"/>
          <w:szCs w:val="28"/>
          <w:lang w:val="tt-RU"/>
        </w:rPr>
        <w:t>Укытучы: Насибуллина А.Р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tt-RU"/>
        </w:rPr>
        <w:t xml:space="preserve"> е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34:00Z</dcterms:created>
  <dc:creator>Marik250</dc:creator>
  <dc:description/>
  <cp:keywords/>
  <dc:language>en-US</dc:language>
  <cp:lastModifiedBy>Эльдорадо</cp:lastModifiedBy>
  <cp:lastPrinted>2011-02-10T16:54:00Z</cp:lastPrinted>
  <dcterms:modified xsi:type="dcterms:W3CDTF">2015-01-09T18:00:00Z</dcterms:modified>
  <cp:revision>18</cp:revision>
  <dc:subject/>
  <dc:title>Тема: Мин саный беләм</dc:title>
</cp:coreProperties>
</file>