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с паровозиком из Ромашкова.»</w:t>
      </w:r>
    </w:p>
    <w:p>
      <w:pPr>
        <w:pStyle w:val="Normal"/>
        <w:rPr/>
      </w:pPr>
      <w:r>
        <w:rPr>
          <w:sz w:val="28"/>
          <w:szCs w:val="28"/>
        </w:rPr>
        <w:t>Виды детской деятельности : Игровая, коммуникативная, продуктивная,  познавательно-исследовательская, музыкально-художественная,  восприятие художественн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развивать устную речь. Обобщить и уточнить знания детей о видах транспорта, классифицировать виды транспорта с использованием модели. Называть профессии людей, которые работают на различных видах транспорта. Придумывать рассказы по заданным сх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игрушки: самолёт, катер, машина грузовая, паровозик. Предметные картинки с видами транспорта: скорая помощь,  полицейская, пожарная машина, автобус, поезд, микроавтобус, разные грузовые автома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:  Воспитатель включает музыку из мультфильма  «Паровозик из Ромашкова» и приглашает детей к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знаёте, из какого мультфильма музыка и кто поёт эту песенку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Куда направлялся паровозик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Что он хотел увидет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авайте тоже вместе с этим паровозиком поедем добывать знания. Сядем в поез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становятся друг за друго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Кто мы с вами теперь?  Правильно, пассажиры. Поехал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атель подводит детей к стоянке транспорта: самолёт, катер, машина грузовая, поез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Мы с вами приехали на автостоянку. Скажите,  что обозначает это слово? Какой транспорт стоит на автостоянке?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называют транспор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На какие группы вы разделите этот  транспорт? /воздушный, наземный, водный/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А ещё есть такие поезда, которые ходят под землёй, какой это вид транспорта? /подземный/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Что и кого перевозят все эти виды транспорта? Грузы и пассажиро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атель просит детей сделать вывод, на какие группы можно разделить весь этот транспорт 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Правильно, на грузовой и пассажирский. Ну а мы с вами снова пассажиры и отправляемся путешествовать дальш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атель подводит детей к стенду, где расположены предметные картинки  с специальным видом транспорта: скорая помощь , полицейская машина, пожарная машин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ля чего нужны все эти машины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Красная машина по дороге мчится ей на месте поскорей нужно появитьс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ам огня необходимо погасить лавин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е зовут пожарной красную машин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01 две эти цифры часто набирают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начит осторожными,  не всегда бываю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Каким,  словом можно назвать весь этот транспорт? /специальный/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мы с вами должны помнить номера скорой помощи, пожарной части и полиции. Давайте повторим.  01, 02, 03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гадка про автобус  « Домик на колёсах» читает ребёно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аровозик привозит детей к стенду,  где расположены предметные картинки с пассажирским транспортом: автобус,  микроавтобус, поез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ля чего нужен весь этот транспорт? /Для перевозки пассажиров/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Какой это транспорт, произнесем,  одним словом. / Пассажирский/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ходим к следующему стенду, где расположены картинки с грузовым транспорто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Назовите машин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Для чего они все нужны?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Каким, </w:t>
      </w:r>
      <w:r>
        <w:rPr>
          <w:sz w:val="28"/>
          <w:szCs w:val="28"/>
        </w:rPr>
        <w:t xml:space="preserve"> словом мы можем назвать весь этот транспорт? /Грузовой/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сказ воспитателя: «Груз бывает разный,  жидкий /нефть, бензин, молоко/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вёрдый: лес, песок, камень. Для каждого вида груза есть специальная грузовая машина: цистерна, самосвал, прицеп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зовая машина Урал, которую делают в городе Миассе, славится не только у нас, но и за рубежо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изминутка: Игра «Карусели, карусели»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Карусели, карусели, мы с тобой в машину сели и поехали. /дети имитируют движения шофёра за рулём, поют песню: «Машина, машина идёт,  гудит…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Карусели, карусели, мы с тобой  на поезд сели и поехали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….в самолёт с тобой мы сели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становятся в круг , проводится игра «Закончи предложение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амолёт летит высоко, а ракета……выш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амолёт летит далеко, а ракета ..дальш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ашина едет быстро, а поезд ..быстрее и.т.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и одна маши на не может передвигаться сама, а кто же управляет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Автобусом  /водитель/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велосипедом?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мотоциклом?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Бульдозером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комбайном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Трамваем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Самолётом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На стенде расположена модель для классификации транспорта на виды: воздушный, наземный и водный. Воспитатель предлагает поместить  транспорт на соответствующее ему место и составить небольшой рассказ по схем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назвать транспор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какой вид./наземный , водный, воздушный/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- кто управляет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для чего нужен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аровозик отправляется домой, но он приготовил детям книжки-раскраски про транспорт и предлагает раскрасить машин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48:00Z</dcterms:created>
  <dc:creator>Пользователь</dc:creator>
  <dc:description/>
  <dc:language>en-US</dc:language>
  <cp:lastModifiedBy>Пользователь</cp:lastModifiedBy>
  <dcterms:modified xsi:type="dcterms:W3CDTF">2012-04-02T17:39:00Z</dcterms:modified>
  <cp:revision>1</cp:revision>
  <dc:subject/>
  <dc:title/>
</cp:coreProperties>
</file>