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</w:rPr>
        <w:t>рабочая программа по литературе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</w:rPr>
        <w:t>в 5 классе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</w:rPr>
        <w:t>(по УМК Бунеева)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е для 5 класса составлена на основе Федерального государственного стандарта основного общего образования по литературе, Примерной программы основного (общего) образования по литературе (базовый уровень) с учетом авторской программы Р. Н. Бунеева, Е. В. Бунеевой «Программа по литературе. 5–11 кл.» (М.: Баласс, 2010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b/>
          <w:bCs/>
          <w:sz w:val="28"/>
          <w:szCs w:val="28"/>
        </w:rPr>
        <w:t>70 часов в год 2 часа в неделю.</w:t>
      </w:r>
      <w:r>
        <w:rPr>
          <w:rFonts w:cs="Times New Roman" w:ascii="Times New Roman" w:hAnsi="Times New Roman"/>
          <w:sz w:val="28"/>
          <w:szCs w:val="28"/>
        </w:rPr>
        <w:t xml:space="preserve"> Программой предусмотрено проведение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–</w:t>
      </w:r>
      <w:r>
        <w:rPr>
          <w:rFonts w:eastAsia="Times New Roman"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сочинений – 9 (из них 1 домашнее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–</w:t>
      </w:r>
      <w:r>
        <w:rPr>
          <w:rFonts w:eastAsia="Times New Roman"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проверочных работ – 2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- творческих работ – 20 (сравнительная характеристика, устное и письменное описание  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Cs w:val="28"/>
        </w:rPr>
        <w:t>героев, составление плана, мини-сочинения, эссе 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1"/>
        <w:spacing w:lineRule="auto" w:line="264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ь литератур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5 классе  определяется как воспитание грамотного компетентного читателя, человека, имеющего стойкую привычку к чтению и потребность в нём как средстве познания мира и самого себя, человека с высоким уровнем языковой культуры, культуры чувств и мышления.</w:t>
      </w:r>
    </w:p>
    <w:p>
      <w:pPr>
        <w:pStyle w:val="Text1"/>
        <w:spacing w:lineRule="auto" w:line="264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литературного образования определяет е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1"/>
        <w:numPr>
          <w:ilvl w:val="0"/>
          <w:numId w:val="9"/>
        </w:numPr>
        <w:spacing w:lineRule="auto" w:line="264"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Поддерживать интерес к чтению, сложившийся в начальной школе, формировать духовную и интеллектуальную потребность читать.</w:t>
      </w:r>
    </w:p>
    <w:p>
      <w:pPr>
        <w:pStyle w:val="Text1"/>
        <w:numPr>
          <w:ilvl w:val="0"/>
          <w:numId w:val="9"/>
        </w:numPr>
        <w:spacing w:lineRule="auto" w:line="264"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беспечивать общее и литературное развитие школьника, глубокое понимание художественных произведений различного уровня сложности.</w:t>
      </w:r>
    </w:p>
    <w:p>
      <w:pPr>
        <w:pStyle w:val="Text1"/>
        <w:numPr>
          <w:ilvl w:val="0"/>
          <w:numId w:val="9"/>
        </w:numPr>
        <w:spacing w:lineRule="auto" w:line="264"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Сохранять и обогащать опыт разнообразных читательских переживаний, развивать эмоциональную культуру читателя-школьника.</w:t>
      </w:r>
    </w:p>
    <w:p>
      <w:pPr>
        <w:pStyle w:val="Text1"/>
        <w:numPr>
          <w:ilvl w:val="0"/>
          <w:numId w:val="9"/>
        </w:numPr>
        <w:spacing w:lineRule="auto" w:line="264"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беспечивать  осмысление литературы как словесного вида искусства, учить приобретать и систематизировать знания о литературе, писателях, их произведениях.</w:t>
      </w:r>
    </w:p>
    <w:p>
      <w:pPr>
        <w:pStyle w:val="Text1"/>
        <w:numPr>
          <w:ilvl w:val="0"/>
          <w:numId w:val="9"/>
        </w:numPr>
        <w:spacing w:lineRule="auto" w:line="264"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беспечивать освоение основных эстетических и теоретико-литературных понятий как условий полноценного восприятия, интерпретации художественного текста.</w:t>
      </w:r>
    </w:p>
    <w:p>
      <w:pPr>
        <w:pStyle w:val="Text1"/>
        <w:numPr>
          <w:ilvl w:val="0"/>
          <w:numId w:val="9"/>
        </w:numPr>
        <w:spacing w:lineRule="auto" w:line="264"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вивать эстетический вкус учащихся как основу читательской самостоятельной деятельности, как ориентир нрав-ственного выбора.</w:t>
      </w:r>
    </w:p>
    <w:p>
      <w:pPr>
        <w:pStyle w:val="Text1"/>
        <w:numPr>
          <w:ilvl w:val="0"/>
          <w:numId w:val="9"/>
        </w:numPr>
        <w:spacing w:lineRule="auto" w:line="264"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вивать функциональную грамотность (способность учащихся свободно использовать навыки чтения и письма для получения текстовой информации, умения пользоваться различными видами чтения).</w:t>
      </w:r>
    </w:p>
    <w:p>
      <w:pPr>
        <w:pStyle w:val="Text1"/>
        <w:numPr>
          <w:ilvl w:val="0"/>
          <w:numId w:val="9"/>
        </w:numPr>
        <w:spacing w:lineRule="auto" w:line="264"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вивать чувство языка, умения и навыки связной речи, речевую культуру.</w:t>
      </w:r>
    </w:p>
    <w:p>
      <w:pPr>
        <w:pStyle w:val="Text1"/>
        <w:spacing w:lineRule="auto" w:line="240" w:before="0" w:after="0"/>
        <w:ind w:left="714" w:hanging="0"/>
        <w:contextualSpacing/>
        <w:jc w:val="lef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ка и количество сочинений и проверочных работ </w:t>
      </w:r>
      <w:r>
        <w:rPr>
          <w:rFonts w:cs="Times New Roman" w:ascii="Times New Roman" w:hAnsi="Times New Roman"/>
          <w:sz w:val="28"/>
          <w:szCs w:val="28"/>
        </w:rPr>
        <w:t>соответствуют Примерной программ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литературе основного общего образования (базовый уровень)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роизведений, включенных в Примерную программу по литературе для 5 класса, рабочая программа предусматривает изучение художественных произведений, обозначенных в программе: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Н. С. Гумилев. Стихотворение из цикла «Капитаны»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</w:rPr>
        <w:t>А. Дюма «Три мушкетера» (главы).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</w:rPr>
        <w:t>Н. Г. Долинина «Честь и достоинство».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А. Н. Рыбаков «Кортик» (главы). 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Б. С. Житков «Механик Салерно». 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В. П. Катаев «Белеет парус одинокий» (главы). 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В. А. Каверин «Два капитана» (главы). 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Светлов «Я в жизни ни разу не был в таверне...», 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Д. Самойлов «Сказка», 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В. Берестов «Почему-то в детстве...».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</w:rPr>
        <w:t xml:space="preserve">А. Беляев «Голова профессора Доуэля» (главы). 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Л. А. Кассиль «Кондуит и Швамбрания» (главы).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Г. Белых, Л. Пантелеев «Республика Шкид» (главы).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Д. Самойлов «Из детства»,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Н. Заболоцкий «Некрасивая девочка».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Э. Сетон-Томпсон «Чинк».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Дж. Даррелл «Гончие Бафута» (отрывок).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К. Чапек «С точки зрения кошки».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Н. Заболоцкий «Лицо коня»,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</w:rPr>
        <w:t xml:space="preserve">В. Инбер «Сеттер Джек», </w:t>
      </w:r>
    </w:p>
    <w:p>
      <w:pPr>
        <w:pStyle w:val="ParagraphStyle"/>
        <w:numPr>
          <w:ilvl w:val="0"/>
          <w:numId w:val="5"/>
        </w:numPr>
        <w:spacing w:lineRule="auto" w:line="24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Б. Заходер «Памяти моего пса»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</w:t>
      </w:r>
      <w:r>
        <w:rPr>
          <w:rFonts w:cs="Times New Roman" w:ascii="Times New Roman" w:hAnsi="Times New Roman"/>
          <w:b/>
          <w:bCs/>
          <w:sz w:val="28"/>
          <w:szCs w:val="28"/>
        </w:rPr>
        <w:t>межпредметных связей</w:t>
      </w:r>
      <w:r>
        <w:rPr>
          <w:rFonts w:cs="Times New Roman" w:ascii="Times New Roman" w:hAnsi="Times New Roman"/>
          <w:sz w:val="28"/>
          <w:szCs w:val="28"/>
        </w:rPr>
        <w:t xml:space="preserve"> в преподавании литературы позволяет более рационально использовать изучение нового материала путем устранения дублирования между новым и уже изученным содержанием. Межпредметные связи прослеживаются как вертикальные (между ступенями образования), так и горизонтальные (на одной ступени обучения) между литературой и другими курсами. Курс литературы 5 класса опирается в большей степени на знание курса русского языка, истории. Перечисленные науки дают для литературы следующие понятия: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i/>
          <w:iCs/>
          <w:szCs w:val="28"/>
          <w:u w:val="single"/>
        </w:rPr>
        <w:t>Русский язык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чевое общение. Речь устная и письменная, монологическая и диалогическа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Сферы и ситуации речевого общения.</w:t>
      </w:r>
      <w:r>
        <w:rPr>
          <w:rFonts w:cs="Times New Roman" w:ascii="Times New Roman" w:hAnsi="Times New Roman"/>
          <w:szCs w:val="28"/>
          <w:vertAlign w:val="superscript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жанры разговорной речи (рассказ, беседа, спор), научного (отзыв, выступление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 xml:space="preserve">Культура речи. </w:t>
      </w:r>
      <w:r>
        <w:rPr>
          <w:rFonts w:cs="Times New Roman" w:ascii="Times New Roman" w:hAnsi="Times New Roman"/>
          <w:i/>
          <w:iCs/>
          <w:szCs w:val="28"/>
        </w:rPr>
        <w:t>Критерии культуры реч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 xml:space="preserve">Текст как продукт речевой деятельности. </w:t>
      </w:r>
      <w:r>
        <w:rPr>
          <w:rFonts w:cs="Times New Roman" w:ascii="Times New Roman" w:hAnsi="Times New Roman"/>
          <w:i/>
          <w:iCs/>
          <w:szCs w:val="28"/>
        </w:rPr>
        <w:t>Функционально-смысловые типы текста</w:t>
      </w:r>
      <w:r>
        <w:rPr>
          <w:rFonts w:cs="Times New Roman" w:ascii="Times New Roman" w:hAnsi="Times New Roman"/>
          <w:szCs w:val="28"/>
        </w:rPr>
        <w:t>. Повествование, описание, рассуждение; их признаки. Структура текс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текста с точки зрения его темы, основной мысли; основной и дополнительной, явной и скрытой информации; структуры, принадлежности к функционально-смысловому типу, определенной функциональной разновидности язы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владение основными видами речевой деятельности: аудированием (слушанием), чтением, говорением, письмо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декватное восприятие устной и письменной речи в соответствии с ситуацией и сферой речевого общения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владение различными видами чтения (ознакомительным, изучающи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здание устных монологических и диалогических высказываний на актуальные социально-культурные, нравственно-этические, бытовые, учебные темы в соответствии с целями, сферой и ситуацией общ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ложение содержания прослушанного или прочитанного текста (подробное, сжатое, выборочное). Написание сочинений; создание текстов разных стилей и жанр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сский язык – язык русской художественной литера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ово – основная единица язы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нонимы. Антонимы. Омоним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илистически окрашенная лексика русского язы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конно русские и заимствованные сл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ексика общеупотребительная и лексика ограниченного употребл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разеологизмы; их значение и употребление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сновные лексические нормы современного русского литературного язы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ово – основная единица язы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Основные выразительные средства фонетик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Основные выразительные средства словообразов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Основные выразительные средства лексики и фразеологи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Основные выразительные средства морфологии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Текст. Смысловые части и основные средства связи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жду ними</w:t>
      </w:r>
      <w:r>
        <w:rPr>
          <w:rFonts w:cs="Times New Roman" w:ascii="Times New Roman" w:hAnsi="Times New Roman"/>
          <w:i/>
          <w:iCs/>
          <w:szCs w:val="28"/>
        </w:rPr>
        <w:t>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тражение в языке культуры и истории народа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овицы, поговорки, афоризмы и крылатые сл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i/>
          <w:iCs/>
          <w:szCs w:val="28"/>
          <w:u w:val="single"/>
        </w:rPr>
        <w:t>История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ечественная война 1812 го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i/>
          <w:iCs/>
          <w:szCs w:val="28"/>
          <w:u w:val="single"/>
        </w:rPr>
        <w:t>География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ографические открытия.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caps/>
          <w:sz w:val="28"/>
        </w:rPr>
        <w:t xml:space="preserve">Содержание тем учебного курса </w:t>
        <w:br/>
        <w:t xml:space="preserve">по литературе для учащихся 5 класса </w:t>
      </w:r>
      <w:r>
        <w:rPr>
          <w:rFonts w:cs="Times New Roman" w:ascii="Times New Roman" w:hAnsi="Times New Roman"/>
          <w:caps/>
        </w:rPr>
        <w:t>(70 часов</w:t>
      </w:r>
      <w:r>
        <w:rPr/>
        <w:t>)</w:t>
      </w:r>
    </w:p>
    <w:tbl>
      <w:tblPr>
        <w:tblW w:w="991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9"/>
        <w:gridCol w:w="1275"/>
        <w:gridCol w:w="708"/>
        <w:gridCol w:w="7249"/>
      </w:tblGrid>
      <w:tr>
        <w:trPr>
          <w:trHeight w:val="4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 часов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м учебного курса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как искусство слова. Чтение и литература. Книга и читатель. Новый учебник и его герои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Литература как вид искусства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I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чего захватывает ду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йствие художественного произведения на эмоции и воображение читателя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Н. С. Гумилев. Стихотворение из цикла «Капитаны» (см. Примечание)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 Жизнь по законам чест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приключенческой литературы. Герои, живущие по законам чести. Что делает книгу и ее героев бессмертными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 Верн «Дети капитана Гранта» (главы). Самоотверженность и мужество героев Ж. Верна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: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. Дюма «Три мушкетера» (главы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оны чести, по которым живут герои Дюма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. Г. Долинина «Честь и достоинство»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Понятие о приключенческой литературе. Эссе как жанр литературы. Понятие о литературном герое. Портретная характеристика героя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 Шиф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лад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коны» приключенческой литературы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Л. Стивенсон «Остров сокровищ» (главы). Особенности развития действия в приключенческой литературе. Многообразие человеческих характеров в романе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: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По «Золотой жук» (в сокращении)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. Н. Рыбаков «Кортик» (главы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намика развития событий в приключенческой повести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Отличительные особенности произведений приключенческой литературы. Сюжет, композиция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мальные ситу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и обстоятельства в жизни и литературе. Нравственные уроки приключенческой литературы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: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. Лондон «Любовь к жизни» (в сокращении). Человек в единоборстве с судьбой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. С. Житков «Механик Салерно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ственность человека за свои поступки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Жанр рассказа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ы становимся взрослы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ое и жанровое разнообразие приключенческой литературы. Пафос вольности и свободолюбия в художественной литературе. Большие события и маленькие герои в литературе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: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. П. Катаев «Белеет парус одинокий» (главы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ение героев, путь от приключений-игр к суровой жизни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Ю. Лермонтов «Парус». Мотив свободы в стихотворении </w:t>
              <w:br/>
              <w:t>М. Ю. Лермонтова и повестях М. Твена, В. Катаева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Твен «Приключения Гекльберри Финна» (главы)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Автор и его герои. Писатель, автор, рассказчик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да истории и вымыс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правда и авторский вымысел в литературе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: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С. Пушкин «Песнь о вещем Олеге». Легенда и ее интерпретация </w:t>
              <w:br/>
              <w:t>в художественном произведении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Ю. Лермонтов «Бородино». Переложение исторического факта </w:t>
              <w:br/>
              <w:t>в художественном повествовании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. А. Каверин «Два капитана» (главы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да истории и художественный вымысел в приключенческом романе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Роль вымысла в мире художественной литературы. Легенда как фольклорный и литературный жанр. Вымысел и авторский замысел. Монолог и диалог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тика неизведанн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та о прекрасном и неведомом. Мечта и приключения в литературе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о прекрасном и неведомом: А. Блок «Ты помнишь, в нашей бухте сонной...», Н. Гумилев «Жираф», В. Маяковский «А вы могли бы?»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. Светлов «Я в жизни ни разу не был в таверне...», Д. Самойлов «Сказка», В. Берестов «Почему-то в детстве...»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Способы создания художественной выразительности в поэзии. Рифма и ритм как признаки стихотворной речи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II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можно увидеть с закрытыми глаз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нтастическая литература и ее читатель. «Законы» фантастической литературы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, «затерянный» в на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и фантазия в литературе. Понятие о фантастической литературе. Научная фантаст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Конан Дойл «Затерянный мир» как произведение научной фантасти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Фантастика. Научная фантастика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я и «ненаучная» фанта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стика как средство выражения авторского замысла. Фантастические миры в литературе. Особенности фантастической литературы. Нравственные проблемы в фантастической литературе. Роль фантастики в мире художественной литературы. Тематическое и жанровое разнообразие фантастической литературы. Реальное и фантастическое в художественном произведен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. Беляев «Голова профессора Доуэля» (главы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ственность ученых перед человечеств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В. Гоголь «Портрет». Реалистическая фантастика как способ художественного изобра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Брэдбери «И грянул гром» (в сокращении). Последствия поступков человека для будущег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Отличительные особенности фантастической литературы. Роль художественной детали в тексте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и фанта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ое и фантастическое в художественном произведении. Фантастическое в волшебной сказке. Связь литературы с фольклор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С. Пушкин «Сказка о мертвой царевне и о семи богатырях». Явная и неявная фантастика в волшебной литературной сказ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С. Пушкин «Руслан и Людмила». Мир чудес в поэме. Отличие</w:t>
              <w:br/>
              <w:t>от волшебной сказки. Теория литературы. Поэма как литературный жанр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III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лабиринте собы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ктивная литература и ее читатель. Жанровое многообразие детектива. «Законы» детективной литератур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По «Убийство на улице Морг» (в сокращении) как классический детективный рассказ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Конан Дойл «Горбун». Герой и второй герой в детектив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Понятие о детективе. Особенности сюжета и композиции в детективе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IV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и друг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детства в литературе. Гуманистический характер произведений о детях. Нравственные уроки литератур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Г. Короленко «В дурном обществе» (в сокращении). Уроки добра и справедливости в повести. Судьбы героев повести. Средства создания характеров герое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М. Пришвин «Кладовая солнца». Сказка-быль. Роль пейзажа в художественном произведении.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. А. Кассиль «Кондуит и Швамбрания» (глав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. Белых, Л. Пантелеев «Республика Шкид» (глав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уманная страна детства. Проблема становления характера в повест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Распутин «Мама куда-то ушла». Тема детского одино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о детях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. Самойлов «Из детства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. Заболоцкий «Некрасивая девоч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Повесть и рассказ. Автобиографическое произведение. Средства создания характера героя (портрет, речевая характеристика, авторская оценка и пр.) Сказка и быль. Стихи и проза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V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не можем без них или они без нас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проблемы взаимоотношений человека и природы в литерату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-животные, их место в художественной литературе. Гуманистический пафос произведений о животных. Нравственные уроки литературы о «братьях наших меньших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уального изуче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. Чехов «Каштан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И. Куприн «Ю-ю» (в сокращени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зорного изуче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. Сетон-Томпсон «Чин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ж. Даррелл «Гончие Бафута» (отрыв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. Чапек «С точки зрения кошк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о животных: С. Есенин «Песнь о собаке», И. Бунин «Змея»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. Заболоцкий «Лицо коня», В. Инбер «Сеттер Джек», Б. Заходер «Памяти моего пс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ратуры. Писатель-анималист. Язык художественного произведения. Читательская интерпретация художественного произведения. Стихотворная интонация, понятие о стихотворном размере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твоих читательских интересов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0" w:after="120"/>
        <w:jc w:val="center"/>
        <w:rPr/>
      </w:pPr>
      <w:r>
        <w:rPr/>
        <w:t>Учебно-тематический план. 5 класс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3956"/>
        <w:gridCol w:w="1006"/>
        <w:gridCol w:w="1249"/>
        <w:gridCol w:w="1143"/>
        <w:gridCol w:w="1173"/>
      </w:tblGrid>
      <w:tr>
        <w:trPr>
          <w:trHeight w:val="60" w:hRule="atLeast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3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</w:t>
              <w:br/>
              <w:t>речи сочин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е работы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Ча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. От чего захватывает дух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 Жизнь по законам че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 Шифры и клады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 Экстремальные ситуац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. Как мы становимся взрослым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. Правда истории и вымысе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. Романтика неизведанно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Ча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I. Что можно увидеть с закрытыми глазам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 Мир, «затерянный» в нас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 Научная и «ненаучная» фантастик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 Сказка и фантастика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Ча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II. В лабиринте событ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Ча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V. Я и друг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Ча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V. Мы не можем без них или они без нас?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i/>
          <w:iCs/>
          <w:caps/>
          <w:sz w:val="20"/>
          <w:szCs w:val="20"/>
        </w:rPr>
      </w:r>
    </w:p>
    <w:p>
      <w:pPr>
        <w:pStyle w:val="ParagraphStyle"/>
        <w:spacing w:lineRule="auto" w:line="264" w:before="0" w:after="60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ое обеспечение по литературе.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graphStyle"/>
        <w:numPr>
          <w:ilvl w:val="0"/>
          <w:numId w:val="3"/>
        </w:numPr>
        <w:spacing w:lineRule="auto" w:line="264"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Барова, Е. С.</w:t>
      </w:r>
      <w:r>
        <w:rPr>
          <w:rFonts w:cs="Times New Roman" w:ascii="Times New Roman" w:hAnsi="Times New Roman"/>
          <w:szCs w:val="28"/>
        </w:rPr>
        <w:t xml:space="preserve"> Уроки литературы в 5-м классе по учебнику-хрестоматии «Шаг за горизонт» [Текст] : методические рекомендации для учителя / Е. С. Барова ; под науч. ред. Р. Н. Бунеева, Е. В. Бунеевой. – Изд. 2-е, испр. и доп. – М. : Баласс, 2005. – 224 с.</w:t>
      </w:r>
    </w:p>
    <w:p>
      <w:pPr>
        <w:pStyle w:val="ParagraphStyle"/>
        <w:numPr>
          <w:ilvl w:val="0"/>
          <w:numId w:val="3"/>
        </w:numPr>
        <w:spacing w:lineRule="auto" w:line="264"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Бунеев, Р. Н.</w:t>
      </w:r>
      <w:r>
        <w:rPr>
          <w:rFonts w:cs="Times New Roman" w:ascii="Times New Roman" w:hAnsi="Times New Roman"/>
          <w:szCs w:val="28"/>
        </w:rPr>
        <w:t xml:space="preserve"> Литература. 5 класс («Шаг за горизонт») [Текст] : учебник : в 2 кн. / Р. Н. Бунеев, Е. В. Бунеева. – М. : Баласс, 2011. – (Серия «Свободный ум»);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</w:p>
    <w:p>
      <w:pPr>
        <w:pStyle w:val="ParagraphStyle"/>
        <w:numPr>
          <w:ilvl w:val="0"/>
          <w:numId w:val="3"/>
        </w:numPr>
        <w:spacing w:lineRule="auto" w:line="264"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Бунеев, Р. Н. </w:t>
      </w:r>
      <w:r>
        <w:rPr>
          <w:rFonts w:cs="Times New Roman" w:ascii="Times New Roman" w:hAnsi="Times New Roman"/>
          <w:szCs w:val="28"/>
        </w:rPr>
        <w:t>Тетрадь по литературе для 5 класса [Текст] / Р. Н. Бунеев, Е. В. Бунеева, О. В. Чиндилова. – М. : Баласс, 2010.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Граник Г.</w:t>
      </w:r>
      <w:r>
        <w:rPr>
          <w:rFonts w:cs="Times New Roman" w:ascii="Times New Roman" w:hAnsi="Times New Roman"/>
          <w:szCs w:val="28"/>
        </w:rPr>
        <w:t>Г., Концевая Л.А. Русская литература. От былин до Крылова. Книга для чтения.- М: Баласс, 2007.-240с., ил.- (Серия «За страницами учебника»).</w:t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264" w:before="6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ParagraphStyle"/>
        <w:spacing w:lineRule="auto" w:line="264" w:before="6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ормативно-правовая:</w:t>
      </w:r>
    </w:p>
    <w:p>
      <w:pPr>
        <w:pStyle w:val="ParagraphStyle"/>
        <w:numPr>
          <w:ilvl w:val="0"/>
          <w:numId w:val="2"/>
        </w:numPr>
        <w:spacing w:lineRule="auto" w:line="264"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 РФ «Об образовании»;</w:t>
      </w:r>
    </w:p>
    <w:p>
      <w:pPr>
        <w:pStyle w:val="ParagraphStyle"/>
        <w:numPr>
          <w:ilvl w:val="0"/>
          <w:numId w:val="2"/>
        </w:numPr>
        <w:spacing w:lineRule="auto" w:line="264"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деральный компонент государственного стандарта по литературе;</w:t>
      </w:r>
    </w:p>
    <w:p>
      <w:pPr>
        <w:pStyle w:val="ParagraphStyle"/>
        <w:numPr>
          <w:ilvl w:val="0"/>
          <w:numId w:val="2"/>
        </w:numPr>
        <w:spacing w:lineRule="auto" w:line="264"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ая основная программа основного общего образования по литературе.</w:t>
      </w:r>
    </w:p>
    <w:p>
      <w:pPr>
        <w:pStyle w:val="ParagraphStyle"/>
        <w:spacing w:lineRule="auto" w:line="264" w:before="60" w:after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полнительная литература для учителя: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Азбукин, В. Н.</w:t>
      </w:r>
      <w:r>
        <w:rPr>
          <w:rFonts w:cs="Times New Roman" w:ascii="Times New Roman" w:hAnsi="Times New Roman"/>
          <w:szCs w:val="28"/>
        </w:rPr>
        <w:t xml:space="preserve"> Русская литература XIX века. Хрестоматия литературных материалов [Текст] : книга для учителя / В. Н. Азбукин, В. Н. Коновалов. – М. : Просвещение, 1984.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Граник Г.</w:t>
      </w:r>
      <w:r>
        <w:rPr>
          <w:rFonts w:cs="Times New Roman" w:ascii="Times New Roman" w:hAnsi="Times New Roman"/>
          <w:szCs w:val="28"/>
        </w:rPr>
        <w:t>Г., Концевая Л.А. Русская литература. От былин до Крылова. Книга для чтения.- М: Баласс, 2007.-240с., ил.- (Серия «За страницами учебника»).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Иванова,  Э. И.</w:t>
      </w:r>
      <w:r>
        <w:rPr>
          <w:rFonts w:cs="Times New Roman" w:ascii="Times New Roman" w:hAnsi="Times New Roman"/>
          <w:szCs w:val="28"/>
        </w:rPr>
        <w:t xml:space="preserve">  Изучение  зарубежной  литературы  в  школе  [Текст] / Э. И. Иванова, С. А. Николаева. – М. : Дрофа, 2001. – (Серия «Библиотека учителя»)</w:t>
      </w:r>
      <w:r>
        <w:rPr>
          <w:rFonts w:cs="Times New Roman" w:ascii="Times New Roman" w:hAnsi="Times New Roman"/>
          <w:i/>
          <w:iCs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М. Ю. Лермонтов</w:t>
      </w:r>
      <w:r>
        <w:rPr>
          <w:rFonts w:cs="Times New Roman" w:ascii="Times New Roman" w:hAnsi="Times New Roman"/>
          <w:szCs w:val="28"/>
        </w:rPr>
        <w:t xml:space="preserve"> в школе [Текст] : пособие для учителя / сост. А. А. Шагалов. – М. : Просвещение, 1976.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 xml:space="preserve">Маранцман, В. Г. </w:t>
      </w:r>
      <w:r>
        <w:rPr>
          <w:rFonts w:cs="Times New Roman" w:ascii="Times New Roman" w:hAnsi="Times New Roman"/>
          <w:szCs w:val="28"/>
        </w:rPr>
        <w:t>Изучение творчества А. С. Пушкина в школе. На пути к Пушкину [Текст] : в 2 ч. / В. Г. Маранцман. – М. : Владос, 1999.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Изучение</w:t>
      </w:r>
      <w:r>
        <w:rPr>
          <w:rFonts w:cs="Times New Roman" w:ascii="Times New Roman" w:hAnsi="Times New Roman"/>
          <w:szCs w:val="28"/>
        </w:rPr>
        <w:t xml:space="preserve"> творчества Н. В. Гоголя в школе [Текст] : пособие для учителя / под ред. Г. В. Самойленко. – Киев, 1988.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Ершов, Г.</w:t>
      </w:r>
      <w:r>
        <w:rPr>
          <w:rFonts w:cs="Times New Roman" w:ascii="Times New Roman" w:hAnsi="Times New Roman"/>
          <w:szCs w:val="28"/>
        </w:rPr>
        <w:t xml:space="preserve"> Михаил Пришвин. Жизнь и творчество [Текст] / Г. Ершов. – М. : Художественная литература, 1973.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Теплинский, М. В.</w:t>
      </w:r>
      <w:r>
        <w:rPr>
          <w:rFonts w:cs="Times New Roman" w:ascii="Times New Roman" w:hAnsi="Times New Roman"/>
          <w:szCs w:val="28"/>
        </w:rPr>
        <w:t xml:space="preserve"> Изучение творчества А. П. Чехова в школе [Текст] / М. В. Теплинский. – Киев, 1985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полнительная литература для учащихся: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Пушкин</w:t>
      </w:r>
      <w:r>
        <w:rPr>
          <w:rFonts w:cs="Times New Roman" w:ascii="Times New Roman" w:hAnsi="Times New Roman"/>
          <w:szCs w:val="28"/>
        </w:rPr>
        <w:t xml:space="preserve"> и его время, 1799–1837 : Посвящ. 200-летию со дня рождения поэта [Текст] : сб. /предисл. М. Филина. – М. : ТЕРРА, 1997.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Тубельская, Г. Н.</w:t>
      </w:r>
      <w:r>
        <w:rPr>
          <w:rFonts w:cs="Times New Roman" w:ascii="Times New Roman" w:hAnsi="Times New Roman"/>
          <w:szCs w:val="28"/>
        </w:rPr>
        <w:t xml:space="preserve"> Детские писатели России. Сто имен [Текст] : биобиблиографический справочник. Ч. 1. А–Л / Г. Н. Тубельская. – М. : Школьная библиотека, 2002.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Тубельская, Г. Н.</w:t>
      </w:r>
      <w:r>
        <w:rPr>
          <w:rFonts w:cs="Times New Roman" w:ascii="Times New Roman" w:hAnsi="Times New Roman"/>
          <w:szCs w:val="28"/>
        </w:rPr>
        <w:t xml:space="preserve"> Детские писатели России. Сто имен [Текст] : биобиблиографический справочник. Ч. 2. М–Я / Г. Н. Тубельская. – М. : Школьная библиотека, 2002.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Тубельская, Г. Н.</w:t>
      </w:r>
      <w:r>
        <w:rPr>
          <w:rFonts w:cs="Times New Roman" w:ascii="Times New Roman" w:hAnsi="Times New Roman"/>
          <w:szCs w:val="28"/>
        </w:rPr>
        <w:t xml:space="preserve"> Зарубежные детские писатели. Сто имен [Текст] : биобиблиографический справочник. Ч. 1. А–М / Г. Н. Тубельская. – М. : Школьная библиотека, 2005.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Тубельская, Г. Н.</w:t>
      </w:r>
      <w:r>
        <w:rPr>
          <w:rFonts w:cs="Times New Roman" w:ascii="Times New Roman" w:hAnsi="Times New Roman"/>
          <w:szCs w:val="28"/>
        </w:rPr>
        <w:t xml:space="preserve"> Зарубежные детские писатели. Сто имен [Текст] : биобиблиографический справочник. Ч. 2. Н–Я / Г. Н. Тубельская. – М. : Школьная библиотека, 2006.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Энциклопедия</w:t>
      </w:r>
      <w:r>
        <w:rPr>
          <w:rFonts w:cs="Times New Roman" w:ascii="Times New Roman" w:hAnsi="Times New Roman"/>
          <w:szCs w:val="28"/>
        </w:rPr>
        <w:t xml:space="preserve"> для детей [Текст]. – Т. 15. Всемирная литература. Ч. 1 : От зарождения словесности до Гёте и Шиллера / гл. ред. М. Д. Аксёнова. – М. : Аванта+, 2000.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Энциклопедия</w:t>
      </w:r>
      <w:r>
        <w:rPr>
          <w:rFonts w:cs="Times New Roman" w:ascii="Times New Roman" w:hAnsi="Times New Roman"/>
          <w:szCs w:val="28"/>
        </w:rPr>
        <w:t xml:space="preserve"> для детей [Текст]. – Т. 15. Всемирная литература. Ч. 2 : XIX и XX века / гл. ред. В. А. Володин. – М. : Аванта+, 2001.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Энциклопедия</w:t>
      </w:r>
      <w:r>
        <w:rPr>
          <w:rFonts w:cs="Times New Roman" w:ascii="Times New Roman" w:hAnsi="Times New Roman"/>
          <w:szCs w:val="28"/>
        </w:rPr>
        <w:t xml:space="preserve"> для детей [Текст]. – Т. 9. Русская литература. Ч. 1 : От былин и летописей до классики XIX в. / гл. ред. М. Д. Аксёнова. – М. : Аванта+, 1999.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Энциклопедия</w:t>
      </w:r>
      <w:r>
        <w:rPr>
          <w:rFonts w:cs="Times New Roman" w:ascii="Times New Roman" w:hAnsi="Times New Roman"/>
          <w:szCs w:val="28"/>
        </w:rPr>
        <w:t xml:space="preserve"> литературных героев [Текст]. – М. : Агроф, 1997.</w:t>
      </w:r>
    </w:p>
    <w:p>
      <w:pPr>
        <w:pStyle w:val="ParagraphStyle"/>
        <w:numPr>
          <w:ilvl w:val="0"/>
          <w:numId w:val="1"/>
        </w:numPr>
        <w:spacing w:lineRule="auto" w:line="264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Я познаю</w:t>
      </w:r>
      <w:r>
        <w:rPr>
          <w:rFonts w:cs="Times New Roman" w:ascii="Times New Roman" w:hAnsi="Times New Roman"/>
          <w:szCs w:val="28"/>
        </w:rPr>
        <w:t xml:space="preserve"> мир. Литература [Текст] : детская энциклопедия / авт.-сост. Н. В. Чудакова. – М. : ООО «Фирма Изд-во АСТ», 1988.</w:t>
      </w:r>
    </w:p>
    <w:p>
      <w:pPr>
        <w:pStyle w:val="ParagraphStyle"/>
        <w:spacing w:lineRule="auto" w:line="276" w:before="120" w:after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тернет-ресурсы:</w:t>
      </w:r>
    </w:p>
    <w:p>
      <w:pPr>
        <w:pStyle w:val="ParagraphStyle"/>
        <w:numPr>
          <w:ilvl w:val="0"/>
          <w:numId w:val="0"/>
        </w:numPr>
        <w:spacing w:lineRule="auto" w:line="276"/>
        <w:ind w:firstLine="360"/>
        <w:jc w:val="both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ечественная и зарубежная литература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зета «Литература» и сайт для учителя «Я иду на урок литературы»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ttp://lit.1september.ru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лекция «Русская и зарубежная литература для школы» Российского общеобразовательного портала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ttp://litera.edu.ru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BiblioГид — книги и дети: проект Российской государственной детской библиотеки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ttp://www.bibliogid.ru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idsbook: библиотека детской литературы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ttp://kidsbook.narod.ru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ртуальный музей литературных героев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ttp://www.likt590.ru/project/museum/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бинет русского языка и литературы Института содержания и методов обучения РАО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ttp://ruslit.ioso.ru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ка преподавания литературы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ttp://metlit.nm.ru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сская виртуальная библиотека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http://www.rvb.ru</w:t>
      </w:r>
    </w:p>
    <w:p>
      <w:pPr>
        <w:pStyle w:val="ParagraphStyle"/>
        <w:numPr>
          <w:ilvl w:val="0"/>
          <w:numId w:val="0"/>
        </w:numPr>
        <w:spacing w:lineRule="auto" w:line="276"/>
        <w:ind w:firstLine="360"/>
        <w:jc w:val="both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исатели и литературные произведения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ермонтов Михаил Юрьевич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ttp://www.lermontow.org.ru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шкин Александр Сергеевич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ttp://www.aleksandrpushkin.net.ru</w:t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Требования к уровню подготовки учащихся по литературе </w:t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за курс 5 класса.</w:t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предмета «Литература» являются следующие умения и качества:</w:t>
      </w:r>
    </w:p>
    <w:p>
      <w:pPr>
        <w:pStyle w:val="Text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чувств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еми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совершенствованию собственной речи;</w:t>
      </w:r>
    </w:p>
    <w:p>
      <w:pPr>
        <w:pStyle w:val="Text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любовь и ува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Отечеству, его языку, культуре;</w:t>
      </w:r>
    </w:p>
    <w:p>
      <w:pPr>
        <w:pStyle w:val="Text1"/>
        <w:numPr>
          <w:ilvl w:val="0"/>
          <w:numId w:val="11"/>
        </w:numPr>
        <w:spacing w:lineRule="auto" w:line="240"/>
        <w:ind w:left="714" w:hanging="35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ойчивый познавате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нтер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чтении.</w:t>
      </w:r>
    </w:p>
    <w:p>
      <w:pPr>
        <w:pStyle w:val="Text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сознание и осво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тературы как части общекультурного наследия России и общемирового культурного наследия;</w:t>
      </w:r>
    </w:p>
    <w:p>
      <w:pPr>
        <w:pStyle w:val="Text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риен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истеме моральных норм и ценностей, их присвоение;</w:t>
      </w:r>
    </w:p>
    <w:p>
      <w:pPr>
        <w:pStyle w:val="Text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онально положительно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ей этнической идентичности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важение и 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 народов России и мира, межэтническа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олерантность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амовыражении через слово;</w:t>
      </w:r>
    </w:p>
    <w:p>
      <w:pPr>
        <w:pStyle w:val="Text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ойчивый познавательный интерес, потребность в чтении.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ется формирование универсальных учебных дей-ствий (УУД). </w:t>
      </w:r>
    </w:p>
    <w:p>
      <w:pPr>
        <w:pStyle w:val="Text1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гулятивные УУД:</w:t>
      </w:r>
    </w:p>
    <w:p>
      <w:pPr>
        <w:pStyle w:val="Text1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ормул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1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анализировать условия и пути достижения цели;</w:t>
      </w:r>
    </w:p>
    <w:p>
      <w:pPr>
        <w:pStyle w:val="Text1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решения учебной проблемы;</w:t>
      </w:r>
    </w:p>
    <w:p>
      <w:pPr>
        <w:pStyle w:val="Text1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огнозироват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оррек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деятельность;</w:t>
      </w:r>
    </w:p>
    <w:p>
      <w:pPr>
        <w:pStyle w:val="Text1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Text1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знавательные УУД:</w:t>
      </w:r>
    </w:p>
    <w:p>
      <w:pPr>
        <w:pStyle w:val="Text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чи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а слу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извлека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Text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ладеть различными вида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аудирова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(выборочным, ознакомительным, детальным);</w:t>
      </w:r>
    </w:p>
    <w:p>
      <w:pPr>
        <w:pStyle w:val="Text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ерераба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Text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рями, справочниками;</w:t>
      </w:r>
    </w:p>
    <w:p>
      <w:pPr>
        <w:pStyle w:val="Text1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Text1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ммуникативные УУД:</w:t>
      </w:r>
    </w:p>
    <w:p>
      <w:pPr>
        <w:pStyle w:val="Text1"/>
        <w:numPr>
          <w:ilvl w:val="0"/>
          <w:numId w:val="6"/>
        </w:numPr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1"/>
        <w:numPr>
          <w:ilvl w:val="0"/>
          <w:numId w:val="6"/>
        </w:numPr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1"/>
        <w:numPr>
          <w:ilvl w:val="0"/>
          <w:numId w:val="6"/>
        </w:numPr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1"/>
        <w:numPr>
          <w:ilvl w:val="0"/>
          <w:numId w:val="6"/>
        </w:numPr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1"/>
        <w:numPr>
          <w:ilvl w:val="0"/>
          <w:numId w:val="6"/>
        </w:numPr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, необходимые для организации собственной деятельности и сотрудничества с партнёром;</w:t>
      </w:r>
    </w:p>
    <w:p>
      <w:pPr>
        <w:pStyle w:val="Text1"/>
        <w:numPr>
          <w:ilvl w:val="0"/>
          <w:numId w:val="6"/>
        </w:numPr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numPr>
          <w:ilvl w:val="0"/>
          <w:numId w:val="6"/>
        </w:numPr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Text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озда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ксты различного типа, стиля, жанра;</w:t>
      </w:r>
    </w:p>
    <w:p>
      <w:pPr>
        <w:pStyle w:val="Text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едактировать устное и письменное речевое высказывание;</w:t>
      </w:r>
    </w:p>
    <w:p>
      <w:pPr>
        <w:pStyle w:val="Text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босн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точку зрения</w:t>
      </w:r>
    </w:p>
    <w:p>
      <w:pPr>
        <w:pStyle w:val="Text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у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ы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 аудиторией сверстников с сообщениями;</w:t>
      </w:r>
    </w:p>
    <w:p>
      <w:pPr>
        <w:pStyle w:val="Text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ходить к общему решению в совместной деятельности;</w:t>
      </w:r>
    </w:p>
    <w:p>
      <w:pPr>
        <w:pStyle w:val="Text1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задавать вопрос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ется сформированность следующих умений: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необходимом (базовом) уровне: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льклорный текст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льклорные и литературные произведения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ращ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пословицам, поговоркам, фольклорным образам в различных ситуациях речевого общения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поставлять </w:t>
      </w:r>
      <w:r>
        <w:rPr>
          <w:rFonts w:cs="Times New Roman" w:ascii="Times New Roman" w:hAnsi="Times New Roman"/>
          <w:sz w:val="24"/>
          <w:szCs w:val="24"/>
          <w:lang w:val="ru-RU"/>
        </w:rPr>
        <w:t>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иде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льклорные произведения для самостоятельного чтения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лые фольклорные жанры в своих устных и письменных высказываниях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разитель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чи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и и былины, соблюдая соответствующую интонацию «устного высказывания»;</w:t>
      </w:r>
    </w:p>
    <w:p>
      <w:pPr>
        <w:pStyle w:val="Text1"/>
        <w:numPr>
          <w:ilvl w:val="0"/>
          <w:numId w:val="12"/>
        </w:numPr>
        <w:spacing w:lineRule="auto" w:line="240"/>
        <w:ind w:left="697" w:hanging="35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е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и, используя в своей речи художественные приёмы, характерные для народных сказок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я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казках характерные художественные приемы и на этой основ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анровую разновидность сказки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лич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тературную сказку от фольклорной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удожественное произведение в единстве формы и содержания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екват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удожественный текст и давать его смысловой анализ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нтерпре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читанное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для чтения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удожественный текст как произведение искусства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себя цели чтения художественной литературы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для самостоятельного чтения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я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 интерпре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Text1"/>
        <w:numPr>
          <w:ilvl w:val="0"/>
          <w:numId w:val="12"/>
        </w:numPr>
        <w:spacing w:lineRule="auto" w:line="240"/>
        <w:ind w:left="697" w:hanging="35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уальность произведений для читателей разных поколений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ступать в диал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ругими читателями;</w:t>
      </w:r>
    </w:p>
    <w:p>
      <w:pPr>
        <w:pStyle w:val="Text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ный текст аналитического и интерпретирующего характера в различных форматах;</w:t>
      </w:r>
    </w:p>
    <w:p>
      <w:pPr>
        <w:pStyle w:val="Text1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п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е словесного искусства и его воплощение в других искусствах;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овышенном уровне: </w:t>
      </w:r>
    </w:p>
    <w:p>
      <w:pPr>
        <w:pStyle w:val="Text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рав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и, принадлежащие разным народам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де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Text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чин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у (в том числе и по пословице), былину и/или придумывать сюжетные линии;</w:t>
      </w:r>
    </w:p>
    <w:p>
      <w:pPr>
        <w:pStyle w:val="Text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рав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героического эпоса разных народов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ты национального характера;</w:t>
      </w:r>
    </w:p>
    <w:p>
      <w:pPr>
        <w:pStyle w:val="Text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Text1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станавл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язи между фольклорными произведениями разных народов на уровне тематики, проблематики, образов (по принципу сходства и различия)</w:t>
      </w:r>
    </w:p>
    <w:p>
      <w:pPr>
        <w:pStyle w:val="Text1"/>
        <w:numPr>
          <w:ilvl w:val="0"/>
          <w:numId w:val="4"/>
        </w:numPr>
        <w:spacing w:lineRule="auto" w:line="240"/>
        <w:ind w:left="714" w:hanging="35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ь анализа произведения, адекватный жанрово-родовой природе художественного текста; </w:t>
      </w:r>
    </w:p>
    <w:p>
      <w:pPr>
        <w:pStyle w:val="Text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иде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лементы поэтики художественного текста, их художественную и смысловую функцию;</w:t>
      </w:r>
    </w:p>
    <w:p>
      <w:pPr>
        <w:pStyle w:val="Text1"/>
        <w:numPr>
          <w:ilvl w:val="0"/>
          <w:numId w:val="4"/>
        </w:numPr>
        <w:spacing w:lineRule="auto" w:line="240"/>
        <w:ind w:left="697" w:hanging="35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п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чужие» тексты интерпретирующего характера, аргументированно оценивать их;</w:t>
      </w:r>
    </w:p>
    <w:p>
      <w:pPr>
        <w:pStyle w:val="Text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терпретацию художественного текста, созданную средствами других искусств;</w:t>
      </w:r>
    </w:p>
    <w:p>
      <w:pPr>
        <w:pStyle w:val="Text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п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Text1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сущест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мостоятельную проектно-исследователь-скую деятельность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ё результаты в разных форматах (работа исследовательского характера, реферат, проект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7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Style17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своего круга чтения и оценки литературных произведений; </w:t>
      </w:r>
    </w:p>
    <w:p>
      <w:pPr>
        <w:pStyle w:val="Style17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/>
        <w:t>тематическое планирование</w:t>
      </w:r>
    </w:p>
    <w:tbl>
      <w:tblPr>
        <w:tblW w:w="1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458"/>
        <w:gridCol w:w="661"/>
        <w:gridCol w:w="1262"/>
        <w:gridCol w:w="1112"/>
        <w:gridCol w:w="1127"/>
        <w:gridCol w:w="329"/>
        <w:gridCol w:w="1428"/>
        <w:gridCol w:w="1112"/>
        <w:gridCol w:w="1697"/>
        <w:gridCol w:w="1112"/>
        <w:gridCol w:w="1518"/>
        <w:gridCol w:w="511"/>
        <w:gridCol w:w="481"/>
      </w:tblGrid>
      <w:tr>
        <w:trPr>
          <w:trHeight w:val="18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содержани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уче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ее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</w:tr>
      <w:tr>
        <w:trPr>
          <w:trHeight w:val="15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учеб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ведение  1 ч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а как искусство сло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нового материала и первичное закрепление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литератур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бегло читать, использовать различные виды чт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азличные виды переск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. Чайковский «Времена года»; И. И. Левитан «Золотая осень», «Октябрь»; </w:t>
              <w:br/>
              <w:t xml:space="preserve">стихотворения </w:t>
              <w:br/>
              <w:t xml:space="preserve">А. С. Пушкина, </w:t>
              <w:br/>
              <w:t xml:space="preserve">Ф. И. Тютчева </w:t>
              <w:br/>
              <w:t>об ос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кни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исловие авторов (учебник, с. 3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пролог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4–7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I. От чего захватывает дух 35 ч</w:t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I. Жизнь по законам чести 9 ч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ействие художественного произве-дения на эмоции и воображение читател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С. Гумилев. «Капитан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нового материала и первичное закрепление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стихотворения </w:t>
              <w:br/>
              <w:t xml:space="preserve">Н. С. Гу-миле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цикла «Капитаны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бегло читать, использовать различные виды чт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блиографическая справ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Н. С. Гумилев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оэ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юма «Три мушкетера». Главы 1–4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 приклю-ченческой литерат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Дюма «Три мушкетера» (главы). Законы чести, по которым живут герои Дюм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приклю-ченческой литератур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делает книгу </w:t>
              <w:br/>
              <w:t>и ее героев бессмертными?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-лять характерные причинно-следственные связ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читать художественные тексты; использовать различные виды переск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 Ш. Окуджава «Песенка»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ьм режиссе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еоргия Юнгвальд-Хилькевич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’Артаньян и три мушкетера» (197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кни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. Дюма «Три мушкетера». Главы 5, 9, 11, 12, 17, 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и, живущие по законам че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-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</w:t>
              <w:br/>
              <w:t>о литературном геро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и сопоставля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-чать на вопросы, раскрывающие знание и пони-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ьм режиссе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еоргия Юнгвальд-Хилькевич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’Артаньян и три мушкетера» (197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«Герои, живущие по законам чест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ывок </w:t>
              <w:br/>
              <w:t xml:space="preserve">из эссе </w:t>
              <w:br/>
              <w:t>Н. Долининой «Честь и до-стоинство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Г. Долинина «Честь    и достоинство». Эссе как жанр литерату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ная характеристика геро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бирать аргументы, формулировать выв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-лизиров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интерпре-тировать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написать эссе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се о само-стоятельно прочитанном произведен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т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бсуждение домашних сочи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юль Верн – удивительный писатель. «Дети капитана Грант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ение </w:t>
              <w:br/>
              <w:t>и обсуждение домашних сочинений учащих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жизнью и творчеством</w:t>
              <w:br/>
              <w:t>Ж. Верн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зличные творческие работ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 характерные причинно-следственные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-сать сочинение по литературным произведениям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-нанно, творчески читать художественные произведения разных жан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жизни и творчестве Ж. Вер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бщение </w:t>
              <w:br/>
              <w:t xml:space="preserve">о жизни </w:t>
              <w:br/>
              <w:t xml:space="preserve">и творчестве </w:t>
              <w:br/>
              <w:t>Ж. Вер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. Верн «Дети капитана Гранта». Главы 1–4, ч. 1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тверженность </w:t>
              <w:br/>
              <w:t xml:space="preserve">и мужество </w:t>
              <w:br/>
              <w:t xml:space="preserve">героев </w:t>
              <w:br/>
              <w:t>Ж. Вер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-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законы чести для героев Ж. Верн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-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литературным геро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 па-мятников литературных герое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ы 6–8, </w:t>
              <w:br/>
              <w:t xml:space="preserve">ч. 1; главы 22–25, ч. 1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-учеб-ник, роман-открыт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был найден капитан Грант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фика романа Ж. Верна как географического рома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зор содержания роман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онологическую и диалогическую реч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тыков-Щедрин о творчестве Ж. Вер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ьм режиссера Владимира Вайнштока </w:t>
              <w:br/>
              <w:t xml:space="preserve">«Дети капитана Гранта» </w:t>
              <w:br/>
              <w:t>(1936 г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 «Ж. Верн «Дети капитана Грант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. Верн «Дети капитана Гранта». Главы 20, 21, 22 части III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е с темами сочинений (учебник, с. 56), со-ставление плана к одной из ни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сочинени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сочинения: «Чему может научить нас сегодня роман А. Дюма «Три мушкетера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, тезисы, конспект; грамотно строить развернутые аргументированные высказывания различных форм и жанр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ать сочинение по литературным произведениям; осуществлять поиск нужной информации </w:t>
              <w:br/>
              <w:t>о литературе,</w:t>
              <w:br/>
              <w:t>о произведениях и автор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мятка «Как готовиться </w:t>
              <w:br/>
              <w:t>к сочинению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</w:t>
              <w:br/>
              <w:t>к сочинениям «Почему мне было интересно читать книгу «Три мушкетера», «Мой любимый герой из книги «Три мушкетера», «Что это значит – жить по законам чести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чинение по разделу «Жизнь </w:t>
              <w:br/>
              <w:t>по законам чест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зличные творческие рабо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ать сочинение по литературным произведени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тать над сочинение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Конан Дойл «Глория Скотт», «Пляшущие человечки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. Шифры и клады 6 ч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коны» приключенческой литерат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 ли-тературном портрет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ительные особенности произведений приключенческой литерату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ство с личност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. По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онятием литературный портре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характерные причинно-следственные связ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онологическую и диалогическую ре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, творчески читать художественные произведения разных жанро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азличные виды переск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ы Конан Дойла «Глория Скотт» и «Пляшущие человеч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 Г. Паустовский «Эдгар По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кни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ы писате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1, 2 </w:t>
              <w:br/>
              <w:t xml:space="preserve">(учебник, </w:t>
              <w:br/>
              <w:t>с. 59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 Э. По «Золотой жук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. По «Золотой жук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 сокращении). Тайна золотого жук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южет, композиция рассказ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, 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-обобщение «Золотой жук» Э. По – приключенческий рассказ»; пересказ </w:t>
              <w:br/>
              <w:t xml:space="preserve">статьи </w:t>
              <w:br/>
              <w:t>о Р.-Л. Стивенсоне (учебник,</w:t>
              <w:br/>
              <w:t>с. 82–85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.-Л. Стивенсон «Остров сокровищ» </w:t>
              <w:br/>
              <w:t xml:space="preserve">(главы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венсо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еизведанные остро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ство с личност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-Л. Стивенсон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бегло читать, использовать различные виды чт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читать художественные текс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, таблица «Р.-Л. Стивенсон "Ост-ров сокровищ"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-Л. Стивенсон «Остров сокровищ». Глава 12 –</w:t>
              <w:br/>
              <w:t xml:space="preserve">«Военный совет». Дополнительно: главы 1–11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–</w:t>
            </w:r>
          </w:p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собенности развития действия </w:t>
              <w:br/>
              <w:t xml:space="preserve">в приключенческой литератур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.-Л. Стивенсон «Остров сокровищ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Анализ </w:t>
              <w:br/>
              <w:t xml:space="preserve">глав романа </w:t>
              <w:br/>
              <w:t>Р.-Л. Стивенсона «Остров сокровищ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стно и письменно передавать содержание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отвечать на во-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лавы романа: 1-я гр. – 13–15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ч. 3); 2-я гр. –</w:t>
            </w:r>
          </w:p>
          <w:p>
            <w:pPr>
              <w:pStyle w:val="ParagraphStyle"/>
              <w:spacing w:lineRule="auto" w:line="264"/>
              <w:ind w:right="-12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6–21 (ч. 4);</w:t>
            </w:r>
          </w:p>
          <w:p>
            <w:pPr>
              <w:pStyle w:val="ParagraphStyle"/>
              <w:spacing w:lineRule="auto" w:line="264"/>
              <w:ind w:right="-12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3-я гр. – 22–27 </w:t>
              <w:br/>
              <w:t xml:space="preserve">(ч. 5); 4-я гр. – 28–29 (ч. 6). Рассказ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 приключениях Джима Хокинса на суше </w:t>
              <w:br/>
              <w:t>и на мор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образие человеческих характеров в роман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-Л. Стивенсон «Остров сокровищ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героев роман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, 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. Ш. Окуджава «Пиратская лирическая»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я </w:t>
              <w:br/>
              <w:t>о А. Н. Рыбакове и повесть «Кортик» (учебник,</w:t>
              <w:br/>
              <w:t xml:space="preserve">с. 99–107)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–</w:t>
            </w:r>
          </w:p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Н. Рыбаков «Кортик» (главы). Динамика развития событий в приключенческой пове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зор повести </w:t>
              <w:br/>
              <w:t>А. Н. Рыбакова «Кортик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онологическую и диалогическую ре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</w:t>
              <w:br/>
              <w:t>и интерпретировать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режиссера Николая Калинина «Кортик» (1973 г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е вопросы (3 и 4, с. 98, вопрос 4, с. 107),  подготовка к сочинению на одну из тем </w:t>
              <w:br/>
              <w:t xml:space="preserve">(учебник, </w:t>
              <w:br/>
              <w:t>с. 107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3. Экстремальные ситуации (6 (3) ч)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ж. Лондон «Любовь </w:t>
              <w:br/>
              <w:t xml:space="preserve">к жизни» </w:t>
              <w:br/>
              <w:t xml:space="preserve">(в сокращении). Человек в единоборстве </w:t>
              <w:br/>
              <w:t>с судьбо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-</w:t>
              <w:br/>
              <w:t>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тремальные ситуации </w:t>
              <w:br/>
              <w:t>и жизнь Джека Лондон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 характерные причинно-следственные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, творчески читать художественные произведения разных жан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 писателя, иллюстра-ции к произведению, таблица  «Дж. Лондон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ж. Лондон «Любовь </w:t>
              <w:br/>
              <w:t xml:space="preserve">к жизни» </w:t>
              <w:br/>
              <w:t xml:space="preserve">(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10–119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равственные уроки приключенческой литерату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рои </w:t>
              <w:br/>
              <w:t xml:space="preserve">и обстоятельства </w:t>
              <w:br/>
              <w:t xml:space="preserve">в жизни </w:t>
              <w:br/>
              <w:t xml:space="preserve">и литературе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. С. Житков «Механик Салерно»; задания в рабочих тетрадях 1 и 2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 15–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 С. Житков «Механик Салерно». Ответственность человека за свои поступ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зор со-держания рассказа Б. С. Житкова «Механик Салерно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онологическую и диалогическую ре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, иллюстрации к произвед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8 и 9 (учебник, </w:t>
              <w:br/>
              <w:t xml:space="preserve">с. 136); план </w:t>
              <w:br/>
              <w:t>к одной из предложенных для сочинений те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4. Как  мы становимся взрослыми (11 (8) ч)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М. Твен «Приключения Гекльберри Финна» </w:t>
              <w:br/>
              <w:t>(главы). Тематическое и жанровое разнообразие приключенческой литерату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Знакомство  с биографией </w:t>
              <w:br/>
              <w:t>и творчеством Марка Тве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различать понятия: факт, мнение, доказательство, гипотез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аксиом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целенаправленно искать информацию на основе знания ее источников и умения работать с ни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Фильм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Марк Твен против…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(режиссер-постановщик  </w:t>
              <w:br/>
              <w:t>М. Григорьев, 1976 г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трет писателя, таблица  «М. Твен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М. Твен «Приключения Гекльберри Финна». Главы 1 и 2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и и события пове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дружб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меч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Г. Данелия «Совсем пропащи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экранизация романа М. Твена «Приключения Гекльберри Финна» (1972 г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характеристики литературно-го геро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 Твен «Приключения Гекльберри Финна». </w:t>
              <w:br/>
              <w:t xml:space="preserve">Главы 6–8, </w:t>
              <w:br/>
              <w:t xml:space="preserve">12–13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стерство писа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строении занимательного сюжета и в создании характер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фос вольности и свободолюбия в художественной литератур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фразировать мысль, выбирать и использовать выразительные средства язык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я 10, 12 (учебник, </w:t>
              <w:br/>
              <w:t>с. 158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П. Катаев «Белеет парус одинокий» (главы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Катаев </w:t>
              <w:br/>
              <w:t xml:space="preserve">и название </w:t>
              <w:br/>
              <w:t>его пове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ство с биографи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творчеств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Катае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 характерные причинно-следственные связ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виды переск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ая справка о революции 1905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, иллюстрации к произвед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П. Катаев «Белеет парус одинокий». Главы 2, 11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рос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ев, путь от приключений-игр к суровой жиз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его геро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ьм Владимира Легошина  «Белеет парус одинокий» </w:t>
              <w:br/>
              <w:t>(1937 г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П. Катаев «Белеет парус одинокий». Главы 5, 7–8, 13–16, 21–2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–27, 29, 31–32, 35–39, 41, 43–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ие события и маленькие герои в литератур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ь, автор, рассказч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о и письменно передавать содержание текста в сжатом или развернутом вид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 чтение: А. П. Гайдар «Дым в лес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мать темы сочинений, выполнить задание в рабочей тетради </w:t>
              <w:br/>
              <w:t>(с. 28–29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 Ю. Лермонтов «Парус». Мотив свободы в стихотворении </w:t>
              <w:br/>
              <w:t xml:space="preserve">М. Ю. Лермонтова и повестях </w:t>
              <w:br/>
              <w:t xml:space="preserve">М. Твена, </w:t>
              <w:br/>
              <w:t>В. Катае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05" w:leader="none"/>
              </w:tabs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ние внутреннего мира лирического героя через природные образ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фразировать мысль, выбирать </w:t>
              <w:br/>
              <w:t>и использовать выразительные средства языка и знаковых систем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заучивать наизусть стихотворные текс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, иллюстра-ции к стихотворению, </w:t>
            </w:r>
          </w:p>
          <w:p>
            <w:pPr>
              <w:pStyle w:val="ParagraphStyle"/>
              <w:spacing w:lineRule="auto" w:line="264"/>
              <w:ind w:right="-4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p://www. lermontow. org.r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учить стихотворение </w:t>
              <w:br/>
              <w:t xml:space="preserve">М. Ю. Лермонтова «Парус»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разделам «Как мы становимся взрослыми», «Шифры </w:t>
              <w:br/>
              <w:t>и клады», «Экстремальные ситуаци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ы сочинений: «Какие поступки Гека Финна можно назвать поступками взрослого человека?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Мои размышления о характере </w:t>
              <w:br/>
              <w:t>и поступках Джима Хокинса», «Чем похожи герои книг «Остров сокровищ» и «Кортик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ак я понял смысл </w:t>
              <w:br/>
              <w:t xml:space="preserve">рассказа Дж. Лондона </w:t>
              <w:br/>
              <w:t xml:space="preserve">«Любовь </w:t>
              <w:br/>
              <w:t>к жизни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зличные творческие рабо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ать сочинение по литературным произведения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тать над сочинением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Каверин</w:t>
              <w:br/>
              <w:t xml:space="preserve">«Два капитана». Главы </w:t>
              <w:br/>
              <w:t xml:space="preserve">из романа </w:t>
              <w:br/>
              <w:t xml:space="preserve">(учебник, </w:t>
              <w:br/>
              <w:t xml:space="preserve">с. 192–211). Материалы </w:t>
              <w:br/>
              <w:t>к сочинениям: «Петя и Гаврик», «Чем похожи мальчишки – герои книг М. Твена и В. Катаева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</w:t>
              <w:br/>
              <w:t xml:space="preserve">учебника </w:t>
              <w:br/>
              <w:t>(с. 109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сочинению </w:t>
              <w:br/>
              <w:t xml:space="preserve">по рассказа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ж. Лондона </w:t>
              <w:br/>
              <w:t>и Б. Житко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5. Правда истории и вымысел 7 ч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Каверин «Два капитана»  (главы). Правда истории и художественный вымысел в приключенческом роман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рическая правда </w:t>
              <w:br/>
              <w:t>и авторский вымысел в литератур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-знанно бегло читать, использовать различные виды чт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сознанно, творчески читать художественные произведения разных жан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 Нансен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. Амундсен – </w:t>
              <w:br/>
              <w:t xml:space="preserve">биографическая справ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ы 20–24 третьей части </w:t>
              <w:br/>
              <w:t>рома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 найду экспедицию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глав роман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о и письменно передавать содержание текста </w:t>
              <w:br/>
              <w:t>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-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Калов  – биографическая спра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ы 1–7 </w:t>
              <w:br/>
              <w:t xml:space="preserve">четвертой </w:t>
              <w:br/>
              <w:t>части рома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чик Григорьев и штурман Клим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глав ро-ман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ьм режиссе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ладимира Венгерова «Два капитана» </w:t>
              <w:br/>
              <w:t>(1955 г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1–13 части восьмой, глава 9 части девятой, главы 1–9 части десято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  <w:p>
            <w:pPr>
              <w:pStyle w:val="ParagraphStyle"/>
              <w:spacing w:lineRule="auto" w:line="264"/>
              <w:ind w:lef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н </w:t>
              <w:br/>
              <w:t xml:space="preserve">Григорьев </w:t>
              <w:br/>
              <w:t>на войне. Как была найдена экспедиц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ль вымысла </w:t>
              <w:br/>
              <w:t>в мире художественной литературы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интерпретировать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с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в рабочих тетрадях 1 и 2, с. 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С. Пушкин «Песнь </w:t>
              <w:br/>
              <w:t>о вещем Олеге». Легенда и ее интерпретация в художественном произведе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енда как фольклорный </w:t>
              <w:br/>
              <w:t>и литературный жанр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понятия: факт, мнение, доказательство, гипотеза, аксио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читать художественные текс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, иллюстра-ции, таблиц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А. С. Пушкин «Песнь </w:t>
              <w:br/>
              <w:t>о вещем Олеге», http://www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eksandr</w:t>
              <w:br/>
              <w:t>pushkin.net.r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учить отрывок из стихотворения </w:t>
              <w:br/>
              <w:t>А. С. Пушкина «Песнь о вещем Олеге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Ю. Лер-монтов «Бородино». Переложение исторического факта в художественном повествова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мысел и авторский замысел. Монолог и диалог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понятия: факт, мнение, доказательство, гипотеза, аксио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читать художественные текс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ая справка об Отечественной войне 1812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 «Правда истории и вымысел </w:t>
              <w:br/>
              <w:t>в стихотворении Лермонтов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учить стихотворение «Бородино». Задания 1–3 </w:t>
              <w:br/>
              <w:t>в рабочей тетради (с. 30–3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разделу «Правда истории и вымысел» (или резервный урок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ы сочинений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 чем смысл девиза Са-ни Григорьева ”Бороться и искать, най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е сдаваться“?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зличные творческие рабо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ать сочинение по литературным произведени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тать над сочинение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х материалов к сочинению «В чем сходство характеров капитана Татаринова и Сани Григорьева?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6. Романтика неизведанного 2 ч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хи о пре-красном и неведомо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соз-дания художественной выразительности в поэз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фма </w:t>
              <w:br/>
              <w:t>и ритм как признаки стихотворной реч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-фразировать мысль, выбирать и использовать выразительные средства язы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читать художественные текс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ы поэтов, иллюстрации к стихотворениям, памятка «Как готовиться к выразительному чтению текст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учить стихотворение </w:t>
              <w:br/>
              <w:t>(по выбору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мы узнали о приключенческ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тературе </w:t>
              <w:br/>
              <w:t>(обобща-ющий урок). Проверочная работа № 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-ние проверочной работы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-стоятельно организовывать учебную дея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-ставлять план и писать отзыв  о произведен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-сочинение «Что я думаю о литературе приключенческого жанр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II. Что можно увидеть с закрытыми глазами 11 ч</w:t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1. Мир, «затерянный» в нас  2 ч</w:t>
            </w:r>
          </w:p>
        </w:tc>
      </w:tr>
      <w:tr>
        <w:trPr>
          <w:trHeight w:val="389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тастиче-ская литература и ее читатель (объединить с уроком № 56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ка и фан-тазия в лите-ратур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коны» фантасти-ческой литерату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</w:t>
              <w:br/>
              <w:t>о фантастической литератур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характерные причинно-следственные связ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-знанно бегло читать, использовать различные виды чт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, творчески читать художественные произведения разных жанро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-пользовать различные виды переск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Р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кни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я 1–4 </w:t>
              <w:br/>
              <w:t>по рабочей тетради (с. 36–37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Конан Дойл «Затерянный мир». Глава 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Конан Дойл «Затерянный мир» как произведение научной фантаст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ая фантастик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доистори-ческих живот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Обручев: «Плутония», «Земля Санников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, иллюстрации к произвед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ение и пересказ статьи </w:t>
              <w:br/>
              <w:t xml:space="preserve">(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7–18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. Научная и «ненаучная» фантастика 5 ч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Беляев «Голова профессора Доуэля» (главы). Ответственность ученых перед человечеств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равственные проблемы в фантастической литератур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онологическую и диалогическую ре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-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,  иллюстрации к произвед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Беляев «Голова профессора Доуэля» </w:t>
              <w:br/>
              <w:t xml:space="preserve">(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8–26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73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нтастика как средство выражения авторского замыс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ое и жанровое разнообразие фантастической литерату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фантастической литератур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ьное </w:t>
              <w:br/>
              <w:t>и фантастическое в художественном произведен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бирать аргументы, формулировать выв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</w:t>
              <w:br/>
              <w:t>и интерпретировать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3 и 7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чебник, </w:t>
              <w:br/>
              <w:t>с. 27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я </w:t>
              <w:br/>
              <w:t xml:space="preserve">о Р. Брэдбери. Рассказ </w:t>
              <w:br/>
              <w:t xml:space="preserve">Р. Брэдбери </w:t>
              <w:br/>
              <w:t xml:space="preserve">«И грянул гром»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. Брэдбери </w:t>
              <w:br/>
              <w:t xml:space="preserve">«И грянул гром» (в сокращении). Последствия </w:t>
              <w:br/>
              <w:t>поступков человека для будущ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ль фантастики </w:t>
              <w:br/>
              <w:t>в мире художественной литературы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онологическую и диалогическую ре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-лизировать </w:t>
              <w:br/>
              <w:t>и интерпретировать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, презентация «Каждый из нас в ответе перед будущи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в учебнике, с. 37–3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. В. Гоголь «Портрет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. В. Гогол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«ненаучная» фантасти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ство с жизнью и творчест-в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В. Гогол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-нанно бегло читать, использовать различные виды чт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В. Гоголь «Вечера на хуторе близ Диканьки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,  иллюстрации к произведениям. Презентация «Гоголевская викторин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агмент </w:t>
              <w:br/>
              <w:t xml:space="preserve">из повести </w:t>
              <w:br/>
              <w:t>Н. В. Гоголя «Портрет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стическая фантастика как способ художественного изобра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тастические миры в литератур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онологическую и диалогическую ре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-лизиров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интерпретировать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www.nikolaygogol.org.r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е 5 в рабочей тетради (с. 45–46); вопрос 4 (учебник, с. 5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3. Сказка и фантастика   4 ч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С. Пушкин «Сказка </w:t>
              <w:br/>
              <w:t xml:space="preserve">о мертвой царевне и о семи богатырях». Явная </w:t>
              <w:br/>
              <w:t>и неявная фантастика в волшебной литературной сказк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очное и фантастическое в художественном произведен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фразировать мысль, выбирать и использовать выразительные средства языка и знаковых систе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 читать художественные текс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ки Пушки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 поэта, презентация «Явная </w:t>
              <w:br/>
              <w:t>и неявная фантастик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С. Пушкин «Сказка </w:t>
              <w:br/>
              <w:t>о мертвой царевне и о семи богатырях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тастическое в волшебной сказк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литературы </w:t>
              <w:br/>
              <w:t>с фольк-лором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монологическую и диалогическую речь; воспринимать художественный текст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интерпретировать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льтфильм по сказке </w:t>
              <w:br/>
              <w:t xml:space="preserve">А. С. Пушкина «Сказка </w:t>
              <w:br/>
              <w:t>о мертвой ца-ревне и о семи богатырях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«Союзмультфильм», 1951 г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www.aleksandr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shkin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t.r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я 1 и 2 </w:t>
              <w:br/>
              <w:t xml:space="preserve">в рабочей тетради (с. 47); вступление </w:t>
              <w:br/>
              <w:t xml:space="preserve">и главы 1–3 </w:t>
              <w:br/>
              <w:t xml:space="preserve">поэмы </w:t>
              <w:br/>
              <w:t xml:space="preserve">А. С. Пушкина «Руслан </w:t>
              <w:br/>
              <w:t>и Людмила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56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С. Пушкин и его первая поэма «Руслан </w:t>
              <w:br/>
              <w:t xml:space="preserve">и Людмила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личие </w:t>
              <w:br/>
              <w:t xml:space="preserve">от волшебной сказки </w:t>
              <w:b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 чудес в поэ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ма как литературный жанр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фразировать мысль, выбирать и использовать выразительные средства языка и знаковых систе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и сопоставлять авторскую </w:t>
              <w:br/>
              <w:t>и народную сказ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режиссера Александра Птушко «Руслан и Людмила» (1972 г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люстрации к произведению, таблица </w:t>
              <w:br/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«А. С. Пушк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услан и Людмил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мятка «Как готовить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выразительному чтению текст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учить вступление и дочитать поэм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</w:t>
              <w:br/>
              <w:t xml:space="preserve">в учебнике </w:t>
              <w:br/>
              <w:t xml:space="preserve">на с. 69, план </w:t>
              <w:br/>
              <w:t>по теме сочин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чин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части II учебной хрестоматии «Что можно увидеть с за-крытыми глазам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р-ные темы сочинений: </w:t>
              <w:br/>
              <w:t xml:space="preserve">«О чем размышляет А. Беляев в книге ”Голова профессора Доуэля“?», </w:t>
              <w:br/>
              <w:t xml:space="preserve">«Почему </w:t>
              <w:br/>
              <w:t>”И грянул гром“» Рэя Брэдбери – это фантастический рассказ?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зличные творческие работы; осуществлять поиск нужной информации о литературе; использовать сведения по истории и теории литературы при отве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ать сочинение по литературным произведениям; характеризовать особенности  сюжета, композиции, роль изобразительно-выразительных средств; аргументировать сформулированную точку зрения текстом произведения; соблюдать речевые норм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тать над сочинение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сочинениям: 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ва художника» (по повести Н. В. Гоголя «Портрет»), «Фантастическое в литературной сказке» (на примере одной </w:t>
              <w:br/>
              <w:t xml:space="preserve">из сказок </w:t>
              <w:br/>
              <w:t>А. С. Пушкина), «О чем предупреждают писатели-фантасты?», «Отзыв о самостоятельно прочитанном научно-фантастическом произведении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III. В лабиринте событий  3 ч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ективная литератур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ее читате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. По «Убийство на улице Морг» (в со-кращении) как классический детективный расска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ровое многообразие детектив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коны» детективной литературы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 характерные причинно-следственные связ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о и письменно передавать содержание текста </w:t>
              <w:br/>
              <w:t xml:space="preserve">в сжатом </w:t>
              <w:br/>
              <w:t>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, творчески читать художественные произведения разных жанро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Конан Дойл «Тайна Боскомской долин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кни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каз Э. По «Убийство </w:t>
              <w:br/>
              <w:t>на улице Морг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в учебнике, с. 89–90; рассказ А. Конан Дойла «Горбун»; задание 1 в рабочей тетрад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Конан Дойл «Горбун». Гер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второй герой в детектив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менитый сыщик, мистер Шер-лок Холмс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 «Артур Конан Дойл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хода следствия. Итоговые вопросы и подготовка к сочинению (вопросы </w:t>
              <w:br/>
              <w:t>и темы, с. 103 учебника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части III учебника-хрестоматии «В лабиринте событий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сочинения: «Для чего нужны детективы?», (на примере 1–2 произведений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зличные творческие рабо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ать сочинение по литературным произведени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тать над сочинение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</w:t>
              <w:br/>
              <w:t>к сочинениям: «Отзыв о самостоятельно прочитанном детективном произведении», «Любимый сыщик…» (самостоятельно выбранного автора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IV. Я и другие  12 ч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 детст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литератур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манистический характер произве-д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детях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характерные причинно-следственные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, творчески читать художественные произведения разных жан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кни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е 1–9 </w:t>
              <w:br/>
              <w:t xml:space="preserve">в рабочей тетради </w:t>
              <w:br/>
              <w:t>на с. 59–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Г. Короленко «В дурном обществе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 сокращении). Уроки добра и справедливост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ве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ство с жизнью </w:t>
              <w:br/>
              <w:t xml:space="preserve">и творчеством </w:t>
              <w:br/>
              <w:t>В. Г. Короленко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бегло читать, использовать различные виды чт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-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 писателя, таблица  «Литература ХХ в. </w:t>
              <w:br/>
              <w:t>В. Короленко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2–5 </w:t>
              <w:br/>
              <w:t xml:space="preserve">(учебник, </w:t>
              <w:br/>
              <w:t>с. 126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бы героев пове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плексного применения знаний, умений, навы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амы взрослых </w:t>
              <w:br/>
              <w:t>и драмы детей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рации к произвед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8 </w:t>
              <w:br/>
              <w:t xml:space="preserve">(учебник, </w:t>
              <w:br/>
              <w:t xml:space="preserve">с. 126), 15–17 </w:t>
              <w:br/>
              <w:t xml:space="preserve">(учебник, </w:t>
              <w:br/>
              <w:t>с. 137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оздания характеров герое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ысл названия </w:t>
              <w:br/>
              <w:t>и основные идеи повест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</w:t>
              <w:br/>
              <w:t>и интерпретировать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-</w:t>
              <w:br/>
              <w:t>ческ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я 1–5 </w:t>
              <w:br/>
              <w:t>по рабочей тетради (с. 61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); главы </w:t>
              <w:br/>
              <w:t xml:space="preserve">из повести </w:t>
              <w:br/>
              <w:t xml:space="preserve">М. М. Пришвина «Кладовая солнца» </w:t>
              <w:br/>
              <w:t xml:space="preserve">(учебник, </w:t>
              <w:br/>
              <w:t>с. 127–146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 М. Приш-вин «Кладовая солнца». Сказка-был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зия природы в творчестве Пришви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равственные уроки литературы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бегло читать, использовать различные виды чт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азличные виды переск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, таблица «Литера-</w:t>
              <w:br/>
              <w:t>тура ХХ в. М. М. Пришвин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пизоды, связанные с образом Насти; подготовка плана рассказа о героине произве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ы Насти и Митраш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создания характера героя </w:t>
              <w:br/>
              <w:t>(портрет, речевая характе-ристика, авторская оценка и пр.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онологическую и диалогическую ре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-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рации к произвед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пизоды, связанные с образом Митраши; ответ на вопрос 3 (учебник, с. 146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ль пейзаж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художественном произведении. Смысл названия пове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дрость естественного в художественном мире Пришвин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фразировать мысль, выбирать и использовать выразительные средства языка и знаковых систе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интерпретировать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е 1–7 в рабочей тетради (с. 57–58); главы из книги Л. А. Кассиля «Кондуит и Швамбрани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. А. Кассиль «Кондуит и Швамбрания» (главы). Один из лучших детских писателей </w:t>
              <w:br/>
              <w:t>(жизнь и творчество Льва Кассил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зор содержания пове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. А. Кассиля </w:t>
              <w:br/>
              <w:t xml:space="preserve">«Кондуит </w:t>
              <w:br/>
              <w:t>и Швам-брания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к Л. Кассиля «Вслух про себя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учебника (с. 155) </w:t>
              <w:br/>
              <w:t xml:space="preserve">к уроку 87; </w:t>
              <w:br/>
              <w:t xml:space="preserve">статья </w:t>
              <w:br/>
              <w:t xml:space="preserve">о Г. Белых, </w:t>
              <w:br/>
              <w:t xml:space="preserve">Л. Пантелееве (учебник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56); глав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повести «Республика Ш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ки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Белых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. Пантелеев «Республика </w:t>
            </w:r>
            <w:r>
              <w:rPr>
                <w:rFonts w:cs="Times New Roman" w:ascii="Times New Roman" w:hAnsi="Times New Roman"/>
                <w:caps/>
                <w:spacing w:val="-15"/>
                <w:sz w:val="22"/>
                <w:szCs w:val="22"/>
              </w:rPr>
              <w:t>Шкид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» (главы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ШКИД и ее проблем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зор со-держания пове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Белых, Л. Пантелеева «Република ШКИД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-просы, раскрывающие знание и понимание текста произве-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С. Макаренко «Детство </w:t>
              <w:br/>
              <w:t>и литератур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ы писате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каз </w:t>
              <w:br/>
              <w:t>В. Распутина «Мама куда-то ушла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Распутин «Мама куда-то ушла». Тема детского одиноче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зор со-держания рассказа </w:t>
              <w:br/>
              <w:t>В. Распутина «Ма-ма куда-то ушла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-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 Анны Масс «Дети капитана Гранта и я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тать стихи о детях </w:t>
              <w:br/>
              <w:t>(с. 170–173),</w:t>
              <w:br/>
              <w:t>на выбор выучи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и о детях (Д. Самойлов «Из детства», Н. Заболоцкий «Некрасивая девочка»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х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роз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-фразировать мысль, выбирать и использовать выразительные средства языка и знаковых систе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читать художественные текс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ы поэтов, памятка «Как готовить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выразительному чтению текст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сочинен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оставление плана к од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тем (учебник, с. 173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части IV учебник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естоматии «Я и другие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ы сочинений: «Кто из героев повести </w:t>
              <w:br/>
              <w:t xml:space="preserve">В. Короленко </w:t>
              <w:br/>
              <w:t xml:space="preserve">«В дурном обществе» мне особенно близок </w:t>
              <w:br/>
              <w:t>и почему», «Можн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 быть одиноким среди людей?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-стоятельно выполнять различные творческие работы; </w:t>
              <w:br/>
              <w:t xml:space="preserve">характеризовать особенности сюже-та, композиции, роль изобразительно-выразительных средств; выражать свое отношение </w:t>
              <w:br/>
              <w:t>к прочитанному; участвовать в диалог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-сать сочинение по литературным произведениям; понимать связь изученных произведений со вре-менем их написания, проблему, предложенную в вопрос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тать над сочинение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учебника (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с. 175–176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 </w:t>
              <w:br/>
              <w:t>А. П. Чехова «Каштанка»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</w:t>
              <w:br/>
              <w:t xml:space="preserve">к сочинениям: «Настя и Митраша» (сравнительная характеристика), «Какого человека можно назвать порядочным?» </w:t>
              <w:br/>
              <w:t xml:space="preserve">(на примере произведений из раздела </w:t>
              <w:br/>
              <w:t>«Я и другие»), «О чем заставила меня задуматься книга…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 а с т ь  V. Мы не можем без них или они без нас  6 ч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П. Чехов «Каштанк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 художественного произведен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Л. Дуров «Мои звери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 </w:t>
              <w:br/>
              <w:t>писателя, иллюстрации к произведению, http:// www.anton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hov.org.r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каз </w:t>
              <w:br/>
              <w:t>А. И. Куприна «Ю-ю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И. Куприн «Ю-ю» (в со-кращении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ельская интерпретация художественного произведен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я </w:t>
              <w:br/>
              <w:t xml:space="preserve">о Д. Даррелле </w:t>
              <w:br/>
              <w:t>и фрагмент его книги «Гончие Бафута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. Даррелл «Гончие Бафута» (отрывок). Жизнь – животны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атель-анималист. Беседа по фрагменту из книги </w:t>
              <w:br/>
              <w:t>Дж. Даррелла «Гончие Бафута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и Д. Даррелла: «Перегруженный ковчег», «Земля шорохов», «Под пологом пьяного леса» и д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книг, 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1–3 </w:t>
              <w:br/>
              <w:t xml:space="preserve">(учебник, </w:t>
              <w:br/>
              <w:t xml:space="preserve">с. 202)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я </w:t>
              <w:br/>
              <w:t xml:space="preserve">об Э. Сетон-Томпсоне </w:t>
              <w:br/>
              <w:t xml:space="preserve">(учебник, </w:t>
              <w:br/>
              <w:t>с. 203); рассказ «Чинк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. Сетон-Томпсон «Чин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, который никогда </w:t>
              <w:br/>
              <w:t>не предас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а </w:t>
              <w:br/>
              <w:t>по рассказу Э. Сетон-Томпсона «Чинк»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и письменно передавать содержание текста в сжатом или развернутом ви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раскрывающие знание и понимание текста произ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к В. Пескова «В гостях </w:t>
              <w:br/>
              <w:t>у Сетон-Томпсон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е 8–10 </w:t>
              <w:br/>
              <w:t xml:space="preserve">(рабочая тетрадь, с. 71); стихи о животных (учебник, </w:t>
              <w:br/>
              <w:t>с. 210–217), выучить одно на выбо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и о животных. Теория литературы. Писатель-анималис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изучения нового материала </w:t>
              <w:br/>
              <w:t>и первичного закрепления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отворная интонация, понятие о стихотворном размер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фразировать мысль, выбирать и использовать выразительные средства языка и знаковых систе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читать художественные текс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ы поэтов, памятка «Как готовиться </w:t>
              <w:br/>
              <w:t>к выразительному чтению текст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сочинен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дну из предложенных тем (учебник, с. 218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части V учебника-хрестоматии «Мы не можем без них или они без нас?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ные темы сочинений: «Люди и животные в рассказе А. П. Чехова «Каштанка», «Животные в рассказа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И. Куприна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зличные творческие работы; видеть нравственную и эстетическую ценность художественного произведения; использовать сведения по истории и теории литературы при отве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ать сочинение по литературным произведениям; понимать связь изученных произведений со временем их написания; осуществлять поиск нужной информации </w:t>
              <w:br/>
              <w:t>о конкретном произведен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тать над сочинение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</w:t>
              <w:br/>
              <w:t xml:space="preserve">(с. 218 учебника). Материалы к сочинениям: «Портрет четвероногого друга» (по рассказам русских и зарубежных писателей о животных), «Собачье сердце устроено так: полюбило – значит навек…» (по произведениям русских писателей и поэтов), «Моя любимая книга» </w:t>
              <w:br/>
              <w:t xml:space="preserve">(рассказ, стихотворение) </w:t>
              <w:br/>
              <w:t>о животны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бщение (1 ч)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 твоих читательских интерес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№ 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ение материала </w:t>
              <w:br/>
              <w:t>по всему учебнику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организовать учебную деятельность, владеть навыками контроля </w:t>
              <w:br/>
              <w:t>и оценки своей деятельности, осознанно определять сферы своих интересов и возможност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ать сочинение по литературным произведениям и на основе жизненных впечатлений; соблюдать нормы литературного язы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ок литературы на лет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ParagraphStyle"/>
              <w:numPr>
                <w:ilvl w:val="0"/>
                <w:numId w:val="8"/>
              </w:numPr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sectPr>
          <w:type w:val="nextPage"/>
          <w:pgSz w:orient="landscape" w:w="15840" w:h="12240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4:00Z</dcterms:created>
  <dc:creator>Admin</dc:creator>
  <dc:description/>
  <cp:keywords/>
  <dc:language>en-US</dc:language>
  <cp:lastModifiedBy>Светлана</cp:lastModifiedBy>
  <cp:lastPrinted>2012-01-17T19:05:00Z</cp:lastPrinted>
  <dcterms:modified xsi:type="dcterms:W3CDTF">2014-12-28T17:05:00Z</dcterms:modified>
  <cp:revision>3</cp:revision>
  <dc:subject/>
  <dc:title/>
</cp:coreProperties>
</file>