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Рабочая программа по русскому языку в 5 классе</w:t>
      </w:r>
    </w:p>
    <w:p>
      <w:pPr>
        <w:pStyle w:val="TextBody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По УМК Бунеева.</w:t>
      </w:r>
    </w:p>
    <w:p>
      <w:pPr>
        <w:pStyle w:val="TextBody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Календарно-тематическое планирование по русскому языку в </w:t>
      </w:r>
      <w:r>
        <w:rPr>
          <w:b/>
          <w:sz w:val="22"/>
          <w:szCs w:val="22"/>
          <w:u w:val="single"/>
          <w:lang w:val="ru-RU"/>
        </w:rPr>
        <w:t>5   классе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ставлено на основе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сударственного стандарта общего основного образования по русскому языку (для 5 – 9 классов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мерной программы основного общего образования по русскому языку (для 5 – 9 классов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бразовательной программы по курсу “Русский язык” (Р.Н. Бунеев, Е.В. Бунеева, О.В. Пронина//Образовательная система “Школа 2100”. Сборник программ/под науч. Ред. А.А. Леонтьева). - М.: Баласс, 2004. 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Преподавание ведется по учебнику:  Бунеев Р.Н., Бунеева Е.В.. Комисарова Л.Ю., Текучева И.В., (под редакцией Леонтьева А.А.). Русский  язык. Учебник для 5-го класса основной школы. - М.: Баласс, 2009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сего часов – 204 ( 6 часов  в неделю). Диктантов – 7 (3 + 4)    Зачётов – 3. 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 них р.р.-   35 ч.(17 + 18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spacing w:lineRule="exact" w:line="240" w:before="110" w:after="0"/>
        <w:ind w:left="322" w:hanging="0"/>
        <w:jc w:val="both"/>
        <w:rPr>
          <w:b/>
          <w:b/>
        </w:rPr>
      </w:pPr>
      <w:r>
        <w:rPr>
          <w:b/>
          <w:color w:val="434343"/>
          <w:w w:val="93"/>
        </w:rPr>
        <w:t xml:space="preserve">По окончании 5 класса  ученики должны  </w:t>
      </w:r>
      <w:r>
        <w:rPr>
          <w:b/>
          <w:bCs/>
          <w:color w:val="434343"/>
          <w:w w:val="93"/>
        </w:rPr>
        <w:t>знать:</w:t>
      </w:r>
    </w:p>
    <w:p>
      <w:pPr>
        <w:pStyle w:val="Normal"/>
        <w:shd w:fill="FFFFFF" w:val="clear"/>
        <w:spacing w:lineRule="exact" w:line="240" w:before="5" w:after="0"/>
        <w:ind w:left="326" w:hanging="0"/>
        <w:jc w:val="both"/>
        <w:rPr>
          <w:sz w:val="22"/>
          <w:szCs w:val="22"/>
        </w:rPr>
      </w:pPr>
      <w:r>
        <w:rPr>
          <w:color w:val="434343"/>
          <w:w w:val="95"/>
          <w:sz w:val="22"/>
          <w:szCs w:val="22"/>
        </w:rPr>
        <w:t>- по фонетике: фонетический состав слова, принципы слогоделения;</w:t>
      </w:r>
    </w:p>
    <w:p>
      <w:pPr>
        <w:pStyle w:val="Normal"/>
        <w:shd w:fill="FFFFFF" w:val="clear"/>
        <w:spacing w:lineRule="exact" w:line="240" w:before="5" w:after="0"/>
        <w:ind w:left="19" w:right="10" w:firstLine="302"/>
        <w:jc w:val="both"/>
        <w:rPr>
          <w:sz w:val="22"/>
          <w:szCs w:val="22"/>
        </w:rPr>
      </w:pPr>
      <w:r>
        <w:rPr>
          <w:color w:val="434343"/>
          <w:w w:val="95"/>
          <w:sz w:val="22"/>
          <w:szCs w:val="22"/>
        </w:rPr>
        <w:t>- по лексике: слово как основная единица языка; лексическое значе</w:t>
        <w:softHyphen/>
        <w:t xml:space="preserve">ние слова; тематические группы имен существительных; тематические </w:t>
      </w:r>
      <w:r>
        <w:rPr>
          <w:color w:val="434343"/>
          <w:spacing w:val="-1"/>
          <w:w w:val="93"/>
          <w:sz w:val="22"/>
          <w:szCs w:val="22"/>
        </w:rPr>
        <w:t>группы глаголов;</w:t>
      </w:r>
    </w:p>
    <w:p>
      <w:pPr>
        <w:pStyle w:val="Normal"/>
        <w:shd w:fill="FFFFFF" w:val="clear"/>
        <w:spacing w:lineRule="exact" w:line="240" w:before="5" w:after="0"/>
        <w:ind w:left="322" w:hanging="0"/>
        <w:jc w:val="both"/>
        <w:rPr>
          <w:sz w:val="22"/>
          <w:szCs w:val="22"/>
        </w:rPr>
      </w:pPr>
      <w:r>
        <w:rPr>
          <w:color w:val="434343"/>
          <w:w w:val="94"/>
          <w:sz w:val="22"/>
          <w:szCs w:val="22"/>
        </w:rPr>
        <w:t>- по орфоэпии: нормы произношения изученных групп слов;</w:t>
      </w:r>
    </w:p>
    <w:p>
      <w:pPr>
        <w:pStyle w:val="Normal"/>
        <w:shd w:fill="FFFFFF" w:val="clear"/>
        <w:spacing w:lineRule="exact" w:line="240"/>
        <w:ind w:right="10" w:firstLine="312"/>
        <w:jc w:val="both"/>
        <w:rPr>
          <w:sz w:val="22"/>
          <w:szCs w:val="22"/>
        </w:rPr>
      </w:pPr>
      <w:r>
        <w:rPr>
          <w:color w:val="434343"/>
          <w:w w:val="96"/>
          <w:sz w:val="22"/>
          <w:szCs w:val="22"/>
        </w:rPr>
        <w:t>- по морфемике и словообразованию: определение морфемы, мор</w:t>
        <w:softHyphen/>
      </w:r>
      <w:r>
        <w:rPr>
          <w:color w:val="434343"/>
          <w:w w:val="94"/>
          <w:sz w:val="22"/>
          <w:szCs w:val="22"/>
        </w:rPr>
        <w:t>фемное строение слова, значение отдельных морфем; понятие формы слова; основные способы образования имен существительных (морфо</w:t>
        <w:softHyphen/>
      </w:r>
      <w:r>
        <w:rPr>
          <w:color w:val="434343"/>
          <w:spacing w:val="-2"/>
          <w:w w:val="94"/>
          <w:sz w:val="22"/>
          <w:szCs w:val="22"/>
        </w:rPr>
        <w:t xml:space="preserve">логические); основные способы образования глаголов (морфологические); </w:t>
      </w:r>
      <w:r>
        <w:rPr>
          <w:color w:val="434343"/>
          <w:w w:val="94"/>
          <w:sz w:val="22"/>
          <w:szCs w:val="22"/>
        </w:rPr>
        <w:t>последовательность морфемного и словообразовательного разбора;</w:t>
      </w:r>
    </w:p>
    <w:p>
      <w:pPr>
        <w:pStyle w:val="Normal"/>
        <w:shd w:fill="FFFFFF" w:val="clear"/>
        <w:spacing w:lineRule="exact" w:line="240" w:before="10" w:after="0"/>
        <w:ind w:left="5" w:right="14" w:firstLine="307"/>
        <w:jc w:val="both"/>
        <w:rPr>
          <w:sz w:val="22"/>
          <w:szCs w:val="22"/>
        </w:rPr>
      </w:pPr>
      <w:r>
        <w:rPr>
          <w:color w:val="434343"/>
          <w:w w:val="95"/>
          <w:sz w:val="22"/>
          <w:szCs w:val="22"/>
        </w:rPr>
        <w:t xml:space="preserve">- по морфологии: грамматическое значение слова (в сопоставлении с лексическим); определение части речи по морфологическим признакам, </w:t>
      </w:r>
      <w:r>
        <w:rPr>
          <w:color w:val="434343"/>
          <w:w w:val="93"/>
          <w:sz w:val="22"/>
          <w:szCs w:val="22"/>
        </w:rPr>
        <w:t>функции частей речи в предложении; самостоятельные и служебные сло</w:t>
        <w:softHyphen/>
      </w:r>
      <w:r>
        <w:rPr>
          <w:color w:val="434343"/>
          <w:spacing w:val="-2"/>
          <w:w w:val="94"/>
          <w:sz w:val="22"/>
          <w:szCs w:val="22"/>
        </w:rPr>
        <w:t>ва; имя существительное как часть речи (общее значение, морфологичес</w:t>
        <w:softHyphen/>
      </w:r>
      <w:r>
        <w:rPr>
          <w:color w:val="434343"/>
          <w:w w:val="94"/>
          <w:sz w:val="22"/>
          <w:szCs w:val="22"/>
        </w:rPr>
        <w:t xml:space="preserve">кие признаки, функция в предложении); морфологический разбор имени существительного; местоимение-существительное как часть речи (общее </w:t>
      </w:r>
      <w:r>
        <w:rPr>
          <w:color w:val="434343"/>
          <w:w w:val="95"/>
          <w:sz w:val="22"/>
          <w:szCs w:val="22"/>
        </w:rPr>
        <w:t>значение, морфологические признаки, функция в предложении); морфо</w:t>
      </w:r>
      <w:r>
        <w:rPr>
          <w:color w:val="434343"/>
          <w:spacing w:val="-2"/>
          <w:w w:val="95"/>
          <w:sz w:val="22"/>
          <w:szCs w:val="22"/>
        </w:rPr>
        <w:t xml:space="preserve">логический разбор местоимения-существительного; глагол как часть речи </w:t>
      </w:r>
      <w:r>
        <w:rPr>
          <w:color w:val="434343"/>
          <w:w w:val="95"/>
          <w:sz w:val="22"/>
          <w:szCs w:val="22"/>
        </w:rPr>
        <w:t xml:space="preserve">(общее значение, морфологические признаки, функция в предложении); </w:t>
      </w:r>
      <w:r>
        <w:rPr>
          <w:color w:val="434343"/>
          <w:spacing w:val="-1"/>
          <w:w w:val="95"/>
          <w:sz w:val="22"/>
          <w:szCs w:val="22"/>
        </w:rPr>
        <w:t>морфологический разбор глагола;</w:t>
      </w:r>
    </w:p>
    <w:p>
      <w:pPr>
        <w:pStyle w:val="Normal"/>
        <w:shd w:fill="FFFFFF" w:val="clear"/>
        <w:spacing w:lineRule="exact" w:line="240"/>
        <w:ind w:left="29" w:firstLine="331"/>
        <w:jc w:val="both"/>
        <w:rPr>
          <w:sz w:val="22"/>
          <w:szCs w:val="22"/>
        </w:rPr>
      </w:pPr>
      <w:r>
        <w:rPr>
          <w:color w:val="434343"/>
          <w:w w:val="95"/>
          <w:sz w:val="22"/>
          <w:szCs w:val="22"/>
        </w:rPr>
        <w:t>- по синтаксису: функции слова, словосочетания и предложения; оп</w:t>
        <w:softHyphen/>
      </w:r>
      <w:r>
        <w:rPr>
          <w:color w:val="434343"/>
          <w:spacing w:val="-2"/>
          <w:w w:val="94"/>
          <w:sz w:val="22"/>
          <w:szCs w:val="22"/>
        </w:rPr>
        <w:t>ределение грамматической основы предложения; главные и второстепен</w:t>
        <w:softHyphen/>
      </w:r>
      <w:r>
        <w:rPr>
          <w:color w:val="434343"/>
          <w:w w:val="96"/>
          <w:sz w:val="22"/>
          <w:szCs w:val="22"/>
        </w:rPr>
        <w:t>ные члены предложения; понятие распространенных/нераспространен</w:t>
      </w:r>
      <w:r>
        <w:rPr>
          <w:color w:val="434343"/>
          <w:w w:val="94"/>
          <w:sz w:val="22"/>
          <w:szCs w:val="22"/>
        </w:rPr>
        <w:t>ных предложений; функции вводных слов в предложении; функции обра</w:t>
        <w:softHyphen/>
      </w:r>
      <w:r>
        <w:rPr>
          <w:color w:val="434343"/>
          <w:w w:val="95"/>
          <w:sz w:val="22"/>
          <w:szCs w:val="22"/>
        </w:rPr>
        <w:t xml:space="preserve">щения; признаки сложного предложения; подчинительная связь между </w:t>
      </w:r>
      <w:r>
        <w:rPr>
          <w:color w:val="434343"/>
          <w:spacing w:val="-1"/>
          <w:w w:val="95"/>
          <w:sz w:val="22"/>
          <w:szCs w:val="22"/>
        </w:rPr>
        <w:t>словами; главное и зависимое слова; согласование, управление, примы</w:t>
        <w:softHyphen/>
      </w:r>
      <w:r>
        <w:rPr>
          <w:color w:val="434343"/>
          <w:w w:val="95"/>
          <w:sz w:val="22"/>
          <w:szCs w:val="22"/>
        </w:rPr>
        <w:t>кание; простое глагольное и составное глагольное сказуемое; дополне</w:t>
        <w:softHyphen/>
      </w:r>
      <w:r>
        <w:rPr>
          <w:color w:val="434343"/>
          <w:w w:val="96"/>
          <w:sz w:val="22"/>
          <w:szCs w:val="22"/>
        </w:rPr>
        <w:t>ние; сложное предложение с сочинительной, подчинительной и бессо</w:t>
        <w:softHyphen/>
      </w:r>
      <w:r>
        <w:rPr>
          <w:color w:val="434343"/>
          <w:w w:val="94"/>
          <w:sz w:val="22"/>
          <w:szCs w:val="22"/>
        </w:rPr>
        <w:t>юзной связью между частями; понятие главного и придаточного предло</w:t>
        <w:softHyphen/>
        <w:t>жений; придаточное изъяснительное; простое и составное именное ска</w:t>
        <w:softHyphen/>
      </w:r>
      <w:r>
        <w:rPr>
          <w:color w:val="434343"/>
          <w:spacing w:val="-2"/>
          <w:w w:val="99"/>
          <w:sz w:val="22"/>
          <w:szCs w:val="22"/>
        </w:rPr>
        <w:t>зуемое;</w:t>
      </w:r>
    </w:p>
    <w:p>
      <w:pPr>
        <w:pStyle w:val="Normal"/>
        <w:shd w:fill="FFFFFF" w:val="clear"/>
        <w:spacing w:lineRule="exact" w:line="240"/>
        <w:ind w:left="24" w:right="14" w:firstLine="346"/>
        <w:jc w:val="both"/>
        <w:rPr>
          <w:sz w:val="22"/>
          <w:szCs w:val="22"/>
        </w:rPr>
      </w:pPr>
      <w:r>
        <w:rPr>
          <w:color w:val="434343"/>
          <w:spacing w:val="-2"/>
          <w:w w:val="96"/>
          <w:sz w:val="22"/>
          <w:szCs w:val="22"/>
        </w:rPr>
        <w:t>- по речи: понятие диалога, понятие монолога, текст, структура текста, абзац и его функции; способы передачи чужой речи: прямая речь, косвен</w:t>
        <w:softHyphen/>
      </w:r>
      <w:r>
        <w:rPr>
          <w:color w:val="434343"/>
          <w:w w:val="94"/>
          <w:sz w:val="22"/>
          <w:szCs w:val="22"/>
        </w:rPr>
        <w:t>ная речь; стилистическая окраска слова (слова нейтральные и стилисти</w:t>
        <w:softHyphen/>
      </w:r>
      <w:r>
        <w:rPr>
          <w:color w:val="434343"/>
          <w:spacing w:val="-2"/>
          <w:w w:val="96"/>
          <w:sz w:val="22"/>
          <w:szCs w:val="22"/>
        </w:rPr>
        <w:t>чески окрашенные книжные и разговорные); стили речи: разговорный, ху</w:t>
        <w:softHyphen/>
        <w:t>дожественный, научный;</w:t>
      </w:r>
    </w:p>
    <w:p>
      <w:pPr>
        <w:pStyle w:val="Normal"/>
        <w:shd w:fill="FFFFFF" w:val="clear"/>
        <w:spacing w:lineRule="exact" w:line="240"/>
        <w:ind w:left="38" w:right="19" w:firstLine="341"/>
        <w:jc w:val="both"/>
        <w:rPr>
          <w:sz w:val="22"/>
          <w:szCs w:val="22"/>
        </w:rPr>
      </w:pPr>
      <w:r>
        <w:rPr>
          <w:color w:val="434343"/>
          <w:w w:val="96"/>
          <w:sz w:val="22"/>
          <w:szCs w:val="22"/>
        </w:rPr>
        <w:t>- по орфографии: правила правописания слов с изученными орфо</w:t>
        <w:softHyphen/>
      </w:r>
      <w:r>
        <w:rPr>
          <w:color w:val="434343"/>
          <w:spacing w:val="-2"/>
          <w:w w:val="97"/>
          <w:sz w:val="22"/>
          <w:szCs w:val="22"/>
        </w:rPr>
        <w:t>граммами;</w:t>
      </w:r>
    </w:p>
    <w:p>
      <w:pPr>
        <w:pStyle w:val="Normal"/>
        <w:shd w:fill="FFFFFF" w:val="clear"/>
        <w:spacing w:lineRule="exact" w:line="240"/>
        <w:ind w:left="360" w:hanging="0"/>
        <w:jc w:val="both"/>
        <w:rPr>
          <w:color w:val="434343"/>
          <w:spacing w:val="-1"/>
          <w:w w:val="96"/>
          <w:sz w:val="22"/>
          <w:szCs w:val="22"/>
        </w:rPr>
      </w:pPr>
      <w:r>
        <w:rPr>
          <w:color w:val="434343"/>
          <w:spacing w:val="-1"/>
          <w:w w:val="96"/>
          <w:sz w:val="22"/>
          <w:szCs w:val="22"/>
        </w:rPr>
        <w:t xml:space="preserve">- по пунктуации: пунктуационные правила, указанные в программе. </w:t>
      </w:r>
    </w:p>
    <w:p>
      <w:pPr>
        <w:pStyle w:val="Normal"/>
        <w:shd w:fill="FFFFFF" w:val="clear"/>
        <w:spacing w:lineRule="exact" w:line="240"/>
        <w:ind w:left="360" w:hanging="0"/>
        <w:jc w:val="both"/>
        <w:rPr>
          <w:b/>
          <w:b/>
          <w:color w:val="434343"/>
          <w:spacing w:val="-1"/>
          <w:w w:val="94"/>
          <w:sz w:val="22"/>
          <w:szCs w:val="22"/>
        </w:rPr>
      </w:pPr>
      <w:r>
        <w:rPr>
          <w:b/>
          <w:color w:val="434343"/>
          <w:spacing w:val="-1"/>
          <w:w w:val="94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360" w:hanging="0"/>
        <w:jc w:val="both"/>
        <w:rPr>
          <w:b/>
          <w:b/>
          <w:bCs/>
          <w:color w:val="434343"/>
          <w:spacing w:val="-1"/>
          <w:w w:val="94"/>
        </w:rPr>
      </w:pPr>
      <w:r>
        <w:rPr>
          <w:b/>
          <w:color w:val="434343"/>
          <w:spacing w:val="-1"/>
          <w:w w:val="94"/>
        </w:rPr>
        <w:t xml:space="preserve">Учащиеся должны </w:t>
      </w:r>
      <w:r>
        <w:rPr>
          <w:b/>
          <w:bCs/>
          <w:color w:val="434343"/>
          <w:spacing w:val="-1"/>
          <w:w w:val="94"/>
        </w:rPr>
        <w:t>уметь:</w:t>
      </w:r>
    </w:p>
    <w:p>
      <w:pPr>
        <w:pStyle w:val="Normal"/>
        <w:shd w:fill="FFFFFF" w:val="clear"/>
        <w:spacing w:lineRule="exact" w:line="240"/>
        <w:ind w:left="360" w:hanging="0"/>
        <w:jc w:val="both"/>
        <w:rPr>
          <w:b/>
          <w:b/>
          <w:bCs/>
          <w:color w:val="434343"/>
          <w:spacing w:val="-1"/>
          <w:w w:val="94"/>
        </w:rPr>
      </w:pPr>
      <w:r>
        <w:rPr>
          <w:b/>
          <w:bCs/>
          <w:color w:val="434343"/>
          <w:spacing w:val="-1"/>
          <w:w w:val="94"/>
        </w:rPr>
      </w:r>
    </w:p>
    <w:p>
      <w:pPr>
        <w:pStyle w:val="Normal"/>
        <w:shd w:fill="FFFFFF" w:val="clear"/>
        <w:spacing w:lineRule="exact" w:line="240"/>
        <w:ind w:left="29" w:right="5" w:firstLine="346"/>
        <w:jc w:val="both"/>
        <w:rPr>
          <w:sz w:val="22"/>
          <w:szCs w:val="22"/>
        </w:rPr>
      </w:pPr>
      <w:r>
        <w:rPr>
          <w:color w:val="434343"/>
          <w:w w:val="96"/>
          <w:sz w:val="22"/>
          <w:szCs w:val="22"/>
        </w:rPr>
        <w:t xml:space="preserve">- по фонетике: производить фонетический разбор слова; соотносить </w:t>
      </w:r>
      <w:r>
        <w:rPr>
          <w:color w:val="434343"/>
          <w:spacing w:val="-1"/>
          <w:w w:val="96"/>
          <w:sz w:val="22"/>
          <w:szCs w:val="22"/>
        </w:rPr>
        <w:t>звуковой облик слова с его графическим изображением;</w:t>
      </w:r>
    </w:p>
    <w:p>
      <w:pPr>
        <w:pStyle w:val="Normal"/>
        <w:shd w:fill="FFFFFF" w:val="clear"/>
        <w:spacing w:lineRule="exact" w:line="240" w:before="10" w:after="0"/>
        <w:ind w:left="24" w:right="24" w:firstLine="346"/>
        <w:jc w:val="both"/>
        <w:rPr>
          <w:sz w:val="22"/>
          <w:szCs w:val="22"/>
        </w:rPr>
      </w:pPr>
      <w:r>
        <w:rPr>
          <w:color w:val="434343"/>
          <w:w w:val="96"/>
          <w:sz w:val="22"/>
          <w:szCs w:val="22"/>
        </w:rPr>
        <w:t>- по орфоэпии: правильно произносить употребительные слова изу</w:t>
        <w:softHyphen/>
      </w:r>
      <w:r>
        <w:rPr>
          <w:color w:val="434343"/>
          <w:spacing w:val="-1"/>
          <w:w w:val="95"/>
          <w:sz w:val="22"/>
          <w:szCs w:val="22"/>
        </w:rPr>
        <w:t>ченных частей речи; пользоваться орфоэпическим словарем;</w:t>
      </w:r>
    </w:p>
    <w:p>
      <w:pPr>
        <w:pStyle w:val="Normal"/>
        <w:shd w:fill="FFFFFF" w:val="clear"/>
        <w:spacing w:lineRule="exact" w:line="240"/>
        <w:ind w:left="29" w:right="19" w:firstLine="336"/>
        <w:jc w:val="both"/>
        <w:rPr>
          <w:sz w:val="22"/>
          <w:szCs w:val="22"/>
        </w:rPr>
      </w:pPr>
      <w:r>
        <w:rPr>
          <w:color w:val="434343"/>
          <w:w w:val="95"/>
          <w:sz w:val="22"/>
          <w:szCs w:val="22"/>
        </w:rPr>
        <w:t xml:space="preserve">- по лексике: пользоваться толковым словарем, словарем синонимов, антонимов; толковать лексическое значение слова с помощью толкового </w:t>
      </w:r>
      <w:r>
        <w:rPr>
          <w:color w:val="434343"/>
          <w:spacing w:val="-1"/>
          <w:w w:val="95"/>
          <w:sz w:val="22"/>
          <w:szCs w:val="22"/>
        </w:rPr>
        <w:t>словаря, через антонимы и синонимы; давать элементарный анализ лек</w:t>
        <w:softHyphen/>
        <w:t>сического значения слова;</w:t>
      </w:r>
    </w:p>
    <w:p>
      <w:pPr>
        <w:pStyle w:val="Normal"/>
        <w:shd w:fill="FFFFFF" w:val="clear"/>
        <w:spacing w:lineRule="exact" w:line="240" w:before="5" w:after="0"/>
        <w:ind w:left="24" w:right="24" w:firstLine="341"/>
        <w:jc w:val="both"/>
        <w:rPr>
          <w:sz w:val="22"/>
          <w:szCs w:val="22"/>
        </w:rPr>
      </w:pPr>
      <w:r>
        <w:rPr>
          <w:color w:val="434343"/>
          <w:w w:val="95"/>
          <w:sz w:val="22"/>
          <w:szCs w:val="22"/>
        </w:rPr>
        <w:t>- по морфемике и словообразованию: выделять морфемы на основе словообразовательного анализа слова; выделять основу слова; образо</w:t>
        <w:softHyphen/>
      </w:r>
      <w:r>
        <w:rPr>
          <w:color w:val="434343"/>
          <w:spacing w:val="-1"/>
          <w:w w:val="93"/>
          <w:sz w:val="22"/>
          <w:szCs w:val="22"/>
        </w:rPr>
        <w:t>вывать новые слова с помощью типичных для изученных частей речи суф</w:t>
        <w:softHyphen/>
      </w:r>
      <w:r>
        <w:rPr>
          <w:color w:val="434343"/>
          <w:w w:val="98"/>
          <w:sz w:val="22"/>
          <w:szCs w:val="22"/>
        </w:rPr>
        <w:t xml:space="preserve">фиксов; образовывать новые слова с помощью приставок; сложения </w:t>
      </w:r>
      <w:r>
        <w:rPr>
          <w:color w:val="434343"/>
          <w:spacing w:val="-2"/>
          <w:w w:val="98"/>
          <w:sz w:val="22"/>
          <w:szCs w:val="22"/>
        </w:rPr>
        <w:t>основ;</w:t>
      </w:r>
    </w:p>
    <w:p>
      <w:pPr>
        <w:pStyle w:val="Normal"/>
        <w:shd w:fill="FFFFFF" w:val="clear"/>
        <w:spacing w:lineRule="exact" w:line="240" w:before="10" w:after="0"/>
        <w:ind w:left="19" w:right="19" w:firstLine="336"/>
        <w:jc w:val="both"/>
        <w:rPr>
          <w:sz w:val="22"/>
          <w:szCs w:val="22"/>
        </w:rPr>
      </w:pPr>
      <w:r>
        <w:rPr>
          <w:color w:val="434343"/>
          <w:w w:val="95"/>
          <w:sz w:val="22"/>
          <w:szCs w:val="22"/>
        </w:rPr>
        <w:t>- по морфологии: различать части речи по наличию у слова опреде</w:t>
        <w:softHyphen/>
      </w:r>
      <w:r>
        <w:rPr>
          <w:color w:val="434343"/>
          <w:spacing w:val="-2"/>
          <w:w w:val="95"/>
          <w:sz w:val="22"/>
          <w:szCs w:val="22"/>
        </w:rPr>
        <w:t>ленных морфологических признаков; указывать морфологические призна</w:t>
        <w:softHyphen/>
        <w:t>ки и функцию в предложении изученных частей речи; уметь образовывать формы изученных частей речи; производить морфологический разбор изу</w:t>
        <w:softHyphen/>
      </w:r>
      <w:r>
        <w:rPr>
          <w:color w:val="434343"/>
          <w:spacing w:val="-1"/>
          <w:w w:val="94"/>
          <w:sz w:val="22"/>
          <w:szCs w:val="22"/>
        </w:rPr>
        <w:t>ченных частей речи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434343"/>
          <w:spacing w:val="-1"/>
          <w:w w:val="94"/>
          <w:sz w:val="22"/>
          <w:szCs w:val="22"/>
        </w:rPr>
        <w:t xml:space="preserve">- по синтаксису: выделять словосочетание в предложении; определять </w:t>
      </w:r>
      <w:r>
        <w:rPr>
          <w:color w:val="434343"/>
          <w:spacing w:val="-2"/>
          <w:w w:val="94"/>
          <w:sz w:val="22"/>
          <w:szCs w:val="22"/>
        </w:rPr>
        <w:t>главное и зависимое слово; определять тип связи между словами в слово</w:t>
        <w:softHyphen/>
        <w:t>сочетании; образовывать словосочетания с именем существительным, гла</w:t>
        <w:softHyphen/>
      </w:r>
      <w:r>
        <w:rPr>
          <w:color w:val="434343"/>
          <w:spacing w:val="-2"/>
          <w:w w:val="96"/>
          <w:sz w:val="22"/>
          <w:szCs w:val="22"/>
        </w:rPr>
        <w:t>голом, местоимением-существительным в качестве главного и зависимо</w:t>
        <w:softHyphen/>
      </w:r>
      <w:r>
        <w:rPr>
          <w:color w:val="434343"/>
          <w:spacing w:val="-2"/>
          <w:w w:val="95"/>
          <w:sz w:val="22"/>
          <w:szCs w:val="22"/>
        </w:rPr>
        <w:t xml:space="preserve">го слова; определять вид предложения по цели высказывания, интонации; </w:t>
      </w:r>
      <w:r>
        <w:rPr>
          <w:color w:val="434343"/>
          <w:spacing w:val="-1"/>
          <w:w w:val="95"/>
          <w:sz w:val="22"/>
          <w:szCs w:val="22"/>
        </w:rPr>
        <w:t>определять грамматическую основу предложения; определять вид пред</w:t>
        <w:softHyphen/>
      </w:r>
      <w:r>
        <w:rPr>
          <w:color w:val="434343"/>
          <w:spacing w:val="-2"/>
          <w:w w:val="95"/>
          <w:sz w:val="22"/>
          <w:szCs w:val="22"/>
        </w:rPr>
        <w:t>ложения по количеству грамматических основ, по типу связи между частя</w:t>
        <w:softHyphen/>
      </w:r>
      <w:r>
        <w:rPr>
          <w:color w:val="434343"/>
          <w:spacing w:val="-1"/>
          <w:w w:val="95"/>
          <w:sz w:val="22"/>
          <w:szCs w:val="22"/>
        </w:rPr>
        <w:t>ми сложного предложения; определять вид предложения по наличию/от</w:t>
        <w:softHyphen/>
      </w:r>
      <w:r>
        <w:rPr>
          <w:color w:val="434343"/>
          <w:w w:val="95"/>
          <w:sz w:val="22"/>
          <w:szCs w:val="22"/>
        </w:rPr>
        <w:t xml:space="preserve">сутствию второстепенных членов предложения; определять однородные </w:t>
      </w:r>
      <w:r>
        <w:rPr>
          <w:color w:val="434343"/>
          <w:w w:val="91"/>
          <w:sz w:val="22"/>
          <w:szCs w:val="22"/>
        </w:rPr>
        <w:t>члены, вводные слова и обращения; составлять простые и сложные пред</w:t>
        <w:softHyphen/>
      </w:r>
      <w:r>
        <w:rPr>
          <w:color w:val="434343"/>
          <w:spacing w:val="-2"/>
          <w:w w:val="96"/>
          <w:sz w:val="22"/>
          <w:szCs w:val="22"/>
        </w:rPr>
        <w:t>ложения изученных типов; строить предложение с придаточным изъясни</w:t>
        <w:softHyphen/>
        <w:t>тельным</w:t>
      </w:r>
    </w:p>
    <w:p>
      <w:pPr>
        <w:pStyle w:val="Normal"/>
        <w:shd w:fill="FFFFFF" w:val="clear"/>
        <w:spacing w:lineRule="exact" w:line="235"/>
        <w:ind w:firstLine="298"/>
        <w:jc w:val="both"/>
        <w:rPr>
          <w:sz w:val="22"/>
          <w:szCs w:val="22"/>
        </w:rPr>
      </w:pPr>
      <w:r>
        <w:rPr>
          <w:color w:val="434343"/>
          <w:spacing w:val="-1"/>
          <w:w w:val="94"/>
          <w:sz w:val="22"/>
          <w:szCs w:val="22"/>
        </w:rPr>
        <w:t xml:space="preserve">- по речи: читать учебно-научный и художественный тексты изучающим </w:t>
      </w:r>
      <w:r>
        <w:rPr>
          <w:color w:val="434343"/>
          <w:w w:val="94"/>
          <w:sz w:val="22"/>
          <w:szCs w:val="22"/>
        </w:rPr>
        <w:t>чтением; владеть отдельными приемами ознакомительного чтения учеб</w:t>
        <w:softHyphen/>
        <w:t xml:space="preserve">но-научного текста; выделять в учебно-научном тексте ключевые слова, составлять план; выделять тему, основную мысль (авторский замысел) в </w:t>
      </w:r>
      <w:r>
        <w:rPr>
          <w:color w:val="434343"/>
          <w:spacing w:val="-2"/>
          <w:w w:val="96"/>
          <w:sz w:val="22"/>
          <w:szCs w:val="22"/>
        </w:rPr>
        <w:t xml:space="preserve">художественном тексте, пересказывать текст подробно и сжато; понимать </w:t>
      </w:r>
      <w:r>
        <w:rPr>
          <w:color w:val="434343"/>
          <w:spacing w:val="-1"/>
          <w:w w:val="96"/>
          <w:sz w:val="22"/>
          <w:szCs w:val="22"/>
        </w:rPr>
        <w:t>основные отличия текстов-описаний, повествований, писать элементар</w:t>
        <w:softHyphen/>
      </w:r>
      <w:r>
        <w:rPr>
          <w:color w:val="434343"/>
          <w:w w:val="94"/>
          <w:sz w:val="22"/>
          <w:szCs w:val="22"/>
        </w:rPr>
        <w:t>ные тексты этих типов; определять стиль текста; письменно излагать ху</w:t>
        <w:softHyphen/>
      </w:r>
      <w:r>
        <w:rPr>
          <w:color w:val="434343"/>
          <w:spacing w:val="-2"/>
          <w:w w:val="94"/>
          <w:sz w:val="22"/>
          <w:szCs w:val="22"/>
        </w:rPr>
        <w:t>дожественный и учебно-научный текст; пытаться использовать в собствен</w:t>
        <w:softHyphen/>
      </w:r>
      <w:r>
        <w:rPr>
          <w:color w:val="434343"/>
          <w:w w:val="94"/>
          <w:sz w:val="22"/>
          <w:szCs w:val="22"/>
        </w:rPr>
        <w:t xml:space="preserve">ной письменной речи изученные особенности частей речи (синонимию, </w:t>
      </w:r>
      <w:r>
        <w:rPr>
          <w:color w:val="434343"/>
          <w:w w:val="96"/>
          <w:sz w:val="22"/>
          <w:szCs w:val="22"/>
        </w:rPr>
        <w:t xml:space="preserve">многозначность, антонимию), синтаксических конструкций (однородные </w:t>
      </w:r>
      <w:r>
        <w:rPr>
          <w:color w:val="434343"/>
          <w:spacing w:val="-2"/>
          <w:w w:val="95"/>
          <w:sz w:val="22"/>
          <w:szCs w:val="22"/>
        </w:rPr>
        <w:t>члены предложения, соединенные разными способами, обращения, ввод</w:t>
        <w:softHyphen/>
        <w:t>ные слова, риторические вопросы, бессоюзные и союзные сложные пред</w:t>
        <w:softHyphen/>
      </w:r>
      <w:r>
        <w:rPr>
          <w:color w:val="434343"/>
          <w:w w:val="93"/>
          <w:sz w:val="22"/>
          <w:szCs w:val="22"/>
        </w:rPr>
        <w:t xml:space="preserve">ложения); последовательно развивать мысль в сочинении в соответствии </w:t>
      </w:r>
      <w:r>
        <w:rPr>
          <w:color w:val="434343"/>
          <w:w w:val="98"/>
          <w:sz w:val="22"/>
          <w:szCs w:val="22"/>
        </w:rPr>
        <w:t xml:space="preserve">с темой и замыслом, делать абзацные отступы; озаглавливать текст, </w:t>
      </w:r>
      <w:r>
        <w:rPr>
          <w:color w:val="434343"/>
          <w:spacing w:val="-1"/>
          <w:w w:val="94"/>
          <w:sz w:val="22"/>
          <w:szCs w:val="22"/>
        </w:rPr>
        <w:t>пользуясь разными типами заголовков;</w:t>
      </w:r>
    </w:p>
    <w:p>
      <w:pPr>
        <w:pStyle w:val="Normal"/>
        <w:shd w:fill="FFFFFF" w:val="clear"/>
        <w:spacing w:lineRule="exact" w:line="235"/>
        <w:ind w:left="29" w:right="24" w:firstLine="283"/>
        <w:jc w:val="both"/>
        <w:rPr>
          <w:sz w:val="22"/>
          <w:szCs w:val="22"/>
        </w:rPr>
      </w:pPr>
      <w:r>
        <w:rPr>
          <w:color w:val="434343"/>
          <w:spacing w:val="-2"/>
          <w:w w:val="94"/>
          <w:sz w:val="22"/>
          <w:szCs w:val="22"/>
        </w:rPr>
        <w:t>- по орфографии: видеть изученные орфограммы в словах и между сло</w:t>
        <w:softHyphen/>
        <w:t>вами, писать слова с изученными орфограммами; обосновывать написан</w:t>
        <w:softHyphen/>
      </w:r>
      <w:r>
        <w:rPr>
          <w:color w:val="434343"/>
          <w:w w:val="94"/>
          <w:sz w:val="22"/>
          <w:szCs w:val="22"/>
        </w:rPr>
        <w:t>ное; находить и исправлять орфографические ошибки в словах с изучен</w:t>
        <w:softHyphen/>
      </w:r>
      <w:r>
        <w:rPr>
          <w:color w:val="434343"/>
          <w:spacing w:val="-1"/>
          <w:w w:val="94"/>
          <w:sz w:val="22"/>
          <w:szCs w:val="22"/>
        </w:rPr>
        <w:t>ными орфограммами;</w:t>
      </w:r>
    </w:p>
    <w:p>
      <w:pPr>
        <w:pStyle w:val="Normal"/>
        <w:shd w:fill="FFFFFF" w:val="clear"/>
        <w:spacing w:lineRule="exact" w:line="235" w:before="5" w:after="0"/>
        <w:ind w:left="24" w:right="24" w:firstLine="288"/>
        <w:jc w:val="both"/>
        <w:rPr>
          <w:sz w:val="22"/>
          <w:szCs w:val="22"/>
        </w:rPr>
      </w:pPr>
      <w:r>
        <w:rPr>
          <w:color w:val="434343"/>
          <w:w w:val="95"/>
          <w:sz w:val="22"/>
          <w:szCs w:val="22"/>
        </w:rPr>
        <w:t>- по пунктуации: видеть изученные типы смысловых отрезков в пред</w:t>
        <w:softHyphen/>
      </w:r>
      <w:r>
        <w:rPr>
          <w:color w:val="434343"/>
          <w:spacing w:val="-1"/>
          <w:w w:val="93"/>
          <w:sz w:val="22"/>
          <w:szCs w:val="22"/>
        </w:rPr>
        <w:t xml:space="preserve">ложениях и тексте, правильно оформлять предложения изученных типов и </w:t>
      </w:r>
      <w:r>
        <w:rPr>
          <w:color w:val="434343"/>
          <w:spacing w:val="-1"/>
          <w:w w:val="94"/>
          <w:sz w:val="22"/>
          <w:szCs w:val="22"/>
        </w:rPr>
        <w:t>текст в соответствии с изученными пунктуационными правилами; обосно</w:t>
        <w:softHyphen/>
      </w:r>
      <w:r>
        <w:rPr>
          <w:color w:val="434343"/>
          <w:w w:val="93"/>
          <w:sz w:val="22"/>
          <w:szCs w:val="22"/>
        </w:rPr>
        <w:t>вывать место и выбор знака препинания; находить и исправлять пунктуа</w:t>
        <w:softHyphen/>
      </w:r>
      <w:r>
        <w:rPr>
          <w:color w:val="434343"/>
          <w:spacing w:val="-1"/>
          <w:w w:val="93"/>
          <w:sz w:val="22"/>
          <w:szCs w:val="22"/>
        </w:rPr>
        <w:t>ционные ошибки на изученные правил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ировать следующие ученические компетенции: </w:t>
      </w:r>
    </w:p>
    <w:p>
      <w:pPr>
        <w:pStyle w:val="Normal"/>
        <w:jc w:val="both"/>
        <w:rPr/>
      </w:pPr>
      <w:r>
        <w:rPr>
          <w:b/>
        </w:rPr>
        <w:t xml:space="preserve">Общепредметные: </w:t>
      </w:r>
      <w:r>
        <w:rPr/>
        <w:t>навыки чтения (120-150 слов в мин), навыки письма (12-16 слов в мин.), пересказа.</w:t>
      </w:r>
    </w:p>
    <w:p>
      <w:pPr>
        <w:pStyle w:val="Normal"/>
        <w:jc w:val="both"/>
        <w:rPr/>
      </w:pPr>
      <w:r>
        <w:rPr>
          <w:b/>
        </w:rPr>
        <w:t xml:space="preserve">Предметные: </w:t>
      </w:r>
      <w:r>
        <w:rPr/>
        <w:t>1. ценностно-смысловая компетенция ( формулировать свои ценностные ориентиры по отношению к предмету «русский язык»);</w:t>
      </w:r>
    </w:p>
    <w:p>
      <w:pPr>
        <w:pStyle w:val="Normal"/>
        <w:jc w:val="both"/>
        <w:rPr/>
      </w:pPr>
      <w:r>
        <w:rPr/>
        <w:t>2. учебно-познавательная компетенция (ставить цель и организовывать её достижение; задавать вопросы к наблюдаемым  фактам; выступать устно и письменно о результатах своего исследования).</w:t>
      </w:r>
    </w:p>
    <w:p>
      <w:pPr>
        <w:pStyle w:val="Normal"/>
        <w:jc w:val="both"/>
        <w:rPr/>
      </w:pPr>
      <w:r>
        <w:rPr/>
        <w:t>3. социокультурная компетенция (владеть элементами художественно-творческих компетенций читателя, слушателя, зрителя);</w:t>
      </w:r>
    </w:p>
    <w:p>
      <w:pPr>
        <w:pStyle w:val="Normal"/>
        <w:jc w:val="both"/>
        <w:rPr/>
      </w:pPr>
      <w:r>
        <w:rPr/>
        <w:t>4. коммуникативная компетенция (уметь представит себя устно и письменно, написать письмо, поздравление; владеть способами взаимодействия с окружающими и удалёнными людьми);</w:t>
      </w:r>
    </w:p>
    <w:p>
      <w:pPr>
        <w:pStyle w:val="Normal"/>
        <w:jc w:val="both"/>
        <w:rPr/>
      </w:pPr>
      <w:r>
        <w:rPr/>
        <w:t>5. информационная компетенция (владеть навыками работы  с различными источниками информации);</w:t>
      </w:r>
    </w:p>
    <w:p>
      <w:pPr>
        <w:pStyle w:val="Normal"/>
        <w:jc w:val="both"/>
        <w:rPr>
          <w:sz w:val="20"/>
          <w:szCs w:val="20"/>
        </w:rPr>
      </w:pPr>
      <w:r>
        <w:rPr/>
        <w:t>6. здоровьесберегающая  компетенция (иметь позитивное отношение к своему здоровью; владеть способами эмоциональной саморегуляции, самоподдержки и самоконтрол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080"/>
        <w:gridCol w:w="1260"/>
        <w:gridCol w:w="2520"/>
        <w:gridCol w:w="2340"/>
        <w:gridCol w:w="1980"/>
        <w:gridCol w:w="1620"/>
      </w:tblGrid>
      <w:tr>
        <w:trPr>
          <w:trHeight w:val="7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аздела,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рок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раздела, уро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(виды деят-ти на уроке; форма урока)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У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ru-RU"/>
              </w:rPr>
              <w:t>Введение</w:t>
            </w:r>
            <w:r>
              <w:rPr>
                <w:sz w:val="20"/>
                <w:szCs w:val="20"/>
                <w:lang w:val="ru-RU"/>
              </w:rPr>
              <w:t>. Язык как средство общения. Нужно ли изучать русский язык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функциях русского языка, уметь составлять устный пл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вать монологическую речь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блемное изложение  с элементами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-размыш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Р. </w:t>
            </w:r>
            <w:r>
              <w:rPr/>
              <w:t>Текст. Типы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родного языка в духовной жизни человека. Красота и богатство русского я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работы с худ текс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ая сх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ru-RU"/>
              </w:rPr>
              <w:t>Основной курс. Повторение</w:t>
            </w:r>
            <w:r>
              <w:rPr>
                <w:sz w:val="20"/>
                <w:szCs w:val="20"/>
                <w:lang w:val="ru-RU"/>
              </w:rPr>
              <w:t>. (Слово и его звуковая оболочка 11 часов)</w:t>
            </w:r>
          </w:p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ые средства звуковой стороны речи: звуки речи, слог, ударение, интон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нать классификацию звуков речи, порядок фонетического разбора. Знать перечень фонетических опознавательных признаков орфограмм-бук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сприятия звучащей речи, навыки конспек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Составление личного словаря-справоч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стема гласных звуков: ударные и безударные гла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нать классификацию звуков речи, порядок фонетического разбора. Знать перечень фонетических опознавательных признаков орфограмм-бук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сприятия звучащей речи, навыки конспек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стема согласных звуков: звонкие и глухие (парные и непарные) согла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ить сведения, полученные в начальной 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val="ru-RU"/>
              </w:rPr>
              <w:t xml:space="preserve">Система согласных звуков: твердые и мягкие согласные (парные и непарные). </w:t>
            </w:r>
            <w:r>
              <w:rPr>
                <w:sz w:val="20"/>
                <w:szCs w:val="20"/>
              </w:rPr>
              <w:t>Обозначение мягкости согласных на пись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ить сведения, полученные в начальной 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val="ru-RU"/>
              </w:rPr>
              <w:t xml:space="preserve">Изменение звуков в речевом потоке. </w:t>
            </w:r>
            <w:r>
              <w:rPr>
                <w:sz w:val="20"/>
                <w:szCs w:val="20"/>
              </w:rPr>
              <w:t xml:space="preserve">Алфави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звуков на пись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вучаще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/З. подгот к творч рабо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Р</w:t>
            </w:r>
            <w:r>
              <w:rPr/>
              <w:t>.  Описание. Подробное изложение. М. Пришвин. «Осенние д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 тексты. Подробное из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тношение звука и буквы. Двойная роль букв е, ё, ю, 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глубить сведения, полученные в начальной школе. Совершенствовать навыки фонетического раз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вучаще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ознавательные признаки орфограммы. Условия выбора орфограммы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ить формирование понятия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людение основных орфографических норм. Орфографический сло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боратор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рмы произношения слов и интонирования предложений. Орфоэпический сло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орфоэпические нормы русс литер языка. Вклад В.К. Тредиаковского в развитие отечественной фонетики и орфоэ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вучаще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облемных групп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описание гласных и согласных в составе морфем. Орфограмма – буквы о-ё после шипящих в корн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находить слова с изученной орфограммм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вучаще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/з подготовка к творческой рабо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 Сочинение-описание пейзажа по картине И.И. Левитана «Золотая осе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кста-описания: строение,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/з подготовка к творческой рабо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 Сочинение-описание пейзажа по картине И.И. Левитана «Золотая осе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кста-описания: строение,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/з подготовка к творческой рабо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ru-RU"/>
              </w:rPr>
              <w:t>Входной контроль</w:t>
            </w:r>
            <w:r>
              <w:rPr>
                <w:sz w:val="20"/>
                <w:szCs w:val="20"/>
                <w:lang w:val="ru-RU"/>
              </w:rPr>
              <w:t>. Диктант №1 по теме “Слово и его звуковая оболочк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лоссария (темати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. Повторение по теме “Слово и его звуковая оболочк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“Слово и его звуковая оболочка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«Карточка другу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лово и его лексическое значение.  28 часов.</w:t>
            </w:r>
          </w:p>
          <w:p>
            <w:pPr>
              <w:pStyle w:val="Style17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ксическое значение слова (способы его толк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зучает лексика? Активный и пассивный словарный  зап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и словарё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Составление личного словаря-справоч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ые лингвистические словари. Толковый словарь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клад В.И. Даля в развитие русской лексики и лексикограф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и словарё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боратор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днозначные и многозначные слова; прямое и переносное значе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ногозначность слова. Как отличить омонимы от многозначных сл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и словарё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боратор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монимы. Многозначные слова и омони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ые лексические нормы современного рус ского литературного язы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и словарё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боратор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. Словарь синони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ширять словарный запас учащихся. Углубить понятие но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и словарё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боратор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илистически окрашенная лексика русского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сика с точки зрения стилистической окрас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и словарё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онимы. Словарь антони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выразительной роли  антонимов в художественно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и словарё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боратор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Подготовка к сочине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  Сочинение-описание. По личным впечатлениям на тему «Осенний лес». Упр. 4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систематизация материала к сочинению. Простой пл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выступления перед аудитор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/з подготовка к творческой рабо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  Сочинение-описание. По личным впечатлениям на тему «Осенний лес». Упр. 4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систематизация материала к сочин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/з подготовка к творческой рабо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а – минимальная значимая единица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морфемы, уметь различать слова с омонимичными корн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и непроверяемые безударные гласные в корн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орных сх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 и непроверяемые безударные гласные в корн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 элементами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основы слова, уметь находить основу сл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val="ru-RU"/>
              </w:rPr>
              <w:t>Виды морфем: корень как основной носитель лексического значения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 морфемного анализа сл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проблемных групп по информационным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звуков в морфе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корни с чередующимися гласными  и согласны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ы морфем: корень. Правописание безударных гласных в корне, проверяемых удар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ы морфем: корень. Правописание безударных гласных, не проверяемых ударе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проблемных групп по информационным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едование гласных звуков о//а в корнях: -лаг- - -лож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блем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ожения материа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Составление личного словаря-справоч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гласных звуков о//а в корнях: -рос - -раст- (-ращ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гласных звуков о//а в корнях: -гар- - -гор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бодный диктант (обуч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едование гласных звуков о//а в корнях: -зар- - -зор-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 элем иг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«Слабое звен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Свободный диктант</w:t>
            </w:r>
            <w:r>
              <w:rPr>
                <w:sz w:val="20"/>
                <w:szCs w:val="20"/>
                <w:lang w:val="ru-RU"/>
              </w:rPr>
              <w:t xml:space="preserve"> (контро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лоссария (темати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чёт по теме «Черед гл в корне сл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«Карточка другу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иды морфем: приставка. Значения приставок. Гласные и согласные в приставках, кроме приставок на -з (-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проблемных групп по информационным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ы морфем: приставка. Буквы е, и в приставках пре-, при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в парах  по информационным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иды морфем: приставка. Буква з и с на конце приставо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в парах по информационным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Составление личного словаря-справоч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чёт по теме «Правописание пристав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орных сх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val="ru-RU"/>
              </w:rPr>
              <w:t>Виды морфем: приставка. Буквы и, ы после пристав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ы морфем: суффикс. Значения суффик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ть умение находить суффикс, определять их зна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проблемных групп по информационным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ые способы образования слов: приставочный и суффикс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тельного   раз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ые способы образования слов: приставочный и суффикс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ть навыки словообразовательного   раз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 элем иг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«Слабое звен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ые способы образования слов. Сложные и сложносокращенны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ть навыки словообразовательного   раз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орных сх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наний и умений по морфемике и словообразованию в практике правопис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по данному раздел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ение навыков морфемного и словообразовательного раз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лоссария (темати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№2 по теме “Морфемик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«Карточка другу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Сочинение-описание по опорным сло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систематизация материала к сочин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/з подготовка к творческой рабо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диктанта. Повторение по теме “Морфемик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знаний по данному разделу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репление навыков морфемного и словообразовательного раз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личным словарё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ческое значени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val="ru-RU"/>
              </w:rPr>
              <w:t xml:space="preserve">Система частей речи в русском языке. </w:t>
            </w:r>
            <w:r>
              <w:rPr>
                <w:sz w:val="20"/>
                <w:szCs w:val="20"/>
              </w:rPr>
              <w:t>Окончание. Форма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ть самостоятельные и служебные части речи. Критерии объединения слов в части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 элементами иг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«Правда ли…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ые части речи, их грамматическое значение, морфологические признаки, синтаксическая 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орных сх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ые части речи, их грамматическое значение, морфологические признаки, синтаксическая 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ть самостоятельные и служебные части речи. Критерии объединения слов в части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проблемных групп по информационным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лоссария (темати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части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ть самостоятельные и служебные части речи. Критерии объединения слов в части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«Карточка другу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во в предло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во в словосочетании и предло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мматическая (предикативная)  основа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орных сх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во как член предложения. Главные члены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ая  роль сл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остепенные члены предложения и способы их выражения. Определ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е связи слов в словосочетании и предлож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проблемных групп по информационным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ые члены предложения: до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находить  второстепенные члены 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Составление личного словаря-справоч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торостепенные члены предложения:обстоятельство. Виды обстоятельст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находить  второстепенные члены 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 элем иг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«Слабое звен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знаков препинания в письменно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орных сх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. Тест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находить  однородные  члены  предложения. Интониров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орных сх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val="ru-RU"/>
              </w:rPr>
              <w:t>Предложения с обобщающими словами предложения при однородных членах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находить  однородные  члены  предложения. Интониров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орных сх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лоссария (темати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val="ru-RU"/>
              </w:rPr>
              <w:t>Предложения с обобщающими словами предложения при однородных членах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находить  однородные  члены  предложения. Интонирование. Пунктуационные навы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орных сх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«Карточка другу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   предложения с обращением. Интониров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Р </w:t>
            </w:r>
            <w:r>
              <w:rPr>
                <w:bCs/>
                <w:sz w:val="20"/>
                <w:szCs w:val="20"/>
                <w:lang w:val="ru-RU"/>
              </w:rPr>
              <w:t>Свобод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/з подготовка к творческой рабо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   предложения с обращением. Интониров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водны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разряды ВС  по значению. Формировать пунктуационные  навы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val="ru-RU"/>
              </w:rPr>
              <w:t>Вв</w:t>
            </w:r>
            <w:r>
              <w:rPr>
                <w:sz w:val="20"/>
                <w:szCs w:val="20"/>
              </w:rPr>
              <w:t>одны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разряды ВС  по значению. Формировать пунктуационные  навы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с элементами игр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ктор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остого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ложения двусоставные- односоставные, распространенные- нераспространенные, полные и неполны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проблемных групп по информационным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Составление личного словаря-справоч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ные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ить формирование понятия «сложное предложение».  Продолжить формирование пунктуационных у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блемное изложение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таксический разбор сложного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навык синтаксического разбора сложного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Упр.280 подготовка к изложе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Р </w:t>
            </w:r>
            <w:r>
              <w:rPr>
                <w:sz w:val="20"/>
                <w:szCs w:val="20"/>
                <w:lang w:val="ru-RU"/>
              </w:rPr>
              <w:t xml:space="preserve"> Подробное изложение текста-повествования. «Арба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убление речеведческих понятий: тема, иде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лоссария (темати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чет  по теме “Слово в предложении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«Карточка другу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ложносочиненные предложения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вязи частей сложного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блемное изложение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ессоюзные предложения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вязи частей сложного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блемное изложение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Упр.280 подготовка к изложе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bCs/>
                <w:sz w:val="20"/>
                <w:szCs w:val="20"/>
                <w:lang w:val="ru-RU"/>
              </w:rPr>
              <w:t xml:space="preserve"> Свобод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val="ru-RU"/>
              </w:rPr>
              <w:t>Сложноподчиненные предложения. Подготовка к дикта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ная связ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ктант №3 по теме «Слово в предложе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лоссария (темати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диктанта. Повторение оп теме “Слово в предложении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изученного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«Карточка другу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во в тек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ст. Художественный и научный 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стили 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Подробное изложение художественного текста-описания. М. Пришвин «Старый де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ние навыков подробного изложения художественного текста. Составление пла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Подробное изложение художественного текста-описания. М.Пришвин «Старый де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ние навыков подробного изложения художественного тек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Учебно-научный текст. Изучающее чт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е и изучающее чт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чт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Монологическая и диалогическая речь. Знаки препинания при оформлении диалога и моно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навыков монологической и диалогическо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творчества с элементами ритор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Р   </w:t>
            </w:r>
            <w:r>
              <w:rPr>
                <w:sz w:val="20"/>
                <w:szCs w:val="20"/>
                <w:lang w:val="ru-RU"/>
              </w:rPr>
              <w:t>Нейтральные и стилистически  окрашенные слова. Разговорный ст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е понятия стиля. Стилистически окрашенная лекс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Подробное изложение текста, включающего ди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Сочинение-повествоание с элементами описания на тему «Маленькое путешеств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и систематизация материала к сочинен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й план. Сложный пл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творчества с элементами ритор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мя существительное в языке и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я существительное как часть речи. Лексическое и общее грамматическое значения имени существитель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ть умение различать части речи  по наличию у слова определительных призна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 элементами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 имен 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изученного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лоссария (темати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убежны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«Карточка другу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 имен 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изученного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орных сх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сные в суффиксах имен существительных -ек, -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 элементами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квы ч и щ в суффиксе имен существительных -чик (-щи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/е после шипящих и ц в суффиксах и окончаниях имен существитель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проблемных групп по информационным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Работа над личным словарём-справочник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/е после шипящих и ц в суффиксах и окончаниях имен существительных. Тест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собственные/нарицате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различать имена собственные и нарицатель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и умения самостоятель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 элементами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буква в именах собственных; выделение имен собственных кавыч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и умения самостоятель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Составление личного словаря-справоч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душевленные/неодушевл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различать имена существительные собственные и нарицатель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и умения самостоятель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ен 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стематизация и обобщение изученного по теме в начальной 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и умения самостоятель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общего 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ть умение находить имена существительные общего 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общего 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рмы согласования имён существительных общего 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ло имен существительных. Нормы образования и употребления форм числа имен 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образования и употребления форм числа имен существите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ена существительные, которые имеют форму только единственного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образования и употребления форм числа имен существите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облемных групп по информац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Сочинение-описание по картине И.И. Шишкина “Сосны, освещенные солнцем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кста-описания. Сложный пл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Сочинение-описание по картине И.И. Шишкина “Сосны, освещенные солнцем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систематизация материала к сочин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ктант №4 по теме «Имя существительно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лоссария (темати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диктанта. Повторение по теме “Имя существительное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ация и обобщение изученного по тем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«Карточка другу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Р </w:t>
            </w:r>
            <w:r>
              <w:rPr>
                <w:bCs/>
                <w:sz w:val="20"/>
                <w:szCs w:val="20"/>
                <w:lang w:val="ru-RU"/>
              </w:rPr>
              <w:t>Анализ соч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дактирование. Углубление понятия грамматической и синтаксической но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творче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дактирования и совершенствования написан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деж. Склонение имен 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изученного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носклоняемые имена существите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склоняемые имена существительные. Род несклоняемых имен 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ы соглас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облемных групп по информац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Составление личного словаря-справоч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Сочинение-миниатюра с использованием несклоняемых имен существительных. Упр.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повествование «Моё утро», «Дорога в лес» и т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уквы е, и в падежных окончаниях имен существительны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бенности склонения имен существительных на -ия, -ий, -ие. Тест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лоссария (темати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val="ru-RU"/>
              </w:rPr>
              <w:t>Имя существительное как член предложения. Подлежа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в качестве подлежащ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«Карточка другу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я существительное в роли дополнения. Прямое и косвенное до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днородные дополнения. Знаки препинания при однородных дополн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я существительное в роли опре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ый 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облемных групп по информац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я существительное в роли обстоя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ая роль существите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облемных групп по информац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личение дополнений и обстоятельств, выраженных именами существитель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я существительное в роли сказуемого. Составное именное сказуем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определение составного именного сказуемого, «видеть» его в текс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орных сх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val="ru-RU"/>
              </w:rPr>
              <w:t>Тире между подлежащим и сказуемым. Словар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об условии постановки тире между подлежащим и сказуем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орных сх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существитель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рядок морфологического разбора существите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лоссария (темати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в тек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ль существительных в художественном текс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«Карточка другу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Подробное изложение текста-повествования с элементами опис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устной и письменно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Подробное изложение текста-повествования с элементами опис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устной и письменно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Сочинение-рассказ о случае из своей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устной и письменно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 с элем ритор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стоимения-существительные в языке и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оимение как часть речи. Разряды местоим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местоим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оимения-существительные. Личные местоимения-существите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местоим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местои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облемных групп по информац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ое местоимение-существительное себ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местоим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местои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облемных групп по информац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Сочинение-повествование с использованием местоимений-существительных. Упр.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систематизация материала к сочине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й и простой  пл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Составление личного словаря-справоч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просительные местоимения-существительные что и кт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местоим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местои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определенные местоимен</w:t>
            </w:r>
            <w:r>
              <w:rPr>
                <w:sz w:val="20"/>
                <w:szCs w:val="20"/>
              </w:rPr>
              <w:t>ия-существительные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местоим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местои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итное написание приставки не в неопределенных местоимениях-существитель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фисное написание неопределенных местоимений-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Отрицательные местоимени</w:t>
            </w:r>
            <w:r>
              <w:rPr>
                <w:sz w:val="20"/>
                <w:szCs w:val="20"/>
                <w:lang w:val="ru-RU"/>
              </w:rPr>
              <w:t>я</w:t>
            </w:r>
            <w:r>
              <w:rPr>
                <w:sz w:val="20"/>
                <w:szCs w:val="20"/>
              </w:rPr>
              <w:t>-существите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глубление понятия грамматической и синтаксической но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чёт по теме «Правописание мес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лоссария (темати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личение на письме приставок не- и ни- в отрицательных местоимениях-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экспери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«Карточка другу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письме приставок не- и ни- в отрицательных местоимениях-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местоимений-существительных в предложении. Тест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глубление понятия грамматической и синтаксической но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экспери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местоимений-существительных. Подготовка к дикта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порядок морфологического разбора местоим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местоимений-существительных. Подготовка к дикта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изученного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Составление личного словаря-справоч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№5 по теме “Правописание местоимений-существительных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. Повторение по теме “Правописание местоимений-существительных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изученного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я-существительные в тек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ль местоимений-существительных в текс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Р </w:t>
            </w:r>
            <w:r>
              <w:rPr>
                <w:sz w:val="20"/>
                <w:szCs w:val="20"/>
                <w:lang w:val="ru-RU"/>
              </w:rPr>
              <w:t>Творческое списывание с выбором слов из ряда данных. В. Драгунский «Белые амади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дактирование. Углубление понятия грамматической и синтаксической но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творче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Р </w:t>
            </w:r>
            <w:r>
              <w:rPr>
                <w:sz w:val="20"/>
                <w:szCs w:val="20"/>
                <w:lang w:val="ru-RU"/>
              </w:rPr>
              <w:t>Сочинение-повествование с использованием местоимений-существительных. Упр.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систематизация материала к сочин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лагол в языке и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b/>
                <w:b/>
                <w:bCs/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глаго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е группы глаго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Сочинение-миниатюра повествовательного характера с использованием глаголов звуч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систематизация материала к сочин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Сочинение-описание по картине В.Д. Поленова “Московский дворик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систематизация материала к сочинению. Сложный и простой пл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Сочинение-описание по картине В.Д. Поленова “Московский дворик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дактирование. Углубление понятия грамматической и синтаксической но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гол как часть речи. Морфологические признаки глаг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орфологические признаки глагола, «видеть» глагол в текс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Составление личного словаря-справоч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особы образования глаголов (суффиксальный, приставочный, приставочно-суффикс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ть навыки морфемного и словообразовательного анализа глаго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переходные и непереход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признаки переходных и непереходных  глаго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экспери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ные глаголы. Исправление неправильно построенных предложений с возвратными глаго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лексической и грамматической сочетаемости глаго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облемных групп по информац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лагола. Видовые п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 видовых пар глаго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экспери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езервн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Сочинение-миниатюра повествовательного характера с использованием глаголов соверш и несовершенного в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систематизация материала к сочинению. Сложный и простой пл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сные в суффиксах глаголов -ова- (-ева-) и -ыва- (-ива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квы е-и в корнях с черед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лоссария (темати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квы е-и в корнях с черед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«Карточка другу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квы е-и в корнях с черед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квы о-а в корне -кос- - -кас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квы о-а в корне -кос- - -кас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. Тест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стематизация и обобщение изученного по теме в начальной 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Составление личного словаря-справоч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носпрягаемые глаголы. Подготовка к дикта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№6</w:t>
            </w:r>
            <w:r>
              <w:rPr>
                <w:sz w:val="20"/>
                <w:szCs w:val="20"/>
                <w:lang w:val="ru-RU"/>
              </w:rPr>
              <w:t xml:space="preserve"> по теме “Глагол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диктанта. Повторение по теме “Глагол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дактирование. Углубление понятия грамматической и синтаксической но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описание гласных в безударных личных окончаниях гла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облемных групп по информац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описание гласных в безударных личных окончаниях гла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Составление рассказа по опорным словосочет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систематизация материала к сочинению. Сложный и простой пл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 (работа в пара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Составление личного словаря-справоч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лонение глагола. Изъявительное наклонение глаг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наклонение глаг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ъявительное наклонение глаг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наклонение глаг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лительное наклонение глаг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наклонение глаг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м орфограф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Составление личного словаря-справоч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описание глагола в форме повелительного накл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описание глагола в форме повелительного наклонения. Свобод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 Составление личного словаря-справоч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Сочинение-рассуждение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обенности сочинения-рассуждения. Сбор и систематизация материала к сочинению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глагола. Настоящее и будущее время глаг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время глаг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цо и число глаг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лица и числа глаг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ее время глагола. 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и непостоянные морфологические признаки глаг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и умения самостоятель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сные буквы перед суффиксом -л- в глаголах прошедшего времени. Свобод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ть орфографические навы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графически объяснять условия выбора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проблемных групп по информационным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лоссария (темати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морфологические признаки безличного глагола, «видеть» безличный глагол в текс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«Карточка другу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. Тест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морфологические признаки безличного глагола, «видеть» безличный глагол в текс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лен предложения. Сказуем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навыки синтаксического раз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и безличные глаголы в роли сказуем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навыки синтаксического раз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Сочинение-рассуждение в научном стиле “Богатство и выразительность глаголов в русском языке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обенности сочинения-рассуждения. Сбор и систематизация материала к сочинению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глагольное и составное глагольное сказуем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навыки синтаксического раз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облемных групп по информац ли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порядок морфологического разбора глаг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изученного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и умения самостоятель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голы в тексте. Подготовка к дикта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ль глагола в художественном текс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ru-RU"/>
              </w:rPr>
              <w:t>РР</w:t>
            </w:r>
            <w:r>
              <w:rPr>
                <w:sz w:val="20"/>
                <w:szCs w:val="20"/>
                <w:lang w:val="ru-RU"/>
              </w:rPr>
              <w:t xml:space="preserve">  Анализ сочинения. Комплексный анализ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дактирование. Углубление понятия грамматической и синтаксической но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лоссария (темати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ru-RU"/>
              </w:rPr>
              <w:t>Итоговый контроль</w:t>
            </w:r>
            <w:r>
              <w:rPr>
                <w:sz w:val="20"/>
                <w:szCs w:val="20"/>
                <w:lang w:val="ru-RU"/>
              </w:rPr>
              <w:t>. Диктант №7 по теме “Глагол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«Карточка другу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диктанта. Повторение по теме “Глагол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изученного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и умения самостоятель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синтаксиса и пунк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и обобщение изученного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интаксиса и пунктуации. Свобод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и обобщение изученного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морфолог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и обобщение изученного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фонетики, состава слова и слово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и обобщение изученного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09:32:00Z</dcterms:created>
  <dc:creator>1</dc:creator>
  <dc:description/>
  <cp:keywords/>
  <dc:language>en-US</dc:language>
  <cp:lastModifiedBy>Светлана</cp:lastModifiedBy>
  <cp:lastPrinted>2014-09-05T21:53:00Z</cp:lastPrinted>
  <dcterms:modified xsi:type="dcterms:W3CDTF">2014-12-28T17:09:00Z</dcterms:modified>
  <cp:revision>86</cp:revision>
  <dc:subject/>
  <dc:title/>
</cp:coreProperties>
</file>