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pPr>
      <w:r>
        <w:rPr>
          <w:sz w:val="20"/>
          <w:szCs w:val="20"/>
        </w:rPr>
        <w:t>1</w:t>
      </w:r>
      <w:r>
        <w:rPr>
          <w:sz w:val="20"/>
          <w:szCs w:val="20"/>
          <w:u w:val="single"/>
        </w:rPr>
        <w:t>.</w:t>
      </w:r>
      <w:r>
        <w:rPr>
          <w:b/>
          <w:sz w:val="20"/>
          <w:szCs w:val="20"/>
          <w:u w:val="single"/>
        </w:rPr>
        <w:t>Пояснительная записка</w:t>
      </w:r>
      <w:r>
        <w:rPr>
          <w:b/>
          <w:sz w:val="20"/>
          <w:szCs w:val="20"/>
        </w:rPr>
        <w:t>:</w:t>
      </w:r>
    </w:p>
    <w:p>
      <w:pPr>
        <w:pStyle w:val="Style15"/>
        <w:numPr>
          <w:ilvl w:val="0"/>
          <w:numId w:val="1"/>
        </w:numPr>
        <w:rPr>
          <w:b/>
          <w:b/>
          <w:sz w:val="20"/>
          <w:szCs w:val="20"/>
        </w:rPr>
      </w:pPr>
      <w:r>
        <w:rPr>
          <w:b/>
          <w:sz w:val="20"/>
          <w:szCs w:val="20"/>
        </w:rPr>
        <w:t>Общая характеристика курса</w:t>
      </w:r>
    </w:p>
    <w:p>
      <w:pPr>
        <w:pStyle w:val="NoSpacing"/>
        <w:jc w:val="both"/>
        <w:rPr>
          <w:rFonts w:ascii="Times New Roman" w:hAnsi="Times New Roman" w:cs="Times New Roman"/>
          <w:b/>
          <w:b/>
          <w:sz w:val="20"/>
          <w:szCs w:val="20"/>
        </w:rPr>
      </w:pPr>
      <w:r>
        <w:rPr>
          <w:rFonts w:cs="Times New Roman" w:ascii="Times New Roman" w:hAnsi="Times New Roman"/>
          <w:sz w:val="20"/>
          <w:szCs w:val="20"/>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jc w:val="both"/>
        <w:rPr>
          <w:rFonts w:ascii="Times New Roman" w:hAnsi="Times New Roman" w:cs="Times New Roman"/>
          <w:sz w:val="20"/>
          <w:szCs w:val="20"/>
        </w:rPr>
      </w:pPr>
      <w:r>
        <w:rPr>
          <w:rFonts w:cs="Times New Roman" w:ascii="Times New Roman" w:hAnsi="Times New Roman"/>
          <w:sz w:val="20"/>
          <w:szCs w:val="20"/>
        </w:rPr>
        <w:t>Русский язык – государственный язык Российской Федерации, средство межнационального общения и консолидации народов России.</w:t>
      </w:r>
    </w:p>
    <w:p>
      <w:pPr>
        <w:pStyle w:val="NoSpacing"/>
        <w:jc w:val="both"/>
        <w:rPr>
          <w:rFonts w:ascii="Times New Roman" w:hAnsi="Times New Roman" w:cs="Times New Roman"/>
          <w:sz w:val="20"/>
          <w:szCs w:val="20"/>
        </w:rPr>
      </w:pPr>
      <w:r>
        <w:rPr>
          <w:rFonts w:cs="Times New Roman" w:ascii="Times New Roman" w:hAnsi="Times New Roman"/>
          <w:sz w:val="20"/>
          <w:szCs w:val="20"/>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jc w:val="both"/>
        <w:rPr>
          <w:rFonts w:ascii="Times New Roman" w:hAnsi="Times New Roman" w:cs="Times New Roman"/>
          <w:sz w:val="20"/>
          <w:szCs w:val="20"/>
        </w:rPr>
      </w:pPr>
      <w:r>
        <w:rPr>
          <w:rFonts w:cs="Times New Roman" w:ascii="Times New Roman" w:hAnsi="Times New Roman"/>
          <w:sz w:val="20"/>
          <w:szCs w:val="20"/>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jc w:val="both"/>
        <w:rPr/>
      </w:pPr>
      <w:r>
        <w:rPr>
          <w:rFonts w:cs="Times New Roman" w:ascii="Times New Roman" w:hAnsi="Times New Roman"/>
          <w:sz w:val="20"/>
          <w:szCs w:val="20"/>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0"/>
          <w:szCs w:val="20"/>
          <w:lang w:val="en-US"/>
        </w:rPr>
        <w:t>I</w:t>
      </w:r>
      <w:r>
        <w:rPr>
          <w:rFonts w:cs="Times New Roman" w:ascii="Times New Roman" w:hAnsi="Times New Roman"/>
          <w:sz w:val="20"/>
          <w:szCs w:val="20"/>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Spacing"/>
        <w:jc w:val="both"/>
        <w:rPr>
          <w:rFonts w:ascii="Times New Roman" w:hAnsi="Times New Roman" w:cs="Times New Roman"/>
          <w:sz w:val="20"/>
          <w:szCs w:val="20"/>
        </w:rPr>
      </w:pPr>
      <w:r>
        <w:rPr>
          <w:rFonts w:cs="Times New Roman" w:ascii="Times New Roman" w:hAnsi="Times New Roman"/>
          <w:sz w:val="20"/>
          <w:szCs w:val="20"/>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jc w:val="both"/>
        <w:rPr>
          <w:rFonts w:ascii="Times New Roman" w:hAnsi="Times New Roman" w:cs="Times New Roman"/>
          <w:sz w:val="20"/>
          <w:szCs w:val="20"/>
        </w:rPr>
      </w:pPr>
      <w:r>
        <w:rPr>
          <w:rFonts w:cs="Times New Roman" w:ascii="Times New Roman" w:hAnsi="Times New Roman"/>
          <w:sz w:val="20"/>
          <w:szCs w:val="20"/>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jc w:val="both"/>
        <w:rPr>
          <w:rFonts w:ascii="Times New Roman" w:hAnsi="Times New Roman" w:cs="Times New Roman"/>
          <w:sz w:val="20"/>
          <w:szCs w:val="20"/>
        </w:rPr>
      </w:pPr>
      <w:r>
        <w:rPr>
          <w:rFonts w:cs="Times New Roman" w:ascii="Times New Roman" w:hAnsi="Times New Roman"/>
          <w:sz w:val="20"/>
          <w:szCs w:val="20"/>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Spacing"/>
        <w:jc w:val="both"/>
        <w:rPr>
          <w:rFonts w:ascii="Times New Roman" w:hAnsi="Times New Roman" w:cs="Times New Roman"/>
          <w:sz w:val="20"/>
          <w:szCs w:val="20"/>
        </w:rPr>
      </w:pPr>
      <w:r>
        <w:rPr>
          <w:rFonts w:cs="Times New Roman" w:ascii="Times New Roman" w:hAnsi="Times New Roman"/>
          <w:sz w:val="20"/>
          <w:szCs w:val="20"/>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Spacing"/>
        <w:jc w:val="both"/>
        <w:rPr>
          <w:rFonts w:ascii="Times New Roman" w:hAnsi="Times New Roman" w:cs="Times New Roman"/>
          <w:sz w:val="20"/>
          <w:szCs w:val="20"/>
        </w:rPr>
      </w:pPr>
      <w:r>
        <w:rPr>
          <w:rFonts w:cs="Times New Roman" w:ascii="Times New Roman" w:hAnsi="Times New Roman"/>
          <w:sz w:val="20"/>
          <w:szCs w:val="20"/>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Style15"/>
        <w:numPr>
          <w:ilvl w:val="0"/>
          <w:numId w:val="1"/>
        </w:numPr>
        <w:spacing w:lineRule="auto" w:line="240"/>
        <w:rPr>
          <w:b/>
          <w:b/>
          <w:sz w:val="20"/>
          <w:szCs w:val="20"/>
        </w:rPr>
      </w:pPr>
      <w:r>
        <w:rPr>
          <w:b/>
          <w:sz w:val="20"/>
          <w:szCs w:val="20"/>
        </w:rPr>
        <w:t>Цели и задачи курса</w:t>
      </w:r>
    </w:p>
    <w:p>
      <w:pPr>
        <w:pStyle w:val="NoSpacing"/>
        <w:jc w:val="both"/>
        <w:rPr>
          <w:rFonts w:ascii="Times New Roman" w:hAnsi="Times New Roman" w:cs="Times New Roman"/>
          <w:sz w:val="20"/>
          <w:szCs w:val="20"/>
          <w:u w:val="single"/>
        </w:rPr>
      </w:pPr>
      <w:r>
        <w:rPr>
          <w:rFonts w:cs="Times New Roman" w:ascii="Times New Roman" w:hAnsi="Times New Roman"/>
          <w:sz w:val="20"/>
          <w:szCs w:val="20"/>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Spacing"/>
        <w:jc w:val="both"/>
        <w:rPr>
          <w:rFonts w:ascii="Times New Roman" w:hAnsi="Times New Roman" w:cs="Times New Roman"/>
          <w:sz w:val="20"/>
          <w:szCs w:val="20"/>
        </w:rPr>
      </w:pPr>
      <w:r>
        <w:rPr>
          <w:rFonts w:cs="Times New Roman" w:ascii="Times New Roman" w:hAnsi="Times New Roman"/>
          <w:sz w:val="20"/>
          <w:szCs w:val="20"/>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Spacing"/>
        <w:jc w:val="both"/>
        <w:rPr>
          <w:rFonts w:ascii="Times New Roman" w:hAnsi="Times New Roman" w:cs="Times New Roman"/>
          <w:sz w:val="20"/>
          <w:szCs w:val="20"/>
        </w:rPr>
      </w:pPr>
      <w:r>
        <w:rPr>
          <w:rFonts w:cs="Times New Roman" w:ascii="Times New Roman" w:hAnsi="Times New Roman"/>
          <w:sz w:val="20"/>
          <w:szCs w:val="20"/>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Spacing"/>
        <w:jc w:val="both"/>
        <w:rPr>
          <w:rFonts w:ascii="Times New Roman" w:hAnsi="Times New Roman" w:cs="Times New Roman"/>
          <w:sz w:val="20"/>
          <w:szCs w:val="20"/>
        </w:rPr>
      </w:pPr>
      <w:r>
        <w:rPr>
          <w:rFonts w:cs="Times New Roman" w:ascii="Times New Roman" w:hAnsi="Times New Roman"/>
          <w:sz w:val="20"/>
          <w:szCs w:val="20"/>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Spacing"/>
        <w:jc w:val="both"/>
        <w:rPr>
          <w:rFonts w:ascii="Times New Roman" w:hAnsi="Times New Roman" w:cs="Times New Roman"/>
          <w:sz w:val="20"/>
          <w:szCs w:val="20"/>
        </w:rPr>
      </w:pPr>
      <w:r>
        <w:rPr>
          <w:rFonts w:cs="Times New Roman" w:ascii="Times New Roman" w:hAnsi="Times New Roman"/>
          <w:sz w:val="20"/>
          <w:szCs w:val="20"/>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Spacing"/>
        <w:jc w:val="both"/>
        <w:rPr>
          <w:rFonts w:ascii="Times New Roman" w:hAnsi="Times New Roman" w:cs="Times New Roman"/>
          <w:sz w:val="20"/>
          <w:szCs w:val="20"/>
        </w:rPr>
      </w:pPr>
      <w:r>
        <w:rPr>
          <w:rFonts w:cs="Times New Roman" w:ascii="Times New Roman" w:hAnsi="Times New Roman"/>
          <w:sz w:val="20"/>
          <w:szCs w:val="20"/>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Style15"/>
        <w:spacing w:lineRule="auto" w:line="240"/>
        <w:ind w:left="0" w:hanging="0"/>
        <w:rPr>
          <w:rFonts w:ascii="Times New Roman" w:hAnsi="Times New Roman" w:cs="Times New Roman"/>
          <w:sz w:val="20"/>
          <w:szCs w:val="20"/>
        </w:rPr>
      </w:pPr>
      <w:r>
        <w:rPr>
          <w:rFonts w:cs="Times New Roman"/>
          <w:sz w:val="20"/>
          <w:szCs w:val="20"/>
        </w:rPr>
      </w:r>
    </w:p>
    <w:p>
      <w:pPr>
        <w:pStyle w:val="Style15"/>
        <w:numPr>
          <w:ilvl w:val="0"/>
          <w:numId w:val="1"/>
        </w:numPr>
        <w:spacing w:lineRule="auto" w:line="240"/>
        <w:rPr>
          <w:b/>
          <w:b/>
          <w:sz w:val="20"/>
          <w:szCs w:val="20"/>
        </w:rPr>
      </w:pPr>
      <w:r>
        <w:rPr>
          <w:b/>
          <w:sz w:val="20"/>
          <w:szCs w:val="20"/>
        </w:rPr>
        <w:t>Описание места курса в учебном плане</w:t>
      </w:r>
    </w:p>
    <w:p>
      <w:pPr>
        <w:pStyle w:val="NoSpacing"/>
        <w:jc w:val="both"/>
        <w:rPr/>
      </w:pPr>
      <w:r>
        <w:rPr>
          <w:rFonts w:cs="Times New Roman" w:ascii="Times New Roman" w:hAnsi="Times New Roman"/>
          <w:sz w:val="20"/>
          <w:szCs w:val="20"/>
        </w:rPr>
        <w:t>Федеральный базисный учебный план для образовательных учреждений Российской Федерации предусматривает обязательное изучение русского языка в  6классе в количестве 5 часов в неделю, также 1 час выделен из части, формируемой участниками образовательного процесса, всего – 210 часа (из расчета 6 раз в неделю).  Срок реализации программы – 1 год.</w:t>
      </w:r>
    </w:p>
    <w:p>
      <w:pPr>
        <w:pStyle w:val="Style15"/>
        <w:spacing w:lineRule="auto" w:line="240"/>
        <w:ind w:left="0" w:hanging="0"/>
        <w:rPr>
          <w:rFonts w:ascii="Times New Roman" w:hAnsi="Times New Roman" w:cs="Times New Roman"/>
          <w:sz w:val="20"/>
          <w:szCs w:val="20"/>
        </w:rPr>
      </w:pPr>
      <w:r>
        <w:rPr>
          <w:rFonts w:cs="Times New Roman"/>
          <w:sz w:val="20"/>
          <w:szCs w:val="20"/>
        </w:rPr>
      </w:r>
    </w:p>
    <w:p>
      <w:pPr>
        <w:pStyle w:val="Style15"/>
        <w:numPr>
          <w:ilvl w:val="0"/>
          <w:numId w:val="1"/>
        </w:numPr>
        <w:spacing w:lineRule="auto" w:line="240"/>
        <w:rPr/>
      </w:pPr>
      <w:r>
        <w:rPr/>
        <w:t>Личностные, метапредметные и предметные результаты</w:t>
      </w:r>
    </w:p>
    <w:tbl>
      <w:tblPr>
        <w:tblW w:w="14868" w:type="dxa"/>
        <w:jc w:val="left"/>
        <w:tblInd w:w="-113" w:type="dxa"/>
        <w:tblLayout w:type="fixed"/>
        <w:tblCellMar>
          <w:top w:w="0" w:type="dxa"/>
          <w:left w:w="108" w:type="dxa"/>
          <w:bottom w:w="0" w:type="dxa"/>
          <w:right w:w="108" w:type="dxa"/>
        </w:tblCellMar>
      </w:tblPr>
      <w:tblGrid>
        <w:gridCol w:w="1526"/>
        <w:gridCol w:w="13342"/>
      </w:tblGrid>
      <w:tr>
        <w:trPr/>
        <w:tc>
          <w:tcPr>
            <w:tcW w:w="1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Личностные</w:t>
            </w:r>
          </w:p>
        </w:tc>
        <w:tc>
          <w:tcPr>
            <w:tcW w:w="133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и моральных качеств личности;</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осознание эстетической ценности русского языка; уважительное отношение к родному языку, гордость за него; стремление к речевому самосовершенствованию;</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достаточный объем словарного запаса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етапредметные</w:t>
            </w:r>
          </w:p>
        </w:tc>
        <w:tc>
          <w:tcPr>
            <w:tcW w:w="133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владение всеми видами речевой деятельности (понимание информации, владение разными видами чтения; адекватное восприятие на слух текстов разных стилей; способность извлекать информацию из различных источников; овладение приемами отбора и систематизации материала; способность определять цели предстоящей учебной деятельности, последовательность действий, оценивать достигнутые результаты; умение воспроизводить прослушанный или прочитанный текст с разной степенью развернутости; умение создавать устные и письменные тексты разных типов; способность правильно и свободно излагать свои мысли в устной и письменной форме; соблюдение в практике речевого общения основных орфоэпических, лексических, грамматических, стилистических норм современного литературного языка; соблюдение основных правил орфографии и пунктуации в процессе письменного общения;</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 менять полученные знания и навыки анализа языковых явлений на межпредметном уровне;</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коммуникативно целесообразное взаимодействие с другими людьми в процессе речевого общ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едметные</w:t>
            </w:r>
          </w:p>
        </w:tc>
        <w:tc>
          <w:tcPr>
            <w:tcW w:w="133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редставление об основных функциях языка, о роли родного языка в жизни человека и общества;</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онимание места родного языка в системе гуманитарных наук и его роли в образовании в целом;</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усвоение основ научных знаний о родном языке;</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освоение базовых понятий лингвистики;</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освоение основными стилистическими ресурсами лексики фразеологии русского языка;</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опознавание и анализ основных единиц языка;</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проведение различных видов анализа слова</w:t>
            </w:r>
          </w:p>
          <w:p>
            <w:pPr>
              <w:pStyle w:val="No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понимание коммуникативно-эстетических возможностей лексической и грамматической синонимии и использование их в собственной речевой практике;осознание эстетической функции родного языка.</w:t>
            </w:r>
          </w:p>
        </w:tc>
      </w:tr>
    </w:tbl>
    <w:p>
      <w:pPr>
        <w:pStyle w:val="Style15"/>
        <w:ind w:left="2865" w:hanging="0"/>
        <w:rPr>
          <w:sz w:val="20"/>
          <w:szCs w:val="20"/>
        </w:rPr>
      </w:pPr>
      <w:r>
        <w:rPr>
          <w:sz w:val="20"/>
          <w:szCs w:val="20"/>
        </w:rPr>
      </w:r>
    </w:p>
    <w:p>
      <w:pPr>
        <w:pStyle w:val="Style15"/>
        <w:numPr>
          <w:ilvl w:val="0"/>
          <w:numId w:val="1"/>
        </w:numPr>
        <w:rPr>
          <w:b/>
          <w:b/>
          <w:sz w:val="20"/>
          <w:szCs w:val="20"/>
        </w:rPr>
      </w:pPr>
      <w:r>
        <w:rPr>
          <w:b/>
          <w:sz w:val="20"/>
          <w:szCs w:val="20"/>
        </w:rPr>
        <w:t>Содержание курса</w:t>
      </w:r>
    </w:p>
    <w:p>
      <w:pPr>
        <w:pStyle w:val="Style15"/>
        <w:spacing w:lineRule="auto" w:line="240"/>
        <w:ind w:left="0" w:hanging="0"/>
        <w:jc w:val="both"/>
        <w:rPr>
          <w:sz w:val="20"/>
          <w:szCs w:val="20"/>
        </w:rPr>
      </w:pPr>
      <w:r>
        <w:rPr>
          <w:sz w:val="20"/>
          <w:szCs w:val="20"/>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Style15"/>
        <w:numPr>
          <w:ilvl w:val="0"/>
          <w:numId w:val="1"/>
        </w:numPr>
        <w:ind w:left="0" w:firstLine="3225"/>
        <w:rPr>
          <w:b/>
          <w:b/>
          <w:sz w:val="20"/>
          <w:szCs w:val="20"/>
        </w:rPr>
      </w:pPr>
      <w:r>
        <w:rPr>
          <w:b/>
          <w:sz w:val="20"/>
          <w:szCs w:val="20"/>
        </w:rPr>
        <w:t>Учебно-методическое обеспечение курса (УМК, материально-техническая база, список литературы ,информационно-компъютерная поддержка учебного процесса)</w:t>
      </w:r>
    </w:p>
    <w:p>
      <w:pPr>
        <w:pStyle w:val="NoSpacing"/>
        <w:jc w:val="both"/>
        <w:rPr>
          <w:rFonts w:ascii="Times New Roman" w:hAnsi="Times New Roman" w:cs="Times New Roman"/>
          <w:spacing w:val="1"/>
          <w:sz w:val="20"/>
          <w:szCs w:val="20"/>
        </w:rPr>
      </w:pPr>
      <w:r>
        <w:rPr>
          <w:rFonts w:cs="Times New Roman" w:ascii="Times New Roman" w:hAnsi="Times New Roman"/>
          <w:sz w:val="20"/>
          <w:szCs w:val="20"/>
        </w:rPr>
        <w:t>Рабочая программа по русскому языку для 6 класса составлена с использованием материалов Федерального государственного стандарта основного общего образования  (ФГОС: основное общее образование// ФГОС. М.: Просвещение, 2011) и Рабочей  программы по русскому языку для основной школы (Русский язык. Рабочие программы. Предметная линия учебников Т.А. Ладыженской, М.Т. Баранова, Л.А. Тростенцовой. 5-9 классы – М.: Просвещение, 2013.)</w:t>
      </w:r>
    </w:p>
    <w:p>
      <w:pPr>
        <w:pStyle w:val="Normal"/>
        <w:jc w:val="center"/>
        <w:rPr>
          <w:rFonts w:ascii="Times New Roman" w:hAnsi="Times New Roman" w:cs="Times New Roman"/>
          <w:b/>
          <w:b/>
          <w:spacing w:val="1"/>
          <w:sz w:val="20"/>
          <w:szCs w:val="20"/>
        </w:rPr>
      </w:pPr>
      <w:r>
        <w:rPr>
          <w:rFonts w:cs="Times New Roman"/>
          <w:b/>
          <w:spacing w:val="1"/>
          <w:sz w:val="20"/>
          <w:szCs w:val="20"/>
        </w:rPr>
      </w:r>
    </w:p>
    <w:p>
      <w:pPr>
        <w:pStyle w:val="Normal"/>
        <w:jc w:val="center"/>
        <w:rPr>
          <w:b/>
          <w:b/>
          <w:sz w:val="20"/>
          <w:szCs w:val="20"/>
        </w:rPr>
      </w:pPr>
      <w:r>
        <w:rPr>
          <w:b/>
          <w:sz w:val="20"/>
          <w:szCs w:val="20"/>
        </w:rPr>
        <w:t xml:space="preserve">2. </w:t>
      </w:r>
      <w:r>
        <w:rPr>
          <w:b/>
          <w:sz w:val="20"/>
          <w:szCs w:val="20"/>
          <w:u w:val="single"/>
        </w:rPr>
        <w:t>Тематическое поурочное планирование</w:t>
      </w:r>
    </w:p>
    <w:tbl>
      <w:tblPr>
        <w:tblW w:w="15134" w:type="dxa"/>
        <w:jc w:val="left"/>
        <w:tblInd w:w="-113" w:type="dxa"/>
        <w:tblLayout w:type="fixed"/>
        <w:tblCellMar>
          <w:top w:w="0" w:type="dxa"/>
          <w:left w:w="108" w:type="dxa"/>
          <w:bottom w:w="0" w:type="dxa"/>
          <w:right w:w="108" w:type="dxa"/>
        </w:tblCellMar>
      </w:tblPr>
      <w:tblGrid>
        <w:gridCol w:w="392"/>
        <w:gridCol w:w="216"/>
        <w:gridCol w:w="1201"/>
        <w:gridCol w:w="284"/>
        <w:gridCol w:w="142"/>
        <w:gridCol w:w="992"/>
        <w:gridCol w:w="992"/>
        <w:gridCol w:w="2268"/>
        <w:gridCol w:w="425"/>
        <w:gridCol w:w="2410"/>
        <w:gridCol w:w="208"/>
        <w:gridCol w:w="1584"/>
        <w:gridCol w:w="51"/>
        <w:gridCol w:w="1984"/>
        <w:gridCol w:w="1985"/>
      </w:tblGrid>
      <w:tr>
        <w:trPr/>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п/п</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ма занятия</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ип занятия</w:t>
            </w:r>
          </w:p>
          <w:p>
            <w:pPr>
              <w:pStyle w:val="Normal"/>
              <w:spacing w:lineRule="auto" w:line="240" w:before="0" w:after="0"/>
              <w:rPr>
                <w:sz w:val="20"/>
                <w:szCs w:val="20"/>
              </w:rPr>
            </w:pPr>
            <w:r>
              <w:rPr>
                <w:sz w:val="20"/>
                <w:szCs w:val="20"/>
              </w:rPr>
              <w:t>/формы работы, формы диагностики и контро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лементы содержания занятия</w:t>
            </w:r>
          </w:p>
        </w:tc>
        <w:tc>
          <w:tcPr>
            <w:tcW w:w="109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Планируемый результат и уровень усвоения</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едметные</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етапредметны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личностные</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знавательные</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егулятивные</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ммуникативны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Язык, речь, общение (3 ч.)</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усский язык – один из самых развитых языков мир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ткрытия нов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Роль языка в жизни обще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Осознают связь русского языка с культурой и историей России и мира. Осознают, что владение русским языком является важным показателем культуры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Выделяют количественные характеристики объектов. Восстанавливают предметную ситуацию путем пересказ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Ставят учебную задачу на основе соотнесения  известного и неизвест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rPr>
            </w:pPr>
            <w:r>
              <w:rPr>
                <w:rFonts w:eastAsia="Times New Roman"/>
                <w:sz w:val="20"/>
                <w:szCs w:val="20"/>
              </w:rPr>
              <w:t>Вступают в диалог, участвуют в коллективном обсуждении</w:t>
            </w:r>
          </w:p>
          <w:p>
            <w:pPr>
              <w:pStyle w:val="Normal"/>
              <w:spacing w:lineRule="auto" w:line="240" w:before="0" w:after="0"/>
              <w:rPr>
                <w:rFonts w:eastAsia="Times New Roman"/>
                <w:sz w:val="20"/>
                <w:szCs w:val="20"/>
              </w:rPr>
            </w:pPr>
            <w:r>
              <w:rPr>
                <w:rFonts w:eastAsia="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имрование «стартовой» мотивации к изучению нового материала</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Язык, речь, общение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0"/>
                <w:szCs w:val="20"/>
              </w:rPr>
              <w:t xml:space="preserve"> </w:t>
            </w:r>
            <w:r>
              <w:rPr>
                <w:b/>
                <w:sz w:val="20"/>
                <w:szCs w:val="20"/>
              </w:rPr>
              <w:t xml:space="preserve">Рр </w:t>
            </w: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Усвоение новых зн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Научиться различать способы передачи мысли, настроения,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содержания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бывать недостающую информацию с помощью вопросов (познавательная инициатив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знания о взаимосвязи русского языка с культурой и историей России и мира, формирование осознания того, что русский язык – важнейший показатель культуры человека</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итуация общен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Рр </w:t>
            </w: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воение новых зн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являть компоненты речевой ситуации в зависимости от задачи высказывания, составлять рассуждения по алгорит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содержания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сознавать самого себя как движущую силу своего научения, свою способность к преодолению препятствий и самоконтролю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конструирования текста-рассуждения</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Повторение изученного в 5 классе (11 ча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Фонетика. Орфоэ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Систематизация изученного о звуковой системе язы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своить алгоритм проведения фонетического разбора слова, освоить навыки различения условий написания разделительных Ь и Ъ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фонетической структуры сло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амому себе как субъекту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предмету исслед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емы в слове. Орфограммы в приставках и в корнях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Правописание согласных и гласных в корнях слов и в приставка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орфограмму по образцу, находить и объяснять орфограммы в разных частях с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ю учебного сотрудничества и проект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исследовательской деятельности (т.е. анализ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Части речи, орфограммы в окончаниях сл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изводить устный и  письменный морфологический разбор слова, анализировать текс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морфологического исследования слова, анализа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ю учебного сотрудничества и проект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Контрольный диктант №1 с грамматическим задан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sz w:val="20"/>
                <w:szCs w:val="20"/>
              </w:rPr>
              <w:t xml:space="preserve">Контрольный диктант №1 с грамматическим заданием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ять и использовать алгоритм нахождения и проверки орфограммы, пользоваться орфографическим словар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фограммы в окончаниях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Части речи, орфограммы в окончаниях сл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определять орфограммы в окончаниях слов, проводить фонетический  анализ, подбирать проверочные слова, составлять и использовать алгоритм нахождения и проверки орфограмм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 т.е. формировать операциональный опы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ловосоче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иды словосочет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алгоритм различения словосочетаний и предложений и других констру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осочет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т.е. операциональный опыт (учебных знаний и умений), сотрудничать в совместном решении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группе (включая ситуацию сотрудничества и проектные формыработ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учени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стое предложение. Знаки препи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Простое  предложение, грамматическая основа предло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постановки знаков препинания при однородных членах и обра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простого предложения с ОЧП и обращение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ладеть монологической и диалогической формами речи в соответствии с грамматическими нормами родн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ложное предложение. Запятые в сложном предложении. Синтаксический разбор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ложное предложение, грамматическая основа предло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определять структуру сложного предложения, применять правила постановки запятой в сложносочиненном предложении с союзом </w:t>
            </w:r>
            <w:r>
              <w:rPr>
                <w:i/>
                <w:sz w:val="20"/>
                <w:szCs w:val="20"/>
              </w:rPr>
              <w:t>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жного предлож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нтрол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 использования адекватных средств для отображения в форме устных и письменных речевых высказы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ямая речь. Ди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Прямая речь, слова автора, виды схем предложений с прямой речь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формлять прямую речь и диалог на пись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предложения  прямой речью</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Текст, его особен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Рр  </w:t>
            </w: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Особенности текста по форме, виду речи, по типу ре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текст по форме, виду, типу речи, выявлять устойчивые разновидности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бывать недостающую информацию с помощью вопросов (познавательная инициатив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ма и основная мысль текста. Заглавие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Тема и основная мысль текста. Заглавие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тему и основную мысль текста, производить анализ поэтическ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амому себе как субъекту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редставлять конкретное содержание и сообщать его в устной и письменной форм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чальные и конечные предложения тек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чальные и конечные  предложения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тип речи текста на основе его языковых признаков и композиционных особе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конструирования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ладеть монологической и диалогической формами речи в соответствии с грамматическими и ми нормами родн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учени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лючевые слова. Основные признаки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Понятие ключевых сл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делять ключевые словах в текстах различных типо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конструирования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группе (включая ситуацию сотрудничества и проектные форм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кст и стили речи. Официально-деловой сти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тили речи. Особенности официально-делового стиля ре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на основе композиционных и языковых признаков типа и стил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конструирования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через включение в новые виды деятельности и формы сотрудни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Устанавливать рабочие отношения, эффективно сотрудничать и способствовать продуктивной кооп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Контрольная работа №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трольный диктант с грамматическим задани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ять и использовать алгоритм нахождения и проверки орфограммы, пользоваться орфографическим словар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rHeight w:val="367" w:hRule="atLeast"/>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Лексика. Культура речи (12 ч)</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лово и его лексическ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Теоретические сведения о лекс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 помощью толкового словаря определять лексическое значение слова, прямое и переносное значение слов, отличать омонимы и многозначные слова, синонимы, антони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с помощью толкового словаря определять лексическое значение слова, прямое и переносное значение слов,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тегрироваться в группу сверстников и строить продуктивные взаимоотношения со сверстниками и взросл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щеупотребительные слова. профессионализ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Понятие «помета в словарной стать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слова общеупотребительные и необщеупотреби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исследования текста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формирование устойчивой мотивации к самостоятельному и коллективному исследованию текста</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Диалектиз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о словарем в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диалектизмы в тексте, формировать навыки лингвистического конструирования, описания, анал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исследования лексического значения слова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группе (включая ситуацию сотрудничества и проектные форм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rHeight w:val="5827"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конно русские и заимствованные сло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о словарем в учебнике</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лексику исконно русскую и заимствованную, составлять лингвистический текст описания по алгоритму выполнения задач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лексического состава текст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ладеть монологической и диалогической формами речи в соответствии с грамматическими и синтаксическими нормами родного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решения общей задач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еологиз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о словарем в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учиться определять неологизмы в тексте художественной литературы, публицистических текс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лексического состава текст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учению, изучению и закреплению нов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ревши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о словарем в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Научиться определять устаревшие слова в тексте художественной литературы, публицистических текс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лексического состава текст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ладеть монологической и диалогической формами речи в соответствии с грамматическими и синтаксическими нормами родн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формирование устойчивой мотивации к самостоятельному и коллективному исследованию текста</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ловар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иды словар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читать и понимать содержание словарной статьи, определять лексическое значение с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лексического состава текст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ебе как к субъекту деятельност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едставлять конкретное содержание и представлять его в устной и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оставление словарной стать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Рр </w:t>
            </w:r>
            <w:r>
              <w:rPr>
                <w:sz w:val="20"/>
                <w:szCs w:val="20"/>
              </w:rPr>
              <w:t>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словарной статьи, лингвистического описания по образц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составлять словарную статью, конструировать текст типа речи описание по алгоритму выполнения зад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при работе со словарной статьей, лингвистическим описанием</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бывать недостающую информацию с помощью вопросов (познавательная инициатив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бирание материалов к сочинению по картине А. Герасимова «После дожд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Рр </w:t>
            </w: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лгоритм написания сочинения-описания по картин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Научиться находить материал для сочинения-описания по картине из словаря синонимов, толкового словаря, справочных материалов, составлять план сочинения-описания карт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конструирования текста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ебе как к субъекту деятельност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тегрироваться в группу сверстников и строить продуктивные взаимоотношения со сверстниками и взросл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вто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ое повторение по методическому материал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орфограмму по образцу, находить и объяснять орфограммы в разных частях слова, определять части речи, тему текста, его основную мыс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повторения и обобщения материал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нтролю</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 использования адекватных языковых средств для отображения в форме речевых высказываний своих чувств, мыслей, побуждений и иных составляющих внутреннего 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3 с грамматическим зад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Кр </w:t>
            </w:r>
            <w:r>
              <w:rPr>
                <w:sz w:val="20"/>
                <w:szCs w:val="20"/>
              </w:rPr>
              <w:t>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sz w:val="20"/>
                <w:szCs w:val="20"/>
              </w:rPr>
              <w:t>Контрольный диктант с грамматическим задани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оспроизводить приобретенные знания, навыки в конкрет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Анализ ошибок, допущенных в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sz w:val="20"/>
                <w:szCs w:val="20"/>
              </w:rPr>
              <w:t>Анализ ошибок, допущенных в контрольной работ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анализировать допущенные ошибки, выполнять работу по их предупрежд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работы над ошибкам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 использования адекватных языков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Фразеология. Культура речи (4 ч)</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31</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разеологиз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Фразеологический словар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единицы языка, определять роль фразеологизмов в русском языке, формировать навыки лингвистического анализа текста с фразеологизм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текста с фразеологизмами</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решения общей задач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точники фразеолог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Фразеологический словар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лингвистического описания по алгоритму выполнения задачи  при консультативной помощи уч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текста  лингвистического содержания</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ебе как к субъекту деятельност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едставлять конкретное содержание и представлять его в устной и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3</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вто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лингвистическим портфоли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структуру и значение фразеологизмов, составлять текст с использованием фразеологиз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конструирования текста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остава сло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4</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1 по теме «Фразеологиз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Выполнение заданий тест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полнять тестовые задания и производить самопроверку по алгорит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тестовых заданий</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самостоятельной работы с последующей самопровер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Словообразование. Орфография. Культура речи (34 ч.)</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емика и словообраз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нализ структуры слова и определение способов е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делять состав слова и определять путь (способ)  его образова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остава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 использования адекватных средств для отображения в форме устных и письменных речевых высказы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исание помещ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чинение-описание помещ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составлять план текста-описания помещения, определять композиционные и языковые признаки типа речи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и исследова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остава сло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 3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новные способы образования слов в русском язык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нализ структуры слова и определение способов е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алгоритм выявления способа образования слов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иагностическая работа по теме «Словообраз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ыполнение тестовых заданий с использованием памят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ндивидуальный маршрут восполнения проблемных зон в изученной теме при помощи средств самодиагностики результатов</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выполнения диагностической работы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0, 4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Этимология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алгоритма создания текста на лингвистическую тему при поддержке учите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ботать со словаре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текста (словарной стать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 4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истематизация материалов к сочинению (описание помещения). Сложный план. Написание сочинения (описание помещения). Анализ ошибок, допущенных в сочин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Индивидуальная творческая работа по дидактическому материал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находить и выделять языковые и композиционные особенности текста-описания, находить сказуемое в предложении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и исследования текста-опис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5, 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Буквы </w:t>
            </w:r>
            <w:r>
              <w:rPr>
                <w:i/>
                <w:sz w:val="20"/>
                <w:szCs w:val="20"/>
              </w:rPr>
              <w:t>о</w:t>
            </w:r>
            <w:r>
              <w:rPr>
                <w:sz w:val="20"/>
                <w:szCs w:val="20"/>
              </w:rPr>
              <w:t xml:space="preserve"> и </w:t>
            </w:r>
            <w:r>
              <w:rPr>
                <w:i/>
                <w:sz w:val="20"/>
                <w:szCs w:val="20"/>
              </w:rPr>
              <w:t xml:space="preserve">а </w:t>
            </w:r>
            <w:r>
              <w:rPr>
                <w:sz w:val="20"/>
                <w:szCs w:val="20"/>
              </w:rPr>
              <w:t>в корнях –</w:t>
            </w:r>
            <w:r>
              <w:rPr>
                <w:i/>
                <w:sz w:val="20"/>
                <w:szCs w:val="20"/>
              </w:rPr>
              <w:t>кос</w:t>
            </w:r>
            <w:r>
              <w:rPr>
                <w:sz w:val="20"/>
                <w:szCs w:val="20"/>
              </w:rPr>
              <w:t>- - -</w:t>
            </w:r>
            <w:r>
              <w:rPr>
                <w:i/>
                <w:sz w:val="20"/>
                <w:szCs w:val="20"/>
              </w:rPr>
              <w:t>кас</w:t>
            </w: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конспекта статьи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условия написания корней с чередование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7,4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уквы </w:t>
            </w:r>
            <w:r>
              <w:rPr>
                <w:i/>
                <w:sz w:val="20"/>
                <w:szCs w:val="20"/>
              </w:rPr>
              <w:t>о</w:t>
            </w:r>
            <w:r>
              <w:rPr>
                <w:sz w:val="20"/>
                <w:szCs w:val="20"/>
              </w:rPr>
              <w:t xml:space="preserve"> и </w:t>
            </w:r>
            <w:r>
              <w:rPr>
                <w:i/>
                <w:sz w:val="20"/>
                <w:szCs w:val="20"/>
              </w:rPr>
              <w:t xml:space="preserve">а </w:t>
            </w:r>
            <w:r>
              <w:rPr>
                <w:sz w:val="20"/>
                <w:szCs w:val="20"/>
              </w:rPr>
              <w:t xml:space="preserve">в корнях </w:t>
            </w:r>
            <w:r>
              <w:rPr>
                <w:i/>
                <w:sz w:val="20"/>
                <w:szCs w:val="20"/>
              </w:rPr>
              <w:t>–гор- - -га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словосочетаний с глаголом с изучаемой орфограммо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условия написания корней с чередование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9,5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уквы </w:t>
            </w:r>
            <w:r>
              <w:rPr>
                <w:i/>
                <w:sz w:val="20"/>
                <w:szCs w:val="20"/>
              </w:rPr>
              <w:t>о</w:t>
            </w:r>
            <w:r>
              <w:rPr>
                <w:sz w:val="20"/>
                <w:szCs w:val="20"/>
              </w:rPr>
              <w:t xml:space="preserve"> и </w:t>
            </w:r>
            <w:r>
              <w:rPr>
                <w:i/>
                <w:sz w:val="20"/>
                <w:szCs w:val="20"/>
              </w:rPr>
              <w:t xml:space="preserve">а </w:t>
            </w:r>
            <w:r>
              <w:rPr>
                <w:sz w:val="20"/>
                <w:szCs w:val="20"/>
              </w:rPr>
              <w:t xml:space="preserve">в корнях </w:t>
            </w:r>
            <w:r>
              <w:rPr>
                <w:i/>
                <w:sz w:val="20"/>
                <w:szCs w:val="20"/>
              </w:rPr>
              <w:t>–зор- - -за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конспекта статьи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условия написания корней с чередование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1,5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торение изучен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Лабораторная работа по тексту художественной литературы со словами с чередованием гласных в корн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проверки написания корней с чередование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3, 5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4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диктанта с самопроверкой по алгорит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проверки написания корней с чередование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5,5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Буквы </w:t>
            </w:r>
            <w:r>
              <w:rPr>
                <w:i/>
                <w:sz w:val="20"/>
                <w:szCs w:val="20"/>
              </w:rPr>
              <w:t>ы</w:t>
            </w:r>
            <w:r>
              <w:rPr>
                <w:sz w:val="20"/>
                <w:szCs w:val="20"/>
              </w:rPr>
              <w:t xml:space="preserve"> и </w:t>
            </w:r>
            <w:r>
              <w:rPr>
                <w:i/>
                <w:sz w:val="20"/>
                <w:szCs w:val="20"/>
              </w:rPr>
              <w:t>и</w:t>
            </w:r>
            <w:r>
              <w:rPr>
                <w:sz w:val="20"/>
                <w:szCs w:val="20"/>
              </w:rPr>
              <w:t xml:space="preserve"> после пристав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Составление лингвистического описания по алгоритму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аучиться применять правило написания букв </w:t>
            </w:r>
            <w:r>
              <w:rPr>
                <w:i/>
                <w:sz w:val="20"/>
                <w:szCs w:val="20"/>
              </w:rPr>
              <w:t>ы</w:t>
            </w:r>
            <w:r>
              <w:rPr>
                <w:sz w:val="20"/>
                <w:szCs w:val="20"/>
              </w:rPr>
              <w:t xml:space="preserve"> и </w:t>
            </w:r>
            <w:r>
              <w:rPr>
                <w:i/>
                <w:sz w:val="20"/>
                <w:szCs w:val="20"/>
              </w:rPr>
              <w:t>и</w:t>
            </w:r>
            <w:r>
              <w:rPr>
                <w:sz w:val="20"/>
                <w:szCs w:val="20"/>
              </w:rPr>
              <w:t xml:space="preserve"> после приставок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57-60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Гласные  в приставках </w:t>
            </w:r>
            <w:r>
              <w:rPr>
                <w:i/>
                <w:sz w:val="20"/>
                <w:szCs w:val="20"/>
              </w:rPr>
              <w:t>пре-</w:t>
            </w:r>
            <w:r>
              <w:rPr>
                <w:sz w:val="20"/>
                <w:szCs w:val="20"/>
              </w:rPr>
              <w:t xml:space="preserve"> и </w:t>
            </w:r>
            <w:r>
              <w:rPr>
                <w:i/>
                <w:sz w:val="20"/>
                <w:szCs w:val="20"/>
              </w:rPr>
              <w:t>пр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учебником (конспектирование стать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о написания букв приставках </w:t>
            </w:r>
            <w:r>
              <w:rPr>
                <w:i/>
                <w:sz w:val="20"/>
                <w:szCs w:val="20"/>
              </w:rPr>
              <w:t>пре-</w:t>
            </w:r>
            <w:r>
              <w:rPr>
                <w:sz w:val="20"/>
                <w:szCs w:val="20"/>
              </w:rPr>
              <w:t xml:space="preserve"> и </w:t>
            </w:r>
            <w:r>
              <w:rPr>
                <w:i/>
                <w:sz w:val="20"/>
                <w:szCs w:val="20"/>
              </w:rPr>
              <w:t>пр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Объяснять языковые явления, процессы, связи и отношения, выявляемые в ходе исследования структуры слова с приставками </w:t>
            </w:r>
            <w:r>
              <w:rPr>
                <w:i/>
                <w:sz w:val="20"/>
                <w:szCs w:val="20"/>
              </w:rPr>
              <w:t>пре-</w:t>
            </w:r>
            <w:r>
              <w:rPr>
                <w:sz w:val="20"/>
                <w:szCs w:val="20"/>
              </w:rPr>
              <w:t xml:space="preserve"> и </w:t>
            </w:r>
            <w:r>
              <w:rPr>
                <w:i/>
                <w:sz w:val="20"/>
                <w:szCs w:val="20"/>
              </w:rPr>
              <w:t>при-</w:t>
            </w:r>
            <w:r>
              <w:rPr>
                <w:sz w:val="20"/>
                <w:szCs w:val="20"/>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1, 6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5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диктанта с последующей взаимопроверкой, выполнение грамматического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ндивидуальный маршрут восполнения проблемных зон в изученной теме при помощи средств самодиагностики результатов</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творческой деятельности,, проявление креативных способносте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3,6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Соединительные гласные </w:t>
            </w:r>
            <w:r>
              <w:rPr>
                <w:i/>
                <w:sz w:val="20"/>
                <w:szCs w:val="20"/>
              </w:rPr>
              <w:t>о</w:t>
            </w:r>
            <w:r>
              <w:rPr>
                <w:sz w:val="20"/>
                <w:szCs w:val="20"/>
              </w:rPr>
              <w:t xml:space="preserve"> и </w:t>
            </w:r>
            <w:r>
              <w:rPr>
                <w:i/>
                <w:sz w:val="20"/>
                <w:szCs w:val="20"/>
              </w:rPr>
              <w:t>е</w:t>
            </w:r>
            <w:r>
              <w:rPr>
                <w:sz w:val="20"/>
                <w:szCs w:val="20"/>
              </w:rPr>
              <w:t xml:space="preserve"> в сложных слов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нализ поэтического текста со словарными слов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еализовывать алгоритм написания соединительных глас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творческой деятельности,, проявление креативных способносте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ложносокращенны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Лабораторная работа по материалам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еализовывать алгоритм конструирования и написания сложносокращенных слов</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6,6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чинение-описание по картине  Т. Яблонской «Утро», анализ допущенных ошибок в сочин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плана к сочинению по картине, собирание материалов по алгорит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план к сочинению-описанию по картине</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и исследования текста-опис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творческой деятельности,, проявление креативных способностей</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Морфология. Орфография. Культура речи (124 ч)</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0"/>
                <w:szCs w:val="20"/>
              </w:rPr>
            </w:pPr>
            <w:r>
              <w:rPr>
                <w:b/>
                <w:i/>
                <w:sz w:val="20"/>
                <w:szCs w:val="20"/>
              </w:rPr>
              <w:t>Имя существительное 25 часов</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я существительное как часть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ое заполнение таблицы по материалам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являть  грамматические признаки имени существительного по алгоритму выполнения лингвистической задач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решения лингвистической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я существительное как часть речи. Род имени существитель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ое составление алгоритма определения рода имени существительн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определять род имени существительного, конструировать текст лингвистического рассуждения по теме урока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категории имени существительн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1,7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носклоняемые имена существи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по практическому материалу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изменять по падежам разносклоняемые имена существительные</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категории имени существительн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3,7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уква </w:t>
            </w:r>
            <w:r>
              <w:rPr>
                <w:i/>
                <w:sz w:val="20"/>
                <w:szCs w:val="20"/>
              </w:rPr>
              <w:t>е</w:t>
            </w:r>
            <w:r>
              <w:rPr>
                <w:sz w:val="20"/>
                <w:szCs w:val="20"/>
              </w:rPr>
              <w:t xml:space="preserve"> в суффиксе –</w:t>
            </w:r>
            <w:r>
              <w:rPr>
                <w:i/>
                <w:sz w:val="20"/>
                <w:szCs w:val="20"/>
              </w:rPr>
              <w:t>ен</w:t>
            </w:r>
            <w:r>
              <w:rPr>
                <w:sz w:val="20"/>
                <w:szCs w:val="20"/>
              </w:rPr>
              <w:t>- существительных на -</w:t>
            </w:r>
            <w:r>
              <w:rPr>
                <w:i/>
                <w:sz w:val="20"/>
                <w:szCs w:val="20"/>
              </w:rPr>
              <w:t>м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работа по дидактическому материалу с опорой на лингвистическое портфоли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о написания буквы </w:t>
            </w:r>
            <w:r>
              <w:rPr>
                <w:i/>
                <w:sz w:val="20"/>
                <w:szCs w:val="20"/>
              </w:rPr>
              <w:t>е</w:t>
            </w:r>
            <w:r>
              <w:rPr>
                <w:sz w:val="20"/>
                <w:szCs w:val="20"/>
              </w:rPr>
              <w:t xml:space="preserve"> в суффиксе –</w:t>
            </w:r>
            <w:r>
              <w:rPr>
                <w:i/>
                <w:sz w:val="20"/>
                <w:szCs w:val="20"/>
              </w:rPr>
              <w:t>ен</w:t>
            </w:r>
            <w:r>
              <w:rPr>
                <w:sz w:val="20"/>
                <w:szCs w:val="20"/>
              </w:rPr>
              <w:t>- существительных на -</w:t>
            </w:r>
            <w:r>
              <w:rPr>
                <w:i/>
                <w:sz w:val="20"/>
                <w:szCs w:val="20"/>
              </w:rPr>
              <w:t>м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5, 7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есклоняемые имена существительные. Род несклоняемых име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струирование словосочетаний с несклоняемыми существительны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род несклоняемых имен существительных, составлять с ними словосочета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словосочета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обучению на основе выполнения алгоритма лингвистической задач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7, 7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ена существительные общего 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нализ текста с существительными общего ро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оспроизводить алгоритм конструирования синтаксических единиц с существительными общего род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словосочета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познавательный интерес к индивидуальной и коллективной проектной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работа по практическим материалам учебника при консультативной поддержке со стороны учите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алгоритм проведения морфологического анализа слов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морфологического разбора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исьмо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работа с материалами учебника (составление письма товарищ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письма по алгоритму выполнения задач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текста письм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обучению на основе выполнения алгоритма лингвистической задач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1, 82,8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 xml:space="preserve">Не </w:t>
            </w:r>
            <w:r>
              <w:rPr>
                <w:sz w:val="20"/>
                <w:szCs w:val="20"/>
              </w:rPr>
              <w:t>с существительн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Индивидуальная работа с лингвистическим портфоли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аучиться применять правила написания </w:t>
            </w:r>
            <w:r>
              <w:rPr>
                <w:i/>
                <w:sz w:val="20"/>
                <w:szCs w:val="20"/>
              </w:rPr>
              <w:t xml:space="preserve">не </w:t>
            </w:r>
            <w:r>
              <w:rPr>
                <w:sz w:val="20"/>
                <w:szCs w:val="20"/>
              </w:rPr>
              <w:t>с существительным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лингвистической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уквы </w:t>
            </w:r>
            <w:r>
              <w:rPr>
                <w:i/>
                <w:sz w:val="20"/>
                <w:szCs w:val="20"/>
              </w:rPr>
              <w:t>ч</w:t>
            </w:r>
            <w:r>
              <w:rPr>
                <w:sz w:val="20"/>
                <w:szCs w:val="20"/>
              </w:rPr>
              <w:t xml:space="preserve"> и </w:t>
            </w:r>
            <w:r>
              <w:rPr>
                <w:i/>
                <w:sz w:val="20"/>
                <w:szCs w:val="20"/>
              </w:rPr>
              <w:t>щ</w:t>
            </w:r>
            <w:r>
              <w:rPr>
                <w:sz w:val="20"/>
                <w:szCs w:val="20"/>
              </w:rPr>
              <w:t xml:space="preserve"> в суффиксах –</w:t>
            </w:r>
            <w:r>
              <w:rPr>
                <w:i/>
                <w:sz w:val="20"/>
                <w:szCs w:val="20"/>
              </w:rPr>
              <w:t>чик- - -щ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Индивидуальная работа с дидактическим материало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а написания букв </w:t>
            </w:r>
            <w:r>
              <w:rPr>
                <w:i/>
                <w:sz w:val="20"/>
                <w:szCs w:val="20"/>
              </w:rPr>
              <w:t>ч</w:t>
            </w:r>
            <w:r>
              <w:rPr>
                <w:sz w:val="20"/>
                <w:szCs w:val="20"/>
              </w:rPr>
              <w:t xml:space="preserve"> и </w:t>
            </w:r>
            <w:r>
              <w:rPr>
                <w:i/>
                <w:sz w:val="20"/>
                <w:szCs w:val="20"/>
              </w:rPr>
              <w:t>щ</w:t>
            </w:r>
            <w:r>
              <w:rPr>
                <w:sz w:val="20"/>
                <w:szCs w:val="20"/>
              </w:rPr>
              <w:t xml:space="preserve"> в суффиксах существительных –</w:t>
            </w:r>
            <w:r>
              <w:rPr>
                <w:i/>
                <w:sz w:val="20"/>
                <w:szCs w:val="20"/>
              </w:rPr>
              <w:t>чик- - -щик-</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Гласные в суффиксах </w:t>
            </w:r>
            <w:r>
              <w:rPr>
                <w:i/>
                <w:sz w:val="20"/>
                <w:szCs w:val="20"/>
              </w:rPr>
              <w:t>–ек- - -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по практическим материалам учебника при консультативной помощи учите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а написания гласных в суффиксах </w:t>
            </w:r>
            <w:r>
              <w:rPr>
                <w:i/>
                <w:sz w:val="20"/>
                <w:szCs w:val="20"/>
              </w:rPr>
              <w:t>–ек- - -ик-</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обучению на основе выполнения алгоритма лингвистической задач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6, 8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Гласные </w:t>
            </w:r>
            <w:r>
              <w:rPr>
                <w:i/>
                <w:sz w:val="20"/>
                <w:szCs w:val="20"/>
              </w:rPr>
              <w:t>о</w:t>
            </w:r>
            <w:r>
              <w:rPr>
                <w:sz w:val="20"/>
                <w:szCs w:val="20"/>
              </w:rPr>
              <w:t xml:space="preserve"> и </w:t>
            </w:r>
            <w:r>
              <w:rPr>
                <w:i/>
                <w:sz w:val="20"/>
                <w:szCs w:val="20"/>
              </w:rPr>
              <w:t xml:space="preserve">е </w:t>
            </w:r>
            <w:r>
              <w:rPr>
                <w:sz w:val="20"/>
                <w:szCs w:val="20"/>
              </w:rPr>
              <w:t>после шипящих в суффиксах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учебником (конспектирование стать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аучиться применять правила написания гласных </w:t>
            </w:r>
            <w:r>
              <w:rPr>
                <w:i/>
                <w:sz w:val="20"/>
                <w:szCs w:val="20"/>
              </w:rPr>
              <w:t>о</w:t>
            </w:r>
            <w:r>
              <w:rPr>
                <w:sz w:val="20"/>
                <w:szCs w:val="20"/>
              </w:rPr>
              <w:t xml:space="preserve"> и </w:t>
            </w:r>
            <w:r>
              <w:rPr>
                <w:i/>
                <w:sz w:val="20"/>
                <w:szCs w:val="20"/>
              </w:rPr>
              <w:t xml:space="preserve">е </w:t>
            </w:r>
            <w:r>
              <w:rPr>
                <w:sz w:val="20"/>
                <w:szCs w:val="20"/>
              </w:rPr>
              <w:t>после шипящих в суффиксах существитель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лингвистической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88,89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торение изученного по теме «Имя существи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проектная работа (анализ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сты</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лингвистической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0,9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6 с грамматическим заданием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диктанта с последующим выполнением грамматического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изученные правила в ходе написания диктанта и выполнения грамматического зада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оввршенствова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9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2 с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троль и самоконтроль изученных пон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алгоритм выполнения тестовых заданий</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тестовых зада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0"/>
                <w:szCs w:val="20"/>
              </w:rPr>
            </w:pPr>
            <w:r>
              <w:rPr>
                <w:b/>
                <w:i/>
                <w:sz w:val="20"/>
                <w:szCs w:val="20"/>
              </w:rPr>
              <w:t>Имя прилагательное (25 ч)</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я прилагательное как часть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составлению, конструированию словосочетаний с прилагательны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тличать прилагательное от других частей реч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прилагательного как части ре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95, 96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чинение-описание природ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Рр  </w:t>
            </w: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сочинения с последующим редактированием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определять композиционно-языковые особенности текстов-описаний природы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творческой работ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7, 9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тепени сравнения имен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орфограммами с последующей самопроверко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бразовывать степени сравнения имен прилагательных по алгоритму выполнения лингвистической задач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степеней сравнения имен прилагательных</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9, 10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ряды имен прилагательных по значению. Качественные прилага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алгоритму выполнения задания с последующей взаимопроверко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являть лексические и грамматические признаки прилагательного</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прилагательного как части ре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творческой деятельности по алгоритму, индивидуальному плану</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1, 10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носительные прилага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Лабораторная работа (анализ художественного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тличать относительные прилагательные от других, анализировать текст художественной литературы по алгоритму выполнения лингвистической задач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художественного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овершенствова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тяжательные прилага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с тестами с последующей самопроверко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тличать притяжательные прилагательные от качественных и относительных, составлять презентации теоретического материал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Объяснять языковые явления, процессы, связи и отношения, выявляемые в ходе конструирования текста презентации теоретического материал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деятельности по самостоятельно составленному  плану</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4, 1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3 по теме «Имя прилагательное»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троль и самоконтроль изученных пон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имени прилагатель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памятки для выполнения сравнительной таблиц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изводить морфологический разбор имени прилагательного</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морфологического разбора имени прилагательн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7,</w:t>
            </w:r>
          </w:p>
          <w:p>
            <w:pPr>
              <w:pStyle w:val="Normal"/>
              <w:spacing w:lineRule="auto" w:line="240" w:before="0" w:after="0"/>
              <w:rPr>
                <w:sz w:val="20"/>
                <w:szCs w:val="20"/>
              </w:rPr>
            </w:pPr>
            <w:r>
              <w:rPr>
                <w:sz w:val="20"/>
                <w:szCs w:val="20"/>
              </w:rPr>
              <w:t>10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Не</w:t>
            </w:r>
            <w:r>
              <w:rPr>
                <w:sz w:val="20"/>
                <w:szCs w:val="20"/>
              </w:rPr>
              <w:t xml:space="preserve"> с прилагательным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Составление памятки об условиях написания  </w:t>
            </w:r>
            <w:r>
              <w:rPr>
                <w:i/>
                <w:sz w:val="20"/>
                <w:szCs w:val="20"/>
              </w:rPr>
              <w:t>не</w:t>
            </w:r>
            <w:r>
              <w:rPr>
                <w:sz w:val="20"/>
                <w:szCs w:val="20"/>
              </w:rPr>
              <w:t xml:space="preserve"> с прилагательны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аучиться применять в практико-теоретической деятельности алгоритм определения написания </w:t>
            </w:r>
            <w:r>
              <w:rPr>
                <w:i/>
                <w:sz w:val="20"/>
                <w:szCs w:val="20"/>
              </w:rPr>
              <w:t>не</w:t>
            </w:r>
            <w:r>
              <w:rPr>
                <w:sz w:val="20"/>
                <w:szCs w:val="20"/>
              </w:rPr>
              <w:t xml:space="preserve"> с прилагательным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зучения и закрепления материал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овершенствованию</w:t>
            </w:r>
          </w:p>
        </w:tc>
      </w:tr>
      <w:tr>
        <w:trPr>
          <w:trHeight w:val="2775"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Буквы</w:t>
            </w:r>
            <w:r>
              <w:rPr>
                <w:i/>
                <w:sz w:val="20"/>
                <w:szCs w:val="20"/>
              </w:rPr>
              <w:t xml:space="preserve"> е</w:t>
            </w:r>
            <w:r>
              <w:rPr>
                <w:sz w:val="20"/>
                <w:szCs w:val="20"/>
              </w:rPr>
              <w:t xml:space="preserve"> и </w:t>
            </w:r>
            <w:r>
              <w:rPr>
                <w:i/>
                <w:sz w:val="20"/>
                <w:szCs w:val="20"/>
              </w:rPr>
              <w:t>о</w:t>
            </w:r>
            <w:r>
              <w:rPr>
                <w:sz w:val="20"/>
                <w:szCs w:val="20"/>
              </w:rPr>
              <w:t xml:space="preserve"> после шипящих и </w:t>
            </w:r>
            <w:r>
              <w:rPr>
                <w:i/>
                <w:sz w:val="20"/>
                <w:szCs w:val="20"/>
              </w:rPr>
              <w:t>ц</w:t>
            </w:r>
            <w:r>
              <w:rPr>
                <w:sz w:val="20"/>
                <w:szCs w:val="20"/>
              </w:rPr>
              <w:t xml:space="preserve"> в суффиксах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Изучение и конспектирование содержания параграфа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аучиться применять правило постановки букв </w:t>
            </w:r>
            <w:r>
              <w:rPr>
                <w:i/>
                <w:sz w:val="20"/>
                <w:szCs w:val="20"/>
              </w:rPr>
              <w:t>е</w:t>
            </w:r>
            <w:r>
              <w:rPr>
                <w:sz w:val="20"/>
                <w:szCs w:val="20"/>
              </w:rPr>
              <w:t xml:space="preserve"> и </w:t>
            </w:r>
            <w:r>
              <w:rPr>
                <w:i/>
                <w:sz w:val="20"/>
                <w:szCs w:val="20"/>
              </w:rPr>
              <w:t>о</w:t>
            </w:r>
            <w:r>
              <w:rPr>
                <w:sz w:val="20"/>
                <w:szCs w:val="20"/>
              </w:rPr>
              <w:t xml:space="preserve"> после шипящих и </w:t>
            </w:r>
            <w:r>
              <w:rPr>
                <w:i/>
                <w:sz w:val="20"/>
                <w:szCs w:val="20"/>
              </w:rPr>
              <w:t>ц</w:t>
            </w:r>
            <w:r>
              <w:rPr>
                <w:sz w:val="20"/>
                <w:szCs w:val="20"/>
              </w:rPr>
              <w:t xml:space="preserve"> в суффиксах прилагатель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применения изученного правил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познавательный интерес к индивидуальной и коллективной проектной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 11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Одна и две буквы </w:t>
            </w:r>
            <w:r>
              <w:rPr>
                <w:i/>
                <w:sz w:val="20"/>
                <w:szCs w:val="20"/>
              </w:rPr>
              <w:t>н</w:t>
            </w:r>
            <w:r>
              <w:rPr>
                <w:sz w:val="20"/>
                <w:szCs w:val="20"/>
              </w:rPr>
              <w:t xml:space="preserve"> в суффиксах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Составление алгоритма написания одно и двух букв </w:t>
            </w:r>
            <w:r>
              <w:rPr>
                <w:i/>
                <w:sz w:val="20"/>
                <w:szCs w:val="20"/>
              </w:rPr>
              <w:t>н</w:t>
            </w:r>
            <w:r>
              <w:rPr>
                <w:sz w:val="20"/>
                <w:szCs w:val="20"/>
              </w:rPr>
              <w:t xml:space="preserve"> в суффиксах прилагательн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аучиться применять правило написания одной и двух букв </w:t>
            </w:r>
            <w:r>
              <w:rPr>
                <w:i/>
                <w:sz w:val="20"/>
                <w:szCs w:val="20"/>
              </w:rPr>
              <w:t>н</w:t>
            </w:r>
            <w:r>
              <w:rPr>
                <w:sz w:val="20"/>
                <w:szCs w:val="20"/>
              </w:rPr>
              <w:t xml:space="preserve"> в суффиксах прилагатель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исследования структуры, содержания и значения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амостоятельно выделять и формулировать познавательную цель, искать и выделять необходимую информацию</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лушать и слышать друг друга, с достаточной полнотой и точностью выражать свои мысли в соответствии с задачами и условиями коммуник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ния, навыков выполнения задани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 11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ыборочное изложение по теме «Имя прилагательное»,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Определение композиционных и языковых признаков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членять из текста основную информацию</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написания выборочного из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Различение на письме суффиксов прилагательных –</w:t>
            </w:r>
            <w:r>
              <w:rPr>
                <w:i/>
                <w:sz w:val="20"/>
                <w:szCs w:val="20"/>
              </w:rPr>
              <w:t>к</w:t>
            </w:r>
            <w:r>
              <w:rPr>
                <w:sz w:val="20"/>
                <w:szCs w:val="20"/>
              </w:rPr>
              <w:t>- и –</w:t>
            </w:r>
            <w:r>
              <w:rPr>
                <w:i/>
                <w:sz w:val="20"/>
                <w:szCs w:val="20"/>
              </w:rPr>
              <w:t>ск</w:t>
            </w: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Конструирование сложных слов по алгоритму выполнения зад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Научиться применять правила написания суффиксов прилагательных –</w:t>
            </w:r>
            <w:r>
              <w:rPr>
                <w:i/>
                <w:sz w:val="20"/>
                <w:szCs w:val="20"/>
              </w:rPr>
              <w:t>к</w:t>
            </w:r>
            <w:r>
              <w:rPr>
                <w:sz w:val="20"/>
                <w:szCs w:val="20"/>
              </w:rPr>
              <w:t>- и –</w:t>
            </w:r>
            <w:r>
              <w:rPr>
                <w:i/>
                <w:sz w:val="20"/>
                <w:szCs w:val="20"/>
              </w:rPr>
              <w:t>ск</w:t>
            </w:r>
            <w:r>
              <w:rPr>
                <w:sz w:val="20"/>
                <w:szCs w:val="20"/>
              </w:rPr>
              <w:t>-</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Объяснять языковые явления, процессы, связи и отношения, выявляемые в ходе исследования структуры слова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4, 11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ефисное и слитное написание сложных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струирование сложных слов по алгоритму выполнения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написания сложных слов</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конструирования слов, анализа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7, 11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7 с грамматическим заданием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Объяснять языковые явления, процессы, связи и отношения, выявляемые в ходе диагностики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ния, навыков выполнения задания</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0"/>
                <w:szCs w:val="20"/>
              </w:rPr>
            </w:pPr>
            <w:r>
              <w:rPr>
                <w:b/>
                <w:i/>
                <w:sz w:val="20"/>
                <w:szCs w:val="20"/>
              </w:rPr>
              <w:t>Имя числительное(18 ч)</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я числительное как часть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ое повторение на основе памяток лингвистического портфоли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грамматические признаки имени числительного</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выполнения лингвистической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стые и составные числи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лабораторная работа по упражнениям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простые и составные числительные</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1, 12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ягкий знак на конце и в середине числ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труктурный анализ слова по составленному алгорит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написания мягкого знака на конце и в середине числитель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анализа структуры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рядковые числи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сравнительной таблицы «Числительное - прилагательно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тличать порядковые числительные от числительных других разрядов</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составления сравнительной таблиц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4, 12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ряды количественных числ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струирование текста по алгоритму выполнения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дифференцировать разряды по значению количественных числитель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исследования и исправления ошибок</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Числительные, обзначающие целые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лабораторная работа по упражнениям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конструировать синтаксические единицы по алгоритму выполнения зада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выполнения лабораторной работ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робные числи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словариков на тему «Дробные числительны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о написания, склонения дробных числитель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конструирования словосочета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бирательные числи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словариков на тему «Собирательные числительны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и конструировать собирательные числительные</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работы со словарем</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имени числитель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лабораторная работа по упражнениям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морфологического разбора имени числительн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0, 1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4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троль и самоконтроль изученных пон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тестирования и работы над ошиб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ение текста объя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работа с дидактическим материало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объявле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составле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ение текста выступления на тему «Берегите природ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текстов выступл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выступле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Объяснять языковые явления, процессы, связи и отношения, выявляемые в ходе составления текста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вторение изученного, подготовка к диктант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дидактическим материало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Объяснять языковые явления, процессы, связи и отношения, выявляемые в ходе подготовки к контрольной работе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5, 13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8 с грамматическим заданием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0"/>
                <w:szCs w:val="20"/>
              </w:rPr>
            </w:pPr>
            <w:r>
              <w:rPr>
                <w:b/>
                <w:i/>
                <w:sz w:val="20"/>
                <w:szCs w:val="20"/>
              </w:rPr>
              <w:t>Местоимение (25 ч)</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естоимение как часть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спектирование материала параграфа, составление плана отве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тличать местоимения от других частей реч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работы с местоимения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8, 13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Личные местоим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упражнениям учебника с последующей взаимопроверко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склонять личные местоимения, определять их падеж, роль в предложени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Объяснять языковые явления, процессы, связи и отношения, выявляемые в ходе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ение рассказа от первого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печатными тетрад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составлять текст от первого лиц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конструирова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озвратное местоимение </w:t>
            </w:r>
            <w:r>
              <w:rPr>
                <w:i/>
                <w:sz w:val="20"/>
                <w:szCs w:val="20"/>
              </w:rPr>
              <w:t>себ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печатными тетрад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отличать возвратное местоимение от личного</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Объяснять языковые явления, процессы, связи и отношения, выявляемые в ходе морфологического анализа местоимения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2, 14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опросительные и относительные местоим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печатными тетрад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различать вопросительные и относительные местоиме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исследования морфологических признаков местоим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4, 14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еопределенные местоим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печатными тетрад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определять вопросительные местоимения, их роль в предложени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морфологического анализа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6, 14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рицательные местоим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печатными тетрад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Научиться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Объяснять языковые явления, процессы, связи и отношения, выявляемые в ходе анализа слов с приставкой </w:t>
            </w:r>
            <w:r>
              <w:rPr>
                <w:i/>
                <w:sz w:val="20"/>
                <w:szCs w:val="20"/>
              </w:rPr>
              <w:t>н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8, 14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9 с грамматическим заданием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тяжательные местоим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по алгоритму выполнения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рассматривать слово с точки зрения его морфологических признаков</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исследования морфологических признаков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1, 15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чинение- рассужд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сочинения-рассуждения, собирание материалов к сочин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определять композиционно-языковые признаки текста-рассужде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написания сочин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3, 15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казательные местоим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орфограммами по алгоритму выполнения зада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определять грамматические признаки указательных местоимений</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исследования указательных местоим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мотивации к самообучению, самосовершенствова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ительные местоим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орфограммами по алгоритму выполнения задачи с последующей самопроверко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определять грамматические признаки определительных местоимений</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исследова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мотивации к самообучению, самосовершенствованию</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Местоимения и другие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по материалу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применять знания о местоимениях при составлении устного и письменного публичного выступле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конструирования текста публичного выступл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7, 15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10 с грамматическим заданием. Анализ контрольной рабо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написания контрольной работы и работы над ошиб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имени прилагатель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ое конструирование текста типа речи лингвистическое опис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использовать знания о местоимениях при морфологическом разборе данной части реч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создания текста лингвистического описания, морфологического анализа с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 16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5 по теме «Местоимение»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ыполнение тестовых зад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объяснять орфограммы и постановку знаков препинания в заданиях тест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выполнения тестовых заданий и в ходе работы над ошиб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развернутого анализа</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0"/>
                <w:szCs w:val="20"/>
              </w:rPr>
            </w:pPr>
            <w:r>
              <w:rPr>
                <w:b/>
                <w:i/>
                <w:sz w:val="20"/>
                <w:szCs w:val="20"/>
              </w:rPr>
              <w:t>Глагол (31 ч)</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лагол как часть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печатными тетрадями (анализ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определять глагол по грамматическим признака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анализа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3, 16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носпрягаемые глагол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ый анализ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составлять диалог, выявлять способы компрессии текст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создания текста-диалога, сжат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5, 16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жатое из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ый анализ текста по алгорит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писать сжатое изложение</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Объяснять языковые явления, процессы, связи и отношения, выявляемые в ходе создания текста-диалога, сжат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7, 16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лаголы переходные и непереход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Фронтальная устная и письменная работа по учебник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учиться использовать алгоритм определения переходности-неперходности глагол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комплексного анализа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клонение глаго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ый анализ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определять наклонение глагол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исследования наклонения глаголо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изучению и закреплению нового знания</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 17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зъявительное наклонение глаго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алгоритму лингвистического портфоли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определять наклонение глагола, конструировать синтаксические единицы с глаголами изъявительного наклоне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исследования глаголов изъявительного наклон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конструированию, анализу</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2, 17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ное наклонение глаго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Отработка нового материала, работа с орфограмм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определять наклонение глагола по его грамматическим признака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исследования глаголов условного наклон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общению и систематизации материала</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4, 17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елительное наклонение глаго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ое конструирование текста типа речи лингвистическое опис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определять наклонение глагола по его грамматическим признака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исследования глаголов повелительного наклон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6, 17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6 по теме «Глагол»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ыполнение тестовых зад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применять правила написания окончаний глаголов, владеть терминологией, правильно расставлять знаки препинания в простом и сложном предложени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выполнения тестовых зада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r>
      <w:tr>
        <w:trPr>
          <w:trHeight w:val="2579"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отребление наклон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материалом учеб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находить в предложении глагол, определять его непостоянные признаки, определять синтаксическую роль в предложени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исследования глаголо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общению и систематизации материала</w:t>
            </w:r>
          </w:p>
        </w:tc>
      </w:tr>
      <w:tr>
        <w:trPr>
          <w:trHeight w:val="174"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9, 18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езличные глагол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по учебнику по алгоритму выполнения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определять безличные глаголы по грамматическим признака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конструирования пред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глаго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лабораторная рабо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применять алгоритм морфологического разбора глагол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морфологического разбора глагол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изучению и закреплению нов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2, 18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торение по теме «Наклонение глаго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дидактическим материало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корректировать индивидуальный маршрут восполнения проблемных зон в изученной теме</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обобщения и систематизации материал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изучению и закреплению нов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4, 18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11 с грамматическим заданием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корректировать индивидуальный маршрут восполнения проблемных зон в изученной теме</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Рассказ на основе услышанного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дидактическим материалом по алгорит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составлять тексты разных типов</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конструирова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конструированию, анализу</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7- 18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авописание окончаний и суффиксов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ое выполнение тестовых зад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применять правила написания окончаний и суффиксов глаголов</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применения алгоритмов проверки орфограмм</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торение по теме «Глаго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лабораторная работа (комплексный анализ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применять правила написания слов, постановки знаков препина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повторения тем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закреплению алгоритмов проверки орфограмм</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1, 19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12 с грамматическим заданием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корректировать индивидуальный маршрут восполнения проблемных зон в изученной теме</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r>
      <w:tr>
        <w:trPr/>
        <w:tc>
          <w:tcPr>
            <w:tcW w:w="15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Повторение и систематизация изученного в 5-6 классах. Культура речи (18 ч)</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3, 19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делы науки о язык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текст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составлять текст лингвистического повествова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составле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закреплению изученного</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5- 1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рфограф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по алгоритму выполнения 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применять алгоритм проверки орфограмм</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применения алгоритмов проверки орфограмм</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уче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8 - 20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унктуац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Объяснительный диктант с последующей самопроверко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применять алгоритм проверки пунктограммы</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применения алгоритмов  проверки пунктограмм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уче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 20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Лексика и фразеолог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анализ текста по образц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определять лексические и фразеологические единицы</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исследова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203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ловообразовани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ый анализ текста по алгорит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определять способы образования слов, производить морфемный и морфологический анализ</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исследова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Морфолог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ый анализ текста по алгорит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определять способы образования слов, производить морфемный и морфологический анализ</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исследова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интаксис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алгоритму (разбор предложений, построение сх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применять алгоритмы проведения синтаксического анализ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синтаксического разбора пред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конструированию, анализу</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6, 20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тоговый тест и его анал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ыполнение тестовых зад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корректировать индивидуальный маршрут восполнения проблемных зон в изученной теме</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выполнения теста и работы над ошиб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8-21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вторени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ый анализ текста по алгорит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определять способы образования слов, производить все виды анализ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ъяснять языковые явления, процессы, связи и отношения, выявляемые в ходе исследования тек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r>
    </w:tbl>
    <w:p>
      <w:pPr>
        <w:pStyle w:val="Normal"/>
        <w:spacing w:before="0" w:after="200"/>
        <w:rPr>
          <w:sz w:val="20"/>
          <w:szCs w:val="20"/>
        </w:rPr>
      </w:pPr>
      <w:r>
        <w:rPr>
          <w:sz w:val="20"/>
          <w:szCs w:val="20"/>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5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59:00Z</dcterms:created>
  <dc:creator>Admin</dc:creator>
  <dc:description/>
  <cp:keywords/>
  <dc:language>en-US</dc:language>
  <cp:lastModifiedBy>Пользователь Windows</cp:lastModifiedBy>
  <cp:lastPrinted>2013-10-16T09:22:00Z</cp:lastPrinted>
  <dcterms:modified xsi:type="dcterms:W3CDTF">2014-12-08T18:17:00Z</dcterms:modified>
  <cp:revision>17</cp:revision>
  <dc:subject/>
  <dc:title>1</dc:title>
</cp:coreProperties>
</file>