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ступление на родительском собран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2.12.2014г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Тема: «Работа образовательного учреждения по профилактике вредных привычек и пропаганде здорового образа жизни».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возможно обойти вниманием такие важные проблемы, связанные со здоровьем подростков, как курение, злоупотребление алкоголем, употребление наркотических средств. Эти явления, получившие название “вредные привычки”, широко распространены сегодня в молодежной среде и оказывают огромное влияние на жизнь подростков любой возрастной групп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стоящее время профилактика употребления ПАВ у детей и подростков выходит на общегосударственный уровень и предполагает консолидацию усилий различных ведомств при ведущей роли системы обра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ше образовательное учреждение, как и многие другие, обладает рядом возможностей для проведения профилактической работы, в частности имеет огромное влияние на формирование и развитие личности ребенка. Доступ к семье ребенка, квалифицированными педагогическими кадрами. Которые совместно со всеми субъектами профилактики, способны обеспечить ведение эффективной профилактической рабо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едущая роль системы образования в первичной профилактике отражена в ряде нормативных документов, в частности Концепция профилактики злоупотребления психоактивными веществами в образовательной среде является основным программным документом, регулирующим профилактическую деятельность в образовательной среде. Согласно Концепции, целями первичной профилактической деятельности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ценностного отношения детей и молодежи к наркотикам, формирование личной ответственности за свое поведение, обусловливающее снижение спроса на психоактивные вещества в молодежной сре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держивание вовлечения детей и молодежи в прием наркотических средств за счет пропаганды здорового образа жизни, формирования антинаркотических установок и профилактической работы, осуществляемой сотрудниками образовательных учреж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ориентацией на Концепцию профилактики злоупотребления психоактивными веществами в образовательной среде в нашей школе была разработана Программа “Здоровье”. В программе принимают участие все субъекты образовательного процесса. Цель школьной программы - создание безопасной образовательной среды, обеспечивающей условия для личностного развития учащихся и их ориентацию на здоровый образ жизни и укрепление физического здоровь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жидаемый результат деятельности - личностный рост всех участников образовательного процесса, осознанное отношение к собственному здоровью. Современная концепция первичного, раннего предупреждения употребления ПАВ основана на том, что в центре ее должны находиться личность несовершеннолетнего и три основные сферы, в которых реализуется его жизнедеятельность: семья, образовательное учреждение и досу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профилактической работы работники школы учитывают организационные принципы профилактики, определенные в Концепции Комплексной активной профилактики и реабилит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принцип - комплексность - подразумевает комплексное взаимодействие органов и учрежд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ей школы совместно с ОВД составлен план организации работы по защите прав детства, профилактике безнадзорности, правонарушений и употребления ПА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ганизуя сотрудничество с различными субъектами профилактики, педагогический коллектив школы учитывает Рекомендации по осуществлению взаимодействия органов управления образования, образовательных учреждений, органов внутренних дел и органов по контролю за оборотом наркотических средств и психотропных веществ в организации работы по предупреждению и пресечению правонарушений, связанных с незаконным оборотом наркотиков, в образовательных учреждени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амках реализации программы налажено тесное взаимодействие с различными субъектами системы профилактики: Управление образования, амбулатория, ОВД, центр психолого-медико-социального сопровождения, центр досуга и развития детей и юношества, туристско-экологический центр, детская юношеская спортивная школа, учреждения куль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принцип - дифференцированность профилактических подходов: по возрасту, по степени вовлеченности в наркогенную ситуацию, по степени наличия факторов риска развития наркозависи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, при планировании и реализации работы с младшими школьниками, основной целью ставим формирование негативного отношения к наркотизации через воспитание мотивации здорового образа жиз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дачи профилактической работы с подростк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учиться содержательному проведению досуга, практике самопознания и самовоспитания; уметь строить реальные жизненные планы и искать пути их реализации; осознать негативные последствия приема наркотиков, уметь применять способы отказа от наркот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 принцип - аксиологичность - предполагает формирование у детей и молодежи представлений о, здоровом образе жизни, законопослушности. Воспитание у ребенка готовности избежать приобщения к одурманиванию невозможно без осознания им личностной ценности здоровья, важности и необходимости соблюдения законов здорового образа жизни, овладения приемами и навыками сохранения и укрепления своего организма. С этой целью нами проводится целенаправленная работа с учащимися школ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принцип - многоаспектность - включает сочетание различных направлений целевой профилактической деятельности. Учитывая этот принцип, администрацией разработана многоаспектная, комплексная программа “Здоровье”, в которую включены разнообразные формы, методы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принцип - непрерывность - профилактическая работа не должна ограничиваться только временем пребывания ребенка в школе, что обеспечивается благодаря привлечению к работе системы дополнительного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жно выделить три основных направления работы школы по профилактике употребления ПА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работа с деть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воспитательная работа — повышение культурного уровня, организация разумного использования досуга школьников, развитие сети кружков и факультатив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я учебная программа средней общеобразовательной школы дает возможность для сообщения научной информации о физиологических и социальных последствиях употребления алкоголя, наркотиков, курения при изучении различных дисциплин. На уроках литературы, биологии, обществознания, истории, химии, ОБЖ и др. учителя находят убедительные факты, показывающие учащимся пагубное влияние наркотических веществ на здоровье и быт челов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жную роль в профилактической работе имеет альтернативная употреблению ПАВ деятельность. С этой целью большое значение мы уделяем развитию сети дополнительного образования. Анализируя занятость учащихся школы в кружках и секциях за последние три года, можно отметить, что происходит постепенное увеличение % охвата учащихся досуговой деятельностью. Так, в 2005 - 2006 учебном году охват учащихся школы составлял 91 %, в 2006 — 2007 и 2007 — 2008 учебных годах - 93 %. Занятость учащихся, состоящих на учете, составляет 100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им из направлений работы является расширение в школе сети спортивных секций. Так, в прошлом учебном году в школе работали следующие объединения спортивного направления: “Шейпинг”, “Гимнастика”, “Меткий стрелок”, 2 группы спортивных игр. Занятость учащихся в спортивных секциях составляла 74 %. В этом учебном году к перечисленным объединения добавилось объединение “Хореография”. Занятость увеличилась до 78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оздоровительное воспитание - пропаганда здорового образа жизни, развитие физкультурного движения, искоренение вредных привыч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уя работу в данном направлении, в школе проводятся мероприятия для учащихся, используются разнообразные формы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зкультминутки на каждом уро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жедневная утренняя гимнаст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намические паузы, проводимые старшеклассниками и педагог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нь здоровья (1 раз в четвер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нь профилактики (2 раза в год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матические классные ча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углые сто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ультативный курс “Поговорим о правильном питании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стер-клас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ы рисунков, плакатов, тематических стенгаз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левые иг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агитбригад “Мы за здоровый образ жизни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ие в соревновании “Классов без курения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дагоги в своей работе используют газету о наркомании, ее проблемах и последствиях “Пока не поздно”. Используется в работе различная методическая литература, в частности комплект “Все цвета, кроме черного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азано, что систематическая двигательная активность человека приводит к выработке у него эндорфинов, повышающих эмоциональные и снимающих депрессивные состояния, страхи, комплекс неполноценности и неуверенности в себе. Поэтому особо важным является включение в программу профилактики наркомании и других вредных привычек регулярных занятий физической культурой и спор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жегодно в школе разрабатывается и реализуется план спортивных мероприятий. Учащиеся школы — постоянные участники районных спортивных состязаний, зимних и летних турсл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Общественные меры борьбы - привлечение общественности к рабо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амках Дней профилактики в проведение мероприятий с учащимися участвую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дицинский персона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трудники ОВ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благотворительного фонда “Нет алкоголизму и наркомании”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сихолог Управления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трудники органов по контролю за оборотом наркотических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работа с педагогическим соста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нимая важность данной проблемы, в школе проводя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дсоветы, педчтения, педпрактикумы, круглые столы, обучающие семинары, шмо классных руковод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абота с родителя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доровый образ жизни, которому учат школьника, должен находить каждодневную реализацию дома, то есть закрепляться, наполняться практическим содержанием. Поэтому школа организовывала тесное сотрудничество с родителями обучающихся, жителями микрорайона. Сформирован банк данных о семьях и родителях обучающихся (социальный паспорт школы). Проводятся общешкольные родительские собрания по профилактике правонарушений, преступлений, пропаганде ЗОЖ с участием специалистов КДН и ЗП, прокуратуры, ОВД, психологов, медицинских работников, социального педагога. Организован родительский всеобуч по тематике "Здоровый ребёнок - здоровое общество" (с участием медицинских работников). На заседаниях общешкольного родительского комитета, Общественного совета школы рассматриваются вопросы организации ЗОЖ учащихся. Проводятся индивидуальные беседы и консультации с родител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 употребления ПАВ эффективна, приведет к снижению риска употребления ПАВ, повышения качества ЗОЖ, ес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именяются как традиционные, так и современные подходы в профилактической работ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офилактическая работа проводится с учетом возрастных и индивидуальных особенностей де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Детям и взрослым предоставлена объективная информация о психоактивных веществах; их воздействии на человека, последствиях примен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 процессе профилактической работы происходит формирование устойчиво-негативного личностного отношения к наркотическим и другим психоактивным веществам, адекватной самооценки, навыков общения и саморегуляции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27:00Z</dcterms:created>
  <dc:creator>Ольга</dc:creator>
  <dc:description/>
  <cp:keywords/>
  <dc:language>en-US</dc:language>
  <cp:lastModifiedBy>olga</cp:lastModifiedBy>
  <dcterms:modified xsi:type="dcterms:W3CDTF">2015-01-10T16:49:00Z</dcterms:modified>
  <cp:revision>3</cp:revision>
  <dc:subject/>
  <dc:title>Работа образовательного учреждения по профилактике вредных привычек и пропаганде здорового образа жизни</dc:title>
</cp:coreProperties>
</file>