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дительское собр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44"/>
          <w:szCs w:val="44"/>
        </w:rPr>
        <w:t>Тема. «Семейные традиции как метод воспитания дете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нова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1 - 2012</w:t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/>
        <w:tc>
          <w:tcPr>
            <w:tcW w:w="1018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5" w:hRule="atLeast"/>
        </w:trPr>
        <w:tc>
          <w:tcPr>
            <w:tcW w:w="101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современной системой образования стоит задача приобщения новых поколений к исторической памяти народа, а значит - и сохранение её в наших детях. Знание наследия необходимо каждому народу. Наше прошлое- это фундамент стабильной  полнокровной жизни в настоящем и залог развития в будущем. Поэтому наша задач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мочь ребёнку вспомнить  свою национальную родовую памя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 относиться к своим древним корн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ить и уважать память пред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истематически и целенаправленно приобщать детей к истокам народной культу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 - единственный и неиссякаемый источник духовных ценн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 художники, композиторы ,поэты черпали вдохновение в народе ,из народного творчества. Поэтому их творения во все эпохи были доступны и близки народу. У народа же главным мерилом духовности и эстетической ценности  всегда оставался труд. Эстетическое воспитание осуществлялось в тесной  связи с трудовым. Даже больше: оно осуществлялось в процесс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трудового и эстетического воспитания проявляется и в том, что  труженики  искусно и тонко украшали орудия труда (сани, телеги, прялки, гребн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люд создавал красоту в любой сфере своей деятельности, столь же высокое как эстетика  была нравственность у простого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колько детских сказок, загадок, скороговорок в народном творчестве. Все они преследовали определённые педагогические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являются важным воспитательным средством. В течение столетий выработанным  и проверенным народом. Многие народные сказки внушают уверенность в торжестве правды, в победе добра со злом. В герое ярко показываются главные черты характера: отвага, трудолюбие, остроумие; такие черты как физическая сила, смелость, муж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е традиции, передаваемые из поколения в поколения  создают в себе разнообразные средства и формы воспит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средств передачи традиций являются песни. Народные песни впитали в себя высшие национальные ценности, ориентированные только на добро, на счасть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назначение песни - привить любовь к прекрасному, выработать эстетические взгляды и вкусы .Большинство колыбельных песен раскрывают огромную силу материнской люб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богатый репертуар у юношества – это свадебные плачи невесты, обрядовые, ритуальные. Каждому возрасту соответствуют свои песни. Они сопровождают человека от рождения до смерти, воздействуя на чувства человека, одновременно влияют на его сознание и по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 из средств народной культуры являются пословицы. В пословицах много материала практического характера: житейские советы, пожелания в труде, приветы, о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жать - нарожала, а научить не научила», «Что мать в голову вобьет, того и отец не выбьет», «Родительское слово  мимо не молвится», «Добрая совесть  - глаз бож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народов трудовое воспитание является главной задачей. Праздность осуждалась народом  как явление  чуждое. «Жизнь, потраченная на сон – пропавшая жизнь»,  «Сегодняшнюю работу не взваливай   на завтрашнего  верблю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фактором народного воспитания является природа. Она не только среда обитания ,но и родная сторона – 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 – это, прежде всего, любовь к природе. Эта любовь не требует шума, крикливости. Как  сказал Булат Окуджава, патриотизм- дело тих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то удивительно разнообразное  и богатая  сфера деятельности детей. Вместе с игрой в жизнь детей приходит искусство, прекрасное. Она связана с песней с танцами, плясками, загадками, сказками другими видами  народного творчества как средствами воспитания народной культуры. «Пока молоды, резвитесь, играйте, смейтесь, чтобы не сожалеть поздн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обрядовые праздники всегда связаны с игрой, а ведь народные игры  почти исчезли  сегодня из дет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как бы организуют связь поколений, на них держится духовно-нравственное жизнь народа. Чем многообразнее традиции, тем духовно богаче на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 в народе многие праздники, с языческих времён они дожили до наших дней, входя в современные религиозные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ы, традиции, обычаи сопутствовали каждому шагу человека от рождения до смерти, организуя его трудовую, социальную  и личную жизнь, они духовно сплачивали на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и общинный характер принимали и радостные праздники святок, масленицы, свадеб. Их  особенность, основанная на вере людей в магическую силу риту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асленица-переломная пора, любимый народный праздник. Важную роль в масленичной обрядности играет сама продолжительность особых действий-это исполнение длинных песен во время долгих гуляний вдоль села, долгое катание с гор на санях, катание на лош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 всех праздниках очень важна совместность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ражается и в общем веселье, и в том, что каждый делает какой-то взнос в организацию праз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защитника Отечества выражает наше уважение к героям страны, к защитникам нашей Родины. Этот праздник формирует отношение к защите нашего Отечества, воспитывает смелость, мужество, силу воли, дружеские отношения, чувство взаимо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 отмечаем «День невинных обманов» (1 апреля)- напоминание о первом  празднике весны, который справлялся в апреле  и сопровождался играми и шутками. В этот день желали друг другу как можно больше смеяться. Смех снимает напряжение, понижает давление, продлевает жиз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ее воспитание детей - это бережное отношение к ценностям созданным трудом человека и природой. У крестьян издревле обожествлялась земля, вода, хлеб. Поэтому в народе укоренились обычаи, связанные с хлебом, например, попробовать хлеб считалось искреннего уважения к хозяину, любая клятва закреплялась  богом и хлебом «Кто не уважает хлеб, тот ослепнет», «Хлеб натопчешь, Бог накажет-земля проглотит». Эти пословицы внушают надежду на бережливость, трудолюбие, терпение. В этой традиции проявляется чувство любви к своей земле, её плодам и результатам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ях традиционно проявлялась забота о воспитании детей. В народе оно строилось по принципу «Делай как я», т.е. в основу семейного воспитания был положен авторитет родителей, их дела и поступки, семейные традиции. В качестве образца выступал отец, глава семьи. Пример собственного поведения родителей-самый мощный способ воздействия на ребёнка. В семье ребёнок осваивает  основы  материальной и духовной культуры. В общении с близкими взрослыми у ребёнка формируются человеческие формы поведения: навыки мышления и речи, нравственные качества, жизненные ценности, стремление, иде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каждого из своих членов семья является школой любви постоянной готовности отдавать себя другим, заботиться о них, оберегать их. На основании взаимной любви супругов рождается родительская любовь, ответная любовь к родителям, бабушкам, дедушкам, братьям и сестрам. Радость и горе в духовно здоровой семье становятся общими : все события в семейной жизни объединяют, усиливают  и углубляют чувства взаимной люб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ревле традиционный семейный уклад помогал ребёнку познавать жизнь в разных её проявлениях и учил включаться в жизнь по мере сил и способностей. Девочка перенимала у матери стиль поведения в семье, училась строить взаимоотношения  с другими членами семьи, подчиняясь безусловному авторитету мужчине- главе семьи. С раннего детства девочка заботилась о будущей семейной жизни, готовила приданное – пряла, ткала, вышивала. В девушках ценились смирение, доброта, хозяйственность, трудолюбие, здоров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также с детства осознавал ответственность за семью, включался в трудовую деятельность ,входил в сложившуюся систему взаимоотно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емь лет он участвовал в обработке пашни, в 8-9 убирал хлеб и кормил скот, в 14-владел косой, серпом, молотом. Достоинствами юноши считались ловкость, сила, трезвость, трудолюбие, ум, смекалка - качества, необходимые для успеш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дети осваивали в семье трудовые обязанности,  овладевали практическими умениями, осознавали свои функции во взрослой жизни. Родительская семья служила для них прообразом будущего жизненного устр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тание родителей, послушание им воспринималось детьми как необходимое условие благополучного взросления. Отцы имели огромное влияние на детей. Отец детьми был особенно уважаем, в нём видели источник всего полезного, хорош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 отца поддерживала м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 Руси у всех семей были свои традиции, которые  объединяли, делая их сильными и крепк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о после 1917 года многие традиции были упразднены, какие-то остались и, конечно же, появились н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коснулись и изначальных ролей мужчины и женщины. Женщины получили равноправие. Женщина перестала быть хранительницей, а мужчина основным добытчиком и защит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изменились и взгляды на понятие «семья», на верность в семье, на воспитание детей. Традиции, которые делали семью семьёй, были потеряны. Многие семьи и по сей день больше напоминают людей, которые живут под одной крышей, при этом, не имея ничего общ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дь именно семья дает ощущение стабильности и защиты с самого раннего детства, которые мы проносим через всю жизнь и передаем нашим детям, и так из поколения в поколение, набираясь мудрости и опыта. Поэтому , традиции- это основа уклада семьи, семьи крепкой ,дружной, у которой есть будущее. Поэтому то и нужно возрождать традиции, семейные трад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рошо, если они будут нравиться всем членам семьи, ведь они способны сближать, укреплять любовь, вселять в души взаимоуважение и взаимопонимание, то, чего так сильно не хватает большинству современ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ание ребёнка начинается с отношений, которые царят в семье между родителями. В сознании детей откладываются привычки, подобные взрослым, вкусы, пристрастия. Построение поведения детей идёт по примеру коп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ольшинство привычных семейных ритуалов несут не ограничения, а лишь радость и удовольствие, это укрепляет в детях чувство целостности семьи, ощущение неповторимости собственного дома и уверенность в будущ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й традицией является обсуждение вопросов семейной жизни. Например, за вечерним чаем. Все члены семьи рассказывают о том, что сегодня с ними произошло интересного, помимо этого, обсуждают планы на будущие  выходные, главное, что бы и дети высказывали свои м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обычай - разбирать собственные ошибки вслух, это даёт возможность проводить беспристрастный анализ поступков и делать правильные выводы на будущ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простор для создания семейных традиций таят в себе кухня и кулинарные таланты. А в выходной день, собравшись всей семьёй за обеденным столом, кто-то из членов семьи (может быть ребёнок) преподносит своё коронное блю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бёнка лучшая традиция-это празднование его дня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-это шумный весёлый праздник именно с теми гостями, которых хочет пригласить сам виновник торжества и лучший подарок. Пусть учится принимать гостей, культурно вести себя за столом. Но не превращайте такой праздник просто в застол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ых семьях принято каждый год отмечать рост ребёнка, создавая галерею фотографий. Пусть ребёнок потом вспомнит своё дет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вместе с ребёнком заняться составлением генеалогического древа или начать собирать какую-нибудь коллек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ые семейные традиции - читать и обсуждать книги. Обсуждая с ребёнком на равных поступки героев и ситуации, описанные в книге, вы построите с ним доверительные отношения, научите его формулировать и высказывать свою точку зрения и прислушиваться к мнению других. Совместные интеллектуаль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год – один из самых традиционных праздников. Может поэтому большинство детей вспоминают в первую очередь новогодние семейные традиции (мы на новый год всегда готовим игрушки, наряжаем ёлку, украшаем квартиру, собираемся  за столом всей семьёй говорят дети. Идем в парк, фотографируемся у ёлки, катаемся на коньках , лыжах и т.д.)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 наполняют жизнь красотой и богатством, укрепляют связь поколений, вносят  приятное оживление в быт семьи; хлопоты, приготовления, которыми заняты и родители и дети, объединяют, сплачивают семейный коллектив. Вместе с родными, друзьями и знакомыми в дом приходит хорошее настроение, шутка, остроумное слово, смех, веселье. Суть праздника в этих долгожданных встречах, интересных бесе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семьях существуют хорошие традиции - отмечать различные  события, связанные с жизнью семьи: день начало учебного года, окончание школы, учебных заведений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ценному воспитанию ребёнка способствует труд. В труде проявляются особенности  поведения ребёнка- активность, стремление к самостоятельности, утверждение своей позиции, происходит физическое и психическое  развитие, овладение умениями и навы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 семьи в области трудового воспитания – организовать  деятельность ребёнка. Многие родители не только распределили  обязанности между членами семьи, но и имеют трудовые традиции: всей семьёй выходят на уборку осенней листвы вокруг дома, весной занимаются высадкой растений, к зиме семья изготавливает кормушки для птиц, и развешивают на деревьях. Хорошие семейные традиции с наступлением зимы стала прогулка на лыжах в выходные дни, зимняя рыба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семьях уже стало традицией поездка в зарубежные страны с целью отдыха и знакомства с другой куль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обряды, которые дошли до наших дней, в силу многих исторических причин претерпели значительные изменения, но нельзя допустить их полной утраты и забв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 о том, что любые правила хороши, если они делают жизнь лучше, а не осложняют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16:00Z</dcterms:created>
  <dc:creator>Customer</dc:creator>
  <dc:description/>
  <dc:language>en-US</dc:language>
  <cp:lastModifiedBy>Администратор</cp:lastModifiedBy>
  <cp:lastPrinted>2015-01-10T15:59:00Z</cp:lastPrinted>
  <dcterms:modified xsi:type="dcterms:W3CDTF">2015-01-10T13:16:00Z</dcterms:modified>
  <cp:revision>2</cp:revision>
  <dc:subject/>
  <dc:title>Педагогический всеобуч родителей</dc:title>
</cp:coreProperties>
</file>