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drawing>
          <wp:inline distT="0" distB="0" distL="0" distR="0">
            <wp:extent cx="466090" cy="608965"/>
            <wp:effectExtent l="0" t="0" r="0" b="0"/>
            <wp:docPr id="1" name="Безимени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имени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ГОРОДА НИЖНЕГО НОВГОРОД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е бюджетное 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средняя  общеобразовательная школа  № 160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 любовью в серд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циальный 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или ученица 10А класса Молочникова Анаста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Елена Николаевна,                                          учитель математики</w:t>
            </w:r>
          </w:p>
          <w:p>
            <w:pPr>
              <w:pStyle w:val="Normal"/>
              <w:ind w:left="510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  <w:t>2013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социального проект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разовательное учреждение:</w:t>
      </w:r>
      <w:r>
        <w:rPr>
          <w:color w:val="000000"/>
          <w:sz w:val="28"/>
          <w:szCs w:val="28"/>
        </w:rPr>
        <w:t xml:space="preserve"> муниципальное бюджетное образовательное учреждение  средняя общеобразовательная школа №160 г. Нижнего Новгород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Название проекта:</w:t>
      </w:r>
      <w:r>
        <w:rPr>
          <w:color w:val="000000"/>
          <w:sz w:val="28"/>
          <w:szCs w:val="28"/>
        </w:rPr>
        <w:t xml:space="preserve"> «С любовью в сердц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  <w:tab w:val="left" w:pos="12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уководитель проекта:</w:t>
      </w:r>
      <w:r>
        <w:rPr>
          <w:color w:val="000000"/>
          <w:sz w:val="28"/>
          <w:szCs w:val="28"/>
        </w:rPr>
        <w:t xml:space="preserve"> Анисимова Елена Николаевна, учитель матема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  <w:tab w:val="left" w:pos="12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 рассчитан</w:t>
      </w:r>
      <w:r>
        <w:rPr>
          <w:color w:val="000000"/>
          <w:sz w:val="28"/>
          <w:szCs w:val="28"/>
        </w:rPr>
        <w:t xml:space="preserve"> на учащихся средних и старших кла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  <w:tab w:val="left" w:pos="12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став проектной группы:</w:t>
      </w:r>
      <w:r>
        <w:rPr>
          <w:color w:val="000000"/>
          <w:sz w:val="28"/>
          <w:szCs w:val="28"/>
        </w:rPr>
        <w:t xml:space="preserve"> Молочникова Анастасия, ученица 10 а клас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  <w:tab w:val="left" w:pos="12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ип проекта:</w:t>
      </w:r>
      <w:r>
        <w:rPr>
          <w:color w:val="000000"/>
          <w:sz w:val="28"/>
          <w:szCs w:val="28"/>
        </w:rPr>
        <w:t xml:space="preserve">  социальны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ктуальность проекта</w:t>
      </w:r>
      <w:r>
        <w:rPr>
          <w:sz w:val="28"/>
          <w:szCs w:val="28"/>
        </w:rPr>
        <w:t xml:space="preserve">: научить детей быть милосердными, уметь сострадать и ценить такие человеческие качества, как доброта, дружба, человечность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роки и этапы реализации проекта</w:t>
      </w:r>
      <w:r>
        <w:rPr>
          <w:sz w:val="28"/>
          <w:szCs w:val="28"/>
        </w:rPr>
        <w:t>: 2012 – 2013 уч.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проек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формирование у детей философии гуманизма, справедливости, милосердия, а также претворения в жизнь идей добра, красоты и общечеловеческой морали;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color w:val="000000"/>
          <w:sz w:val="28"/>
          <w:szCs w:val="28"/>
        </w:rPr>
        <w:t>- содействие воспитанию нравственности детей и подростков посредством оказания помощи нуждающимся людям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существление мероприятий по оказанию практической помощи лицам, нуждающимся в социальной поддержке, в том числе детям-сиротам, детям-инвалидам, ветерана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действие адаптации детей к жизни в обществе, включая обеспечение безбарьерной среды обитания для детей-инвалидов, детей-сиро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витие у членов детской организации инициативы по оказанию помощи больным ровесникам, поощрение их личного желания добровольно и бескорыстно заботиться о ни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формирование милосердия и толерантности, обогащение эмоционального мира школьников нравственными переживаниям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правления проект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I. Помощь, доброе дело, понимание, сострадание, уважение по отношению 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) Ближнему (родителям, сестрам, братьям …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Пожилым людям, сосед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) Ветеранам ВОВ, тру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) Учител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ругу, одноклассник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) «Братьям меньшим», объектам природы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II. Взаимоотношения школьников с окружающими – ознакомление с нормативными документами (Конвенция, Устав школы…)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блемы проек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ополагающий вопрос: Каково ответственность ребенка перед обществом и человечеством, перед родными и близкими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блемные вопросы: Как можно учиться совершать дела милосердия дома, на улице, в школе, в обществе? Легко ли быть милосердным? Хорошо жить, если тебя окружают милосердные люди? Что можем сделать мы, чтобы милосердие не исчезло из нашей жизни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чебные вопросы:  Что означает понятие «милосердие»? Что думает о роли милосердия ваши родители, близкие, друзья? Каково отношение государства к милосердию? А если каждый будет считать, что милосердно должен вести себя не он, а другие, что будет?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сурсное обеспечение реализации проекта:</w:t>
      </w:r>
      <w:r>
        <w:rPr>
          <w:color w:val="000000"/>
          <w:sz w:val="28"/>
          <w:szCs w:val="28"/>
        </w:rPr>
        <w:t xml:space="preserve"> компьютер, </w:t>
      </w:r>
      <w:r>
        <w:rPr>
          <w:iCs/>
          <w:color w:val="000000"/>
          <w:sz w:val="28"/>
          <w:szCs w:val="28"/>
        </w:rPr>
        <w:t>фотоаппарат, литература, бумага, фломастеры, маркеры, краски, альбомы, ватманы,</w:t>
      </w:r>
      <w:r>
        <w:rPr>
          <w:color w:val="000000"/>
          <w:sz w:val="28"/>
          <w:szCs w:val="28"/>
        </w:rPr>
        <w:t xml:space="preserve"> мультимедийный проектор, </w:t>
      </w:r>
      <w:r>
        <w:rPr>
          <w:sz w:val="28"/>
          <w:szCs w:val="28"/>
        </w:rPr>
        <w:t xml:space="preserve">модем. Данный продукт  создан на основе следующих программ: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ion</w:t>
      </w:r>
      <w:r>
        <w:rPr>
          <w:sz w:val="28"/>
          <w:szCs w:val="28"/>
        </w:rPr>
        <w:t xml:space="preserve"> 8,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n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er</w:t>
      </w:r>
      <w:r>
        <w:rPr>
          <w:sz w:val="28"/>
          <w:szCs w:val="28"/>
        </w:rPr>
        <w:t xml:space="preserve"> 8, µ</w:t>
      </w:r>
      <w:r>
        <w:rPr>
          <w:sz w:val="28"/>
          <w:szCs w:val="28"/>
          <w:lang w:val="en-US"/>
        </w:rPr>
        <w:t>Torrent</w:t>
      </w:r>
      <w:r>
        <w:rPr>
          <w:sz w:val="28"/>
          <w:szCs w:val="28"/>
        </w:rPr>
        <w:t xml:space="preserve"> 2.0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er</w:t>
      </w:r>
      <w:r>
        <w:rPr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жидаемые результ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1. Формирование гражданских и патриотических чувств, любви к Отеч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2. Приобретение знаний основ культуры и искусства наших пред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3. Способствовать развитию у учащихся навыков познавательной, твор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4. Воспитание любви к родителям, близким, изучение и сохранение семейных тради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5. Пропаганда юридических зн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6. Воспитание в дух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емократизации, признания прав и свобод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7. Содействие социализации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8. Уменьшение факторов риска, приводящих к правонаруше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9. Формирование модели единого нравственно – правового простран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10. Освоение навыков демократического образа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11. Приобретение опыта общения и отношений со сверстниками и взрослыми на основе культурно – нравственных нор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2. Формирование правовой культуры, системы ценностей и отношений, соответствующих обще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3. Формирование потребности в высоких культурных и духовных ценностях и их дальнейшем обога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ы реализации проек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- Анкетирование, диагнос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- Бесе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- Наблю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- Классные ча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- Практические за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- Коллективные творческие дела и 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- Игры, экскур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- Создание фотоальбома по ходу и реализации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- Встречи с ветеранами 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- Изучение материалов Конвенции по правам ребёнка, Устава школы, правила для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ормы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истема классных ч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интерактивные за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диспу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неклассные меропри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тестовые задания и виктор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беседы с детьми и их родителя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экскур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круглые сто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коллективно – творческие д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сихологические тренин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рактику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индивидуальное и коллективное консультир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работа по индивидуальным творческим проект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рганизационные формы реализации проек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этап – </w:t>
      </w:r>
      <w:r>
        <w:rPr>
          <w:i/>
          <w:color w:val="000000"/>
          <w:sz w:val="28"/>
          <w:szCs w:val="28"/>
        </w:rPr>
        <w:t>организационный.</w:t>
      </w:r>
      <w:r>
        <w:rPr>
          <w:color w:val="000000"/>
          <w:sz w:val="28"/>
          <w:szCs w:val="28"/>
        </w:rPr>
        <w:t xml:space="preserve"> Были сформулированы задачи сбора, систематизации, сохранения материал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 этап –  </w:t>
      </w:r>
      <w:r>
        <w:rPr>
          <w:i/>
          <w:color w:val="000000"/>
          <w:sz w:val="28"/>
          <w:szCs w:val="28"/>
        </w:rPr>
        <w:t xml:space="preserve">поисковый.  </w:t>
      </w:r>
      <w:r>
        <w:rPr>
          <w:color w:val="000000"/>
          <w:sz w:val="28"/>
          <w:szCs w:val="28"/>
        </w:rPr>
        <w:t xml:space="preserve">Ознакомление с информацией, необходимой для реализации проек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 этап – </w:t>
      </w:r>
      <w:r>
        <w:rPr>
          <w:i/>
          <w:color w:val="000000"/>
          <w:sz w:val="28"/>
          <w:szCs w:val="28"/>
        </w:rPr>
        <w:t>исследовательский</w:t>
      </w:r>
      <w:r>
        <w:rPr>
          <w:color w:val="000000"/>
          <w:sz w:val="28"/>
          <w:szCs w:val="28"/>
        </w:rPr>
        <w:t xml:space="preserve">. Консультации с педагогами и администрацией школы по реализации проек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этап – </w:t>
      </w:r>
      <w:r>
        <w:rPr>
          <w:i/>
          <w:color w:val="000000"/>
          <w:sz w:val="28"/>
          <w:szCs w:val="28"/>
        </w:rPr>
        <w:t xml:space="preserve">обработка результатов. </w:t>
      </w:r>
      <w:r>
        <w:rPr>
          <w:color w:val="000000"/>
          <w:sz w:val="28"/>
          <w:szCs w:val="28"/>
        </w:rPr>
        <w:t xml:space="preserve">Составление плана мероприятий по реализации проек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этап – </w:t>
      </w:r>
      <w:r>
        <w:rPr>
          <w:i/>
          <w:color w:val="000000"/>
          <w:sz w:val="28"/>
          <w:szCs w:val="28"/>
        </w:rPr>
        <w:t>заключительный</w:t>
      </w:r>
      <w:r>
        <w:rPr>
          <w:color w:val="000000"/>
          <w:sz w:val="28"/>
          <w:szCs w:val="28"/>
        </w:rPr>
        <w:t>. Фотоотчет, полученные благодарственные письма и грамоты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ализация проект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роектной деятельности я: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городском фестивале добрых дел «Добрый Нижний»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городской экологической акции «Перерождение отходов»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Участие в несении почетной Вахты памяти у стелы «Труженикам тыла»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благотворительной акции «Почта милосердия», с целью привлечения внимания общественности к проблеме брошенных детей и сбора гуманитарных средств для помощи детям – отказникам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йонном фото – квесте «ВОВ в памяти Ленинского района»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Сотрудничество с благотворительным фондом помощи детям «ВМЕСТЕ»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айонном мега проекте «Мы вместе» в акции «Дети - детям»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церта для ветеранов ВОВ и тружеников тыла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ластной олимпиаде по «Социальной педагогике». Диплом 3 степ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3:51:00Z</dcterms:created>
  <dc:creator>Admin</dc:creator>
  <dc:description/>
  <cp:keywords/>
  <dc:language>en-US</dc:language>
  <cp:lastModifiedBy>Elena</cp:lastModifiedBy>
  <cp:lastPrinted>2015-01-10T23:24:00Z</cp:lastPrinted>
  <dcterms:modified xsi:type="dcterms:W3CDTF">2015-01-10T20:26:00Z</dcterms:modified>
  <cp:revision>3</cp:revision>
  <dc:subject/>
  <dc:title> </dc:title>
</cp:coreProperties>
</file>