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е рассказа по картине «Дикие животные в лес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ктивизировать и актуализировать словарь по теме. Формировать умение устанавливать смысловые взаимосвязи между объектами при восприятии картины. Формировать умение описывать картину с опорой на зрительные образы и без них. Закреплять умение распространять предложения за счет прилагательны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здавать условия для развития связной речи, зрительного внимания и восприятия, мышления, мелкой и общей моторик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ывать доброжелательность, навыки сотрудничества и бережного отношения к природе. Формировать речевую культуру поведения на занятии, адекватную самооценку, самоконт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сюжетная картина «Дикие животные в лесу», Лесович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но-графический п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ветств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д: Отгадайте загадку о том, кто к нам пришел в г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наю лес и лес любл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давно в лесу жив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м гуляю каждый ден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в лесу мне интерес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ый куст и каждый пен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веселый старич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ричок - … Дети: Лесович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ка к основному этап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совичок: здравствуйте, ребят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д: Откуда пришел Лесовичок? (Лесовичок пришел из лес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совичок: Ребята, знаете ли вы, кого можно встретит в лес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В лесу можно встретить диких животных, птиц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л: Лесовичок, ребята умеют загадывать загадки о диких животных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а «Отгадай -к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д: Загадай загадку своим друзьям или Лесовичку, используя слова – признаки. Дети загадывают загад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н маленький, пушистый, трусливый, длинноухий, травоядный, летом – серый, зимой – белый. Кто это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н огромный, бурый, сильный, косолапый, всеядный. Кто это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на маленькая, ловкая, трудолюбивая, запасливая, летом рыженькая, зимой серенькая. Кто это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Как можно назвать одним словом всех этих животных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ие они? Дети: Это дикие животны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чему их называют диким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есовичок: Ребята, а я пришел не с пустыми руками. Я принес вам картину. Хотите её рассмотрет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ети проходят на стулья, чтобы рассмотреть сюжетную картин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Рассматривание картины «Дикие животные в лесу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ем «Называй -к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Возьмите «подзорную трубу» и внимательно рассмотрите картин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е время года изображено на картине? (На картине изображена зим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изображено на картине? (На картине изображен зимний лес с дикими животным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это лес? (Это смешанный, заснеженный, дремучий лес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Что вы увидели в лесу? (Я увидел лиственные деревья, елочки, снег, следы и т.д. 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го вы увидели в лесу? (Я увидел серенькую белочку. Я увидел длинноногого, рогатого лося. И т.д.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д размещает схематически изображенные картинки этих предметов на половинках круга на дос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ем «Объдиняй -к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соедини две взаимосвязанные половинки в целое и составь предложени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: Серенькая белочка сидит у дупла и грызет орешки. Рыжая хитрая лиса мышкует. Беленький трусливый зайчик сидит под елочками. 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каз логопе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картине изображен смешенный дремучий заснеженный лес. Снег лежит на земле и на деревьях. На толстом суку притаилась серая пятнистая рысь. Серенькая белочка сидит у дупла и грызет орешки. Рыжая хитрая лиса мышкует. Серые голодные волки стоят под деревом. Они увидели следы зайца, который только что пробежал здесь. Под елочками прячется беленький трусливый зайчик. Темно-коричневый длинноногий лось гложет кору осины. Рыжая лиса мышку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вижная игра «Кто как ходит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д: Как ходит ло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– лосиному краси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дит лось в лесу глух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д: Как ходит лис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т идет лиса – краса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дит крадучись о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д: Как прыгает зайчи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по-заячьи зайчиш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спешит запутать сле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д: Как ходит медвед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– медвежьи ходит мишк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солап он с детских л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 Самостоятельные рассказы де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есовичок: Кто хочет составить рассказ?  Ты хочешь рассказывать один или со своим товарищем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Итоги за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совичок: Чей рассказ вам понравился? Почем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9:18:00Z</dcterms:created>
  <dc:creator>Vova</dc:creator>
  <dc:description/>
  <cp:keywords/>
  <dc:language>en-US</dc:language>
  <cp:lastModifiedBy>Vova</cp:lastModifiedBy>
  <dcterms:modified xsi:type="dcterms:W3CDTF">2015-01-10T19:18:00Z</dcterms:modified>
  <cp:revision>1</cp:revision>
  <dc:subject/>
  <dc:title>Составление рассказа по картине «Дикие животные в лесу»</dc:title>
</cp:coreProperties>
</file>