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FC" w:val="clear"/>
        </w:rPr>
        <w:t>Аннотация к материа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FC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хнологическая карта урока рассматривается как звено продуманной системы работы учителя, где решаются задачи обучения, воспитания и развития учащихся, направленные на  достижение конечного  результата. Форма записи урока в виде технологической карты дает возможность максимально детализировать его еще на стадии подготовки, оценить рациональность и потенциальную эффективность выбранных методов, средств и видов учебной деятельности на каждом этапе урока. В карте в целостном и наглядном виде представлен весь процесс деятельности и достаточно детально прописаны отдельные действия учителя и учеников. Данная технологическая карта позволит учителю более интересно и разнообразно подготовить урок в соответствии с требованиями новых стандартов ФГОС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учителе: Балакина Вера Ивановна, высшая категория, МБУ СОШ № 85 г. Тольят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математика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6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(УМК): Виленкин Н. Я., Жохов В. И., Чесноков А. С., Шварцбурд С. И. Математика 6 класс: Учебник для общеобразовательных учреждений. - М.: Мнемозина,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Модуль чис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i/>
          <w:iCs/>
          <w:sz w:val="28"/>
          <w:szCs w:val="28"/>
        </w:rPr>
        <w:t>урок изучения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оска, индивидуальные кар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владеют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ми УУД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улировать вопросы по теме на основе опорных (ключевых и вопросительных) слов (2 уровень)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ми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делять и структурировать информацию, существенную для решения проблемы, под руководством учителя (1 уровень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е УУ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рефлексию своего отношения к содержанию темы по заданному алгоритму (2 уровень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учащихся недостаточно сформированы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 УУД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ффективно сотрудничать, осуществляя взаимопомощь и взаимоконтрол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Цели урока как планируемые результаты обучения, планируемый уровень достижения ц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224"/>
        <w:gridCol w:w="3929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ланируемых учебных действ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действ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ят и определяют понятия «модуль»,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82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войствами модуля; отрабатывают умение находить модуль и применять свойства модуля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13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13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13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прослушанного материал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амостоятельное выполнение действий в условиях взаимопомощи и взаимоконтроля</w:t>
            </w:r>
          </w:p>
        </w:tc>
      </w:tr>
      <w:tr>
        <w:trPr>
          <w:trHeight w:val="13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информации в виде записи выводов и определени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и способствовать продуктивной коопера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авильно излагать свои мысли, понимать смысл поставленной задачи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spacing w:lineRule="auto" w:line="240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276"/>
        <w:gridCol w:w="1843"/>
        <w:gridCol w:w="1748"/>
        <w:gridCol w:w="16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Этап урока, время эта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Методы и прие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ормы учебного взаимодей-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о-целево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звать эмоциональный настрой и познавательный интерес к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 xml:space="preserve">Формирование информа-ционного запроса: </w:t>
            </w:r>
          </w:p>
          <w:p>
            <w:pPr>
              <w:pStyle w:val="TableContents"/>
              <w:autoSpaceDE w:val="false"/>
              <w:rPr/>
            </w:pPr>
            <w:r>
              <w:rPr/>
              <w:t>«РИ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Фронталь-ная, индивиду-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1.Проводит беседу о том, что знают про модуль.</w:t>
            </w:r>
          </w:p>
          <w:p>
            <w:pPr>
              <w:pStyle w:val="TableContents"/>
              <w:autoSpaceDE w:val="false"/>
              <w:rPr/>
            </w:pPr>
            <w:r>
              <w:rPr/>
              <w:t>2. Предъявляет фразу с информацией проблем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задать вопросы, возникшие в связи с данной информацией, используя вопросительные сл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Делятся мнениями на поставленную проблему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  <w:t>2. Записывают информацию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уют и записывают вопрос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:</w:t>
            </w:r>
          </w:p>
          <w:p>
            <w:pPr>
              <w:pStyle w:val="TableContents"/>
              <w:autoSpaceDE w:val="false"/>
              <w:rPr/>
            </w:pPr>
            <w:r>
              <w:rPr/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TableContents"/>
              <w:autoSpaceDE w:val="false"/>
              <w:rPr/>
            </w:pPr>
            <w:r>
              <w:rPr/>
              <w:t>формулировать информацио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риентировоч-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 </w:t>
            </w:r>
            <w:r>
              <w:rPr/>
              <w:t>организовать  самостоятельное планирование и выбор методов поис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фронталь-ная</w:t>
            </w:r>
          </w:p>
          <w:p>
            <w:pPr>
              <w:pStyle w:val="TableContents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Задает вопрос о способах получения нового знания, необходимого для ответа на возникшие вопросы, предлагает способ и последовательность действ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Называют известные им источники и методы поиска информации и  знакомятся с предложенной учителем последовательностью действ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Поисково-исследователь-ски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овать осмысленное восприятие н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Рассказ</w:t>
            </w:r>
          </w:p>
          <w:p>
            <w:pPr>
              <w:pStyle w:val="TableContents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Фронталь-ная,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Сообщает 1 часть информации по теме урока</w:t>
            </w:r>
          </w:p>
          <w:p>
            <w:pPr>
              <w:pStyle w:val="TableContents"/>
              <w:autoSpaceDE w:val="false"/>
              <w:rPr/>
            </w:pPr>
            <w:r>
              <w:rPr/>
              <w:t>2. Предлагает ответить на вопросы, которые получены из 1 части рассказа.</w:t>
            </w:r>
          </w:p>
          <w:p>
            <w:pPr>
              <w:pStyle w:val="TableContents"/>
              <w:autoSpaceDE w:val="false"/>
              <w:rPr/>
            </w:pPr>
            <w:r>
              <w:rPr/>
              <w:t>3. Сообщает 2 часть информации. Предлагает записать выводы и найти модуль чисел.</w:t>
            </w:r>
          </w:p>
          <w:p>
            <w:pPr>
              <w:pStyle w:val="TableContents"/>
              <w:autoSpaceDE w:val="false"/>
              <w:rPr/>
            </w:pPr>
            <w:r>
              <w:rPr/>
              <w:t>4. Предлагает найти ответы на вопросы в ходе практической работ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Слушают новый материал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  <w:t>2. Делают пометки, называют вопросы и дают на них ответы.</w:t>
            </w:r>
          </w:p>
          <w:p>
            <w:pPr>
              <w:pStyle w:val="TableContents"/>
              <w:autoSpaceDE w:val="false"/>
              <w:rPr/>
            </w:pPr>
            <w:r>
              <w:rPr/>
              <w:t>3. Слушают, записывают и решают.</w:t>
            </w:r>
          </w:p>
          <w:p>
            <w:pPr>
              <w:pStyle w:val="TableContents"/>
              <w:autoSpaceDE w:val="false"/>
              <w:rPr/>
            </w:pPr>
            <w:r>
              <w:rPr/>
              <w:t>4. Формулируют новые вопросы по изучаемой теме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TableContents"/>
              <w:autoSpaceDE w:val="false"/>
              <w:rPr/>
            </w:pPr>
            <w:r>
              <w:rPr/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rPr/>
            </w:pPr>
            <w:r>
              <w:rPr/>
              <w:t>структурировать знания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TableContents"/>
              <w:autoSpaceDE w:val="false"/>
              <w:rPr/>
            </w:pPr>
            <w:r>
              <w:rPr/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</w:rPr>
              <w:t>Предметные УУД</w:t>
            </w:r>
            <w:r>
              <w:rPr/>
              <w:t>:</w:t>
            </w:r>
          </w:p>
          <w:p>
            <w:pPr>
              <w:pStyle w:val="TableContents"/>
              <w:autoSpaceDE w:val="false"/>
              <w:rPr/>
            </w:pPr>
            <w:r>
              <w:rPr/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rPr/>
            </w:pPr>
            <w:r>
              <w:rPr/>
              <w:t>называть способы решения уравн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беспечить осмысленное усвоение и закреп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Практи-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Индиви-дуальная, фронталь-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ет задание для учащихся, организует обсуждение результатов ее выполнения.</w:t>
            </w:r>
          </w:p>
          <w:p>
            <w:pPr>
              <w:pStyle w:val="TableContents"/>
              <w:autoSpaceDE w:val="false"/>
              <w:rPr/>
            </w:pPr>
            <w:r>
              <w:rPr/>
              <w:t>2. Помогает впомнить понятия «модуль», свойства модуля.</w:t>
            </w:r>
          </w:p>
          <w:p>
            <w:pPr>
              <w:pStyle w:val="TableContents"/>
              <w:autoSpaceDE w:val="false"/>
              <w:rPr/>
            </w:pPr>
            <w:r>
              <w:rPr/>
              <w:t>3. Дает задание для учащихся, организует обсуждение ее результатов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Выполняют задания,   сообщают о результатах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  <w:t>2. Слушают объяснение учителя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  <w:t>3. Выполняют задания , сообщают о результатах.</w:t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  <w:p>
            <w:pPr>
              <w:pStyle w:val="TableContents"/>
              <w:autoSpaceDE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ные УУД:</w:t>
            </w:r>
          </w:p>
          <w:p>
            <w:pPr>
              <w:pStyle w:val="TableContents"/>
              <w:autoSpaceDE w:val="false"/>
              <w:rPr/>
            </w:pPr>
            <w:r>
              <w:rPr/>
              <w:t>Применять определение модуля, использовать его свойства.</w:t>
            </w:r>
          </w:p>
          <w:p>
            <w:pPr>
              <w:pStyle w:val="TableContents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TableContents"/>
              <w:autoSpaceDE w:val="false"/>
              <w:rPr/>
            </w:pPr>
            <w:r>
              <w:rPr/>
              <w:t>анализировать и сравнивать объекты, подводить под понятие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Рефлексивно-оценоч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смысление процесса и результат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>Беседа, письменное высказ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/>
              <w:t xml:space="preserve">Индивиду-альная,  фронта-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Предлагает оценить факт достижения цели урока: на все ли вопросы найдены ответы.</w:t>
            </w:r>
          </w:p>
          <w:p>
            <w:pPr>
              <w:pStyle w:val="TableContents"/>
              <w:autoSpaceDE w:val="false"/>
              <w:rPr/>
            </w:pPr>
            <w:r>
              <w:rPr/>
              <w:t>2. Предлагает каждому учащемуся высказать свое мнение в виде 1 фразы: телеграм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1. Оценивают степень достижения цели, определяют круг новых вопросов.</w:t>
            </w:r>
          </w:p>
          <w:p>
            <w:pPr>
              <w:pStyle w:val="TableContents"/>
              <w:autoSpaceDE w:val="false"/>
              <w:rPr/>
            </w:pPr>
            <w:r>
              <w:rPr/>
              <w:t>2. Выборочно высказываются, делятся друг с другом мнени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Style16"/>
              <w:snapToGrid w:val="false"/>
              <w:rPr/>
            </w:pPr>
            <w:r>
              <w:rPr/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Style16"/>
              <w:snapToGrid w:val="false"/>
              <w:rPr/>
            </w:pPr>
            <w:r>
              <w:rPr/>
              <w:t>Выполнять действия с модулем.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Style16"/>
              <w:autoSpaceDE w:val="false"/>
              <w:snapToGrid w:val="false"/>
              <w:rPr/>
            </w:pPr>
            <w:r>
              <w:rPr/>
              <w:t>адекватно отображать свои чувства, мысли в  речевом высказывании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092"/>
      </w:tblGrid>
      <w:tr>
        <w:trPr>
          <w:trHeight w:val="1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20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ый эта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ель приветствует учащихся, проверяет их готовность к уроку. И обращает внимание учащихся на доску, на которой написаны следующие слов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A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A38"/>
                <w:sz w:val="24"/>
                <w:szCs w:val="24"/>
                <w:lang w:eastAsia="ru-RU"/>
              </w:rPr>
              <w:t>«Я сегодня  быстро вста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A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A38"/>
                <w:sz w:val="24"/>
                <w:szCs w:val="24"/>
                <w:lang w:eastAsia="ru-RU"/>
              </w:rPr>
              <w:t>В школу рано прибежа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A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A38"/>
                <w:sz w:val="24"/>
                <w:szCs w:val="24"/>
                <w:lang w:eastAsia="ru-RU"/>
              </w:rPr>
              <w:t>Очень я хочу уч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A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A38"/>
                <w:sz w:val="24"/>
                <w:szCs w:val="24"/>
                <w:lang w:eastAsia="ru-RU"/>
              </w:rPr>
              <w:t>Не лениться, а трудитьс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чащиеся готовы к началу работ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спе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Новые знания нам будет очень трудно осваивать без умения быстро и верно считать, поэтому, как всегда, начнем урок с устных заданий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1" w:leader="none"/>
              </w:tabs>
              <w:spacing w:lineRule="auto" w:line="240" w:before="274" w:after="0"/>
              <w:ind w:left="24"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ан ряд чисел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56; 3000;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; -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; 0 ; - 19; -10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 Дать определение положительного числа и выбрать 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-  Дать определение отрицательного числа и выбрать 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 Есть ли среда этих чисел противоположные? Дать опреде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 К каким числам относится число 0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-  Что такое координатная пряма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-  Где на координатной прямой расположены положительные числа?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Отрицательные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зов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 целые числа, которые лежат между числами -2 и 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жду какими целыми числами лежит число -6,3 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На каждом уроке вы, ребята, приобретаете новые знания, которые когда-то открыли великие математики. Знания, полученные сегодня, помогут вам в дальнейшем при изучении многих тем не только в курсе математики, но и при изучении нового курса, который называется алгебр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Чтобы узнать тему урока, решите ребус.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1104900"/>
                  <wp:effectExtent l="0" t="0" r="0" b="0"/>
                  <wp:docPr id="1" name="Рисунок 4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ходя из названия темы, давайте сформулируем цель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ля того чтобы достичь цели урока, какие задачи нам надо поста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узнать информацию по данной теме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щиеся внимательно слушают учителя 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зывают все целые числа, удовлетворяющие условию зад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ывают числа, между которыми лежит число -6,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чащиеся решают ребус и назыв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lineRule="atLeast" w:line="371" w:before="0" w:after="0"/>
              <w:rPr/>
            </w:pPr>
            <w:r>
              <w:rPr>
                <w:color w:val="000000"/>
              </w:rPr>
              <w:t>5. Учащиеся формулируют цели урока:</w:t>
            </w:r>
          </w:p>
          <w:p>
            <w:pPr>
              <w:pStyle w:val="Style18"/>
              <w:shd w:fill="FFFFFF" w:val="clear"/>
              <w:spacing w:lineRule="atLeast" w:line="371" w:before="0" w:after="0"/>
              <w:rPr/>
            </w:pPr>
            <w:r>
              <w:rPr>
                <w:color w:val="000000"/>
              </w:rPr>
              <w:t>узнать, что такое модул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8"/>
              <w:shd w:fill="FFFFFF" w:val="clear"/>
              <w:spacing w:lineRule="atLeast" w:line="371" w:before="0" w:after="0"/>
              <w:rPr/>
            </w:pPr>
            <w:r>
              <w:rPr>
                <w:rStyle w:val="Appleconvertedspace"/>
                <w:color w:val="000000"/>
              </w:rPr>
              <w:t>изучить свойства модуля;</w:t>
            </w:r>
            <w:r>
              <w:rPr>
                <w:color w:val="000000"/>
              </w:rPr>
              <w:br/>
              <w:t xml:space="preserve"> научиться использовать эти понятие при решении задач</w:t>
            </w:r>
            <w:r>
              <w:rPr>
                <w:rStyle w:val="Appleconvertedspace"/>
                <w:color w:val="000000"/>
              </w:rPr>
              <w:t>.</w:t>
            </w:r>
            <w:r>
              <w:rPr>
                <w:color w:val="000000"/>
              </w:rPr>
              <w:br/>
              <w:t>6.Учащиеся ставят задачи:</w:t>
            </w:r>
          </w:p>
          <w:p>
            <w:pPr>
              <w:pStyle w:val="Style18"/>
              <w:shd w:fill="FFFFFF" w:val="clear"/>
              <w:spacing w:lineRule="atLeast" w:line="371" w:before="0" w:after="0"/>
              <w:rPr>
                <w:bCs/>
              </w:rPr>
            </w:pPr>
            <w:r>
              <w:rPr>
                <w:bCs/>
              </w:rPr>
              <w:t>изучить материал учебника по эт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ть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еобходимые записи в тетрад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зывают источники информации: учебник, учитель.</w:t>
            </w:r>
          </w:p>
        </w:tc>
      </w:tr>
      <w:tr>
        <w:trPr>
          <w:trHeight w:val="55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изучение нов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им координатную прямую; что нужно, чтобы такая прямая существовала? (начало отсчета, положительное направление, единичный отрезок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. </w:t>
            </w:r>
            <w:r>
              <w:rPr/>
              <w:t>Отметим на координатной прямой точки А(5), В(2), С(-6), К(-5). Найдем расстояние от начала отсчета до каждой из точки.</w:t>
            </w:r>
          </w:p>
          <w:tbl>
            <w:tblPr>
              <w:tblW w:w="516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79"/>
              <w:gridCol w:w="1384"/>
              <w:gridCol w:w="993"/>
              <w:gridCol w:w="2004"/>
            </w:tblGrid>
            <w:tr>
              <w:trPr/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чка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ордината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резок</w:t>
                  </w:r>
                </w:p>
              </w:tc>
              <w:tc>
                <w:tcPr>
                  <w:tcW w:w="2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стояние (в единичных отрезках)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</w:t>
                  </w:r>
                </w:p>
              </w:tc>
              <w:tc>
                <w:tcPr>
                  <w:tcW w:w="2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В</w:t>
                  </w:r>
                </w:p>
              </w:tc>
              <w:tc>
                <w:tcPr>
                  <w:tcW w:w="2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7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</w:t>
                  </w:r>
                </w:p>
              </w:tc>
              <w:tc>
                <w:tcPr>
                  <w:tcW w:w="2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5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</w:t>
                  </w:r>
                </w:p>
              </w:tc>
              <w:tc>
                <w:tcPr>
                  <w:tcW w:w="2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акого расстояния придумано специальное название -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одуле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числа a называют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сстоя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(в единичных отрезках) от начала координат до точки А(a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: |-5|=5;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|3|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|-7|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7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|-5|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5. Читают: "Модуль числа 3 равен 3. Модуль числа -7 равен 7 и т.д. "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2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шаблона координатной прямой найдите модули чисел 3; 2,5; 8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2476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45" r="-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24765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45" r="-9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0955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3; 2,5; 8 - какие? А их модули? Сделайте вывод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положительного числа равен самому этому числу, т.е. если a - положительное, 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=а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шаблона координатной прямой найдите модули чисел -2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; -4,2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2625" cy="24765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-2; -3; -4,2 - какие? А их модули? Сделайте вывод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одуль отрицательного числа равен числу ему противоположному, т.е. если a - отрицательное, 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= - а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ему равен модуль нуля?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|0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=0. (Модуль нуля равен нулю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каждого числа из строки найдите модуль этого числа в столбце. Проведите стрелку от числа к модулю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724025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 и -4; 3 и -3; 2 и -2; 1 и -1 - какие? А модули каждой пары чисел? Сделайте вывод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и противоположных чисел равны. Модуль любого числа есть число неотрицательное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09550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 на вопрос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нужно, чтобы такая прямая существо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ят координатную прямую и отмечают на ней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ходят расстояние от начала отсчета до каждой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писывают в тетрадь определени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яют задание. Делают вывод. Записывают вывод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 Делают вывод. Записывают вывод в тетрад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 Делают вывод. Записывают вывод в тетрад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первичное осмысление и закрепление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Выполните задание и сделайте взаимопроверку.</w:t>
            </w:r>
          </w:p>
          <w:tbl>
            <w:tblPr>
              <w:tblW w:w="53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68"/>
              <w:gridCol w:w="1068"/>
              <w:gridCol w:w="1068"/>
              <w:gridCol w:w="1068"/>
              <w:gridCol w:w="1068"/>
            </w:tblGrid>
            <w:tr>
              <w:trPr>
                <w:trHeight w:val="285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23825" cy="133350"/>
                        <wp:effectExtent l="0" t="0" r="0" b="0"/>
                        <wp:docPr id="8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1" t="-270" r="-291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10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9550" cy="390525"/>
                        <wp:effectExtent l="0" t="0" r="0" b="0"/>
                        <wp:docPr id="9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2" t="-92" r="-17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1,28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61925" cy="247650"/>
                        <wp:effectExtent l="0" t="0" r="0" b="0"/>
                        <wp:docPr id="10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22" t="-145" r="-222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8125" cy="133350"/>
                        <wp:effectExtent l="0" t="0" r="0" b="0"/>
                        <wp:docPr id="11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1" t="-270" r="-151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76225" cy="247650"/>
                        <wp:effectExtent l="0" t="0" r="0" b="0"/>
                        <wp:docPr id="12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0" t="-145" r="-130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выполняют работу на индивидуальных карточках, после выполнения проводят взаимопроверку с соседом по стол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пау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1.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ходное положение - руки вдоль туловищ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авильном ответе - руки вперед,  при неправильном ответе - руки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 + 0,4 = 0,6;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 – 0.2 = 0,5;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0,8 = 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 + 0,03 = 0,06;    2,6 : 2 = 1,3;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 : 3 = 5,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2.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ходное положение - руки на пояс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авильном ответе - поворот направ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правильном ответе - поворот нале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 – 3,5 = 0;      0.3 * 7 = 2,1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18 : 0,9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 2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 *10 = 0,64;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 : 80 = 0;   0,75*0 = 0,75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3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ый ответ – сидим, отрицательный - вст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: (-1);    7 + 8;    -5 +2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-10 *2;     15 : (-5);     -6 + 8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полняют упраж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е изученн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(выходят по очереди ученики первого ряда)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(выходят ученики, имеющие низкую успеваемость по предмету)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(а, в, д, ж, и, л) (у доски 2 уче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мысливают и приступают применять новый способ решения на практике. 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лают записи в тетрадь. После выполнения задания сверяют с доской. Один из учеников решает у доски с комментарием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ают самостоятельно, сверяют с доско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ведение итогов. Домашнее зад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, сначала запишем домашнее задание, затем подведем ито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доск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машнее задание: п. 28, выучить правил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№ 953 ( б, г, е, з, к, м), №954, № 9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дведем итоги: Что мы хотели узнать? Что мы узнали? На все ли вопросы мы получили ответы?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авайте еще раз вспомним определение модуля, свойства модуля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тог урока каждый из вас подведет с помощью телеграммы; то есть в виде одного краткого предложения, которое выразит ваше отношение к уроку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м спасибо!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бята записывают домашнее задание в дневни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осматривают домашнее задание, задают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одят самоанализ, отвечают на вопросы; вспоминают правила;  определение модуля, свойства моду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онце своей работы каждый ученик пишет телеграмму. По желанию зачитывают на весь класс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xvatit.com/index.php?title=&#1060;&#1072;&#1081;&#1083;:052012img1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15:00Z</dcterms:created>
  <dc:creator>home</dc:creator>
  <dc:description/>
  <cp:keywords/>
  <dc:language>en-US</dc:language>
  <cp:lastModifiedBy>nata</cp:lastModifiedBy>
  <dcterms:modified xsi:type="dcterms:W3CDTF">2014-10-06T08:13:00Z</dcterms:modified>
  <cp:revision>4</cp:revision>
  <dc:subject/>
  <dc:title/>
</cp:coreProperties>
</file>