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БПОУ РО «БКМ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52"/>
          <w:szCs w:val="52"/>
        </w:rPr>
        <w:t xml:space="preserve">Методическая разработка мероприятия </w:t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36"/>
          <w:szCs w:val="36"/>
        </w:rPr>
        <w:t>по дисциплинам «материаловедение, химия»</w:t>
      </w:r>
    </w:p>
    <w:p>
      <w:pPr>
        <w:pStyle w:val="Normal"/>
        <w:spacing w:lineRule="auto" w:line="480"/>
        <w:jc w:val="center"/>
        <w:rPr/>
      </w:pPr>
      <w:r>
        <w:rPr>
          <w:rFonts w:cs="Candara" w:ascii="Candara" w:hAnsi="Candara"/>
          <w:sz w:val="52"/>
          <w:szCs w:val="52"/>
        </w:rPr>
        <w:t>«Турнир смекалистых»</w:t>
      </w:r>
    </w:p>
    <w:p>
      <w:pPr>
        <w:pStyle w:val="Normal"/>
        <w:spacing w:lineRule="auto" w:line="360"/>
        <w:jc w:val="center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>Интеллектуальная игра «Турнир смекалистых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1. Закрепить знания о металлах и сплавах, полученные на уроках химии и материаловедения, повысить интерес, повысить интерес к изучаемым предметам; установить межпредметные связи, показать практическое значение теоретических знаний для профессиональной подготовки.                                                                                                                                                        2. Развить навыки логического мышления, анализа информации, умение работать в группе.                                                                                                                                                3. Воспитание культуры речи, общения, ведения дискуссии.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астники и действующие лиц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едущие (преподаватель материаловедения и химии),              2 команды, группы поддержки.                                                                          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  <w:u w:val="single"/>
        </w:rPr>
        <w:t>Оборудов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арточки заданий, кроссворд, таблица классификации сталей, «пакеты   с секретом» (2шт), периодическая система Д.И. Менделеева, бланки для жюри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Ход игр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Сегодня мы предлагаем Вам принять участие в игре, которую мы назвали                                «Турнир смекалистых». Игра состоит из шести конкурсов, максимальное количество баллов за все конкурсы - 48. 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Представляем Вам ведущих сегодняшней игры:</w:t>
      </w:r>
      <w:r>
        <w:rPr>
          <w:sz w:val="28"/>
          <w:szCs w:val="28"/>
        </w:rPr>
        <w:t xml:space="preserve">                                                                                  преподаватель химии – Марина Анатольевна,                                                                                                                                                                                                           преподаватель спецдисциплин – Анна Альбертовна.                                                                    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А теперь - представление участников игры.                                                                                           Представление команд (представление капитана, членов команды, название, девиз, эмблема).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i/>
          <w:iCs/>
          <w:sz w:val="28"/>
          <w:szCs w:val="28"/>
        </w:rPr>
        <w:t>1-й конкурс - разминк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едущий задаёт вопросы для разминки. Балл получает команда, ответивш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й правильно на вопрос. Максимальное количество баллов за этот конкурс – 10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Вопросы командам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1. Внутреннее строение материала (Структура).                                                                                      2.  Наука, изучающая состав, строение, свойства и превращения веществ (Химия).                                                                                                                                              3. Процесс перехода вещества из жидкого в твёрдое состояние (Кристаллизация).                                                                                                                                                    4. Вид связи в кристаллических решётках металлов (Металлическая).                                                                                                                  5. Элементарная частица, связанная с атомным ядром металлов, имеющая отрицательный заряд (Электрон).                                                                                                                                                                              6. Наука, изучающая строение и свойства металлов (Металловедение).                                                            7. Способность материла выдерживать напряжения, не разрушаясь под действием приложенных сил (Прочность).                                                                                                                   8. Тип химической реакции взаимодействия металлов с кислотами (Реакция замещения).                                                                                                                  9. Вещество, полученное сплавлением двух или более компонентов (Сплав).                                 10. Способность материала разрушаться без предварительной пластической деформации (Хрупкость). </w:t>
      </w:r>
    </w:p>
    <w:p>
      <w:pPr>
        <w:pStyle w:val="Normal"/>
        <w:spacing w:before="280" w:after="2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2-й конкурс - Кроссворд «Химические элементы»</w:t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>Игрокам выдаются карточки с кроссвордом. Необходимо вписать по горизонтали названия химических элементов, которые вводятся в состав сталей. Команда, решившая кроссворд полностью, получает максимально 14 баллов, за каждый химический элемент – 1 балл. На выполнение задания отводится 5 минут.</w:t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5557" w:type="dxa"/>
        <w:jc w:val="left"/>
        <w:tblInd w:w="29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464"/>
        <w:gridCol w:w="465"/>
        <w:gridCol w:w="469"/>
        <w:gridCol w:w="502"/>
        <w:gridCol w:w="567"/>
        <w:gridCol w:w="469"/>
        <w:gridCol w:w="431"/>
        <w:gridCol w:w="464"/>
        <w:gridCol w:w="432"/>
        <w:gridCol w:w="431"/>
        <w:gridCol w:w="432"/>
      </w:tblGrid>
      <w:tr>
        <w:trPr>
          <w:trHeight w:val="419" w:hRule="atLeast"/>
        </w:trPr>
        <w:tc>
          <w:tcPr>
            <w:tcW w:w="4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431" w:type="dxa"/>
            <w:tcBorders/>
          </w:tcPr>
          <w:p>
            <w:pPr>
              <w:pStyle w:val="TableContents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190" w:type="dxa"/>
            <w:gridSpan w:val="5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331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Ч</w:t>
            </w:r>
          </w:p>
        </w:tc>
        <w:tc>
          <w:tcPr>
            <w:tcW w:w="265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95" w:type="dxa"/>
            <w:gridSpan w:val="2"/>
            <w:tcBorders/>
          </w:tcPr>
          <w:p>
            <w:pPr>
              <w:pStyle w:val="TableContents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759" w:type="dxa"/>
            <w:gridSpan w:val="4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360" w:type="dxa"/>
            <w:gridSpan w:val="3"/>
            <w:tcBorders/>
          </w:tcPr>
          <w:p>
            <w:pPr>
              <w:pStyle w:val="TableContents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</w:t>
            </w:r>
          </w:p>
        </w:tc>
        <w:tc>
          <w:tcPr>
            <w:tcW w:w="265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895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895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Й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331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233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36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759" w:type="dxa"/>
            <w:gridSpan w:val="4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136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136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759" w:type="dxa"/>
            <w:gridSpan w:val="4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31" w:type="dxa"/>
            <w:tcBorders/>
          </w:tcPr>
          <w:p>
            <w:pPr>
              <w:pStyle w:val="TableContents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431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3-й конкурс - Расшифровка марок сталей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кам выдаются карточки заданий с названиями деталей и марками сталей, необходимо полностью заполнить таблицу с помощью таблицы классификации сталей. На выполнение задания отводится 5 минут. Максимально - 8 баллов.                                                                                                                                                                                        Карточка заданий для команды №1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детал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а стал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имический состав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я сталей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к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10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ил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Эталон ответа: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заданий для команды №1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детал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а стал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имический состав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я сталей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к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10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,1% углеро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углеродистая, инструментальная, высококачественна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ил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,6% углеро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углеродистая инструментальная, качественна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,03% углеро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таль углеродистая, конструкционная, обычного качества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хром 4%, вольфрам 18%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легированная, быстрорежущая, с особыми свойствами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4-й конкурс – Конкурс капитанов «Пакет с секретом»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глашаются капитаны команд. Уважаемые зрители и участники команд. Уважаемое жюри. В адрес капитанов команд только что доставлены 2 «пакета с секретом» с сопроводительным письмом. (Пакеты раздаются капитанам). Вам необходимо ознакомиться с содержанием писем и подготовиться к ответу на заданный вопрос. За ответ без подготовки – 4 балла, за ответ с подсказкой – 2 балла. Время на чтение и размышление – 3 мин.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i/>
          <w:iCs/>
          <w:sz w:val="28"/>
          <w:szCs w:val="28"/>
        </w:rPr>
        <w:t>5-й конкурс – «Изобрази процесс»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Изобразите процесс образования сплавов. Игрокам выдаются карточки заданий. На подготовку задания командам отводится 3 минуты.                                                         Максимальное количество баллов за этот конкурс – 3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арточка №1: процесс образования сплава меди с золотом (замещение).                             Карточка №2: процесс образования сплава железа с углеродом (внедрение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spacing w:before="280" w:after="2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6-й конкурс - Разбор понятий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Из предложенного списка первая команда выбирает понятия, относящиеся к механическим свойствам металлов и сплавов, вторая - относящиеся к технологическим свойствам.</w:t>
      </w:r>
      <w:r>
        <w:rPr>
          <w:i/>
          <w:iCs/>
          <w:sz w:val="28"/>
          <w:szCs w:val="28"/>
        </w:rPr>
        <w:t xml:space="preserve"> Ударная вязкость, растворимость, ковкость, твёрдость, окисляемость, кислотостойкость, свариваемость, прочность, обрабатываемость резанием, </w:t>
      </w:r>
      <w:r>
        <w:rPr>
          <w:i/>
          <w:sz w:val="28"/>
          <w:szCs w:val="28"/>
        </w:rPr>
        <w:t>коррозийная стойкость,</w:t>
      </w:r>
      <w:r>
        <w:rPr>
          <w:i/>
          <w:iCs/>
          <w:sz w:val="28"/>
          <w:szCs w:val="28"/>
        </w:rPr>
        <w:t xml:space="preserve"> пластичность, жидкотекучесть.                                                          </w:t>
      </w:r>
      <w:r>
        <w:rPr>
          <w:iCs/>
          <w:sz w:val="28"/>
          <w:szCs w:val="28"/>
        </w:rPr>
        <w:t>На выполнение задания отводится 5 минут. Максимально – 4 балл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Эталон ответа:                                                                                                          Механические свойства:                                                                                                                         1. Ударная вязкость.  2. Прочность.  3. Пластичность. 4. Твёрдость                               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е свойства:                                                                                                              1. Ковкость.  2. Обрабатываемость резанием.  3. Жидкотекучесть. 4. Свариваемость              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Ведущий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у, вот наша игра и подошла к концу, а теперь переходим к этапу объявления итогов и награждения победителей.      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одная таблица результатов.</w:t>
      </w:r>
    </w:p>
    <w:tbl>
      <w:tblPr>
        <w:tblW w:w="9463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975"/>
        <w:gridCol w:w="2147"/>
        <w:gridCol w:w="1800"/>
        <w:gridCol w:w="1800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№ </w:t>
            </w:r>
            <w:r>
              <w:rPr>
                <w:b/>
                <w:sz w:val="24"/>
                <w:szCs w:val="28"/>
              </w:rPr>
              <w:t>конкурс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личество балл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Максимальное количество бал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Команда №1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Команда №2 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№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авильный ответ - 1 бал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№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авильный ответ - 1 бал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№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дну заполненную ячейку - 1 б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№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№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№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авильный ответ - 1 бал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балл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tbl>
      <w:tblPr>
        <w:tblW w:w="4790" w:type="dxa"/>
        <w:jc w:val="left"/>
        <w:tblInd w:w="29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394"/>
        <w:gridCol w:w="394"/>
        <w:gridCol w:w="398"/>
        <w:gridCol w:w="426"/>
        <w:gridCol w:w="556"/>
        <w:gridCol w:w="398"/>
        <w:gridCol w:w="366"/>
        <w:gridCol w:w="394"/>
        <w:gridCol w:w="366"/>
        <w:gridCol w:w="366"/>
        <w:gridCol w:w="366"/>
      </w:tblGrid>
      <w:tr>
        <w:trPr/>
        <w:tc>
          <w:tcPr>
            <w:tcW w:w="3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1098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TableContents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1858" w:type="dxa"/>
            <w:gridSpan w:val="5"/>
            <w:tcBorders/>
          </w:tcPr>
          <w:p>
            <w:pPr>
              <w:pStyle w:val="Normal"/>
              <w:snapToGrid w:val="false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7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7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1978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Ч</w:t>
            </w:r>
          </w:p>
        </w:tc>
        <w:tc>
          <w:tcPr>
            <w:tcW w:w="225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</w:tr>
      <w:tr>
        <w:trPr/>
        <w:tc>
          <w:tcPr>
            <w:tcW w:w="760" w:type="dxa"/>
            <w:gridSpan w:val="2"/>
            <w:tcBorders/>
          </w:tcPr>
          <w:p>
            <w:pPr>
              <w:pStyle w:val="TableContents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Е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Normal"/>
              <w:snapToGrid w:val="false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1154" w:type="dxa"/>
            <w:gridSpan w:val="3"/>
            <w:tcBorders/>
          </w:tcPr>
          <w:p>
            <w:pPr>
              <w:pStyle w:val="TableContents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С</w:t>
            </w:r>
          </w:p>
        </w:tc>
        <w:tc>
          <w:tcPr>
            <w:tcW w:w="225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</w:tr>
      <w:tr>
        <w:trPr/>
        <w:tc>
          <w:tcPr>
            <w:tcW w:w="760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12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К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760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Й</w:t>
            </w:r>
          </w:p>
        </w:tc>
        <w:tc>
          <w:tcPr>
            <w:tcW w:w="1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197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1978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1098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1154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Normal"/>
              <w:snapToGrid w:val="false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115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1098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115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Normal"/>
              <w:snapToGrid w:val="false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TableContents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10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</w:tbl>
    <w:p>
      <w:pPr>
        <w:pStyle w:val="Normal"/>
        <w:spacing w:before="280" w:after="280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tbl>
      <w:tblPr>
        <w:tblW w:w="4790" w:type="dxa"/>
        <w:jc w:val="left"/>
        <w:tblInd w:w="29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394"/>
        <w:gridCol w:w="394"/>
        <w:gridCol w:w="398"/>
        <w:gridCol w:w="426"/>
        <w:gridCol w:w="556"/>
        <w:gridCol w:w="398"/>
        <w:gridCol w:w="366"/>
        <w:gridCol w:w="394"/>
        <w:gridCol w:w="366"/>
        <w:gridCol w:w="366"/>
        <w:gridCol w:w="366"/>
      </w:tblGrid>
      <w:tr>
        <w:trPr/>
        <w:tc>
          <w:tcPr>
            <w:tcW w:w="3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1098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TableContents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1858" w:type="dxa"/>
            <w:gridSpan w:val="5"/>
            <w:tcBorders/>
          </w:tcPr>
          <w:p>
            <w:pPr>
              <w:pStyle w:val="Normal"/>
              <w:snapToGrid w:val="false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7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7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1978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Ч</w:t>
            </w:r>
          </w:p>
        </w:tc>
        <w:tc>
          <w:tcPr>
            <w:tcW w:w="225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</w:tr>
      <w:tr>
        <w:trPr/>
        <w:tc>
          <w:tcPr>
            <w:tcW w:w="760" w:type="dxa"/>
            <w:gridSpan w:val="2"/>
            <w:tcBorders/>
          </w:tcPr>
          <w:p>
            <w:pPr>
              <w:pStyle w:val="TableContents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Е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Normal"/>
              <w:snapToGrid w:val="false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1154" w:type="dxa"/>
            <w:gridSpan w:val="3"/>
            <w:tcBorders/>
          </w:tcPr>
          <w:p>
            <w:pPr>
              <w:pStyle w:val="TableContents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С</w:t>
            </w:r>
          </w:p>
        </w:tc>
        <w:tc>
          <w:tcPr>
            <w:tcW w:w="225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</w:tr>
      <w:tr>
        <w:trPr/>
        <w:tc>
          <w:tcPr>
            <w:tcW w:w="760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12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К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760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Й</w:t>
            </w:r>
          </w:p>
        </w:tc>
        <w:tc>
          <w:tcPr>
            <w:tcW w:w="1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197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1978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1098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1154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Normal"/>
              <w:snapToGrid w:val="false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115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1098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115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Normal"/>
              <w:snapToGrid w:val="false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TableContents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10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</w:tbl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точка заданий для команды №1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детал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а стал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имический состав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я сталей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Молотк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У10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убил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У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Болт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ре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1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заданий для команды №2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детал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а стал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имический состав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я сталей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ссор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ожовочные полотн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У1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одшипник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ШХ15С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зц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10К5Ф5</w:t>
            </w:r>
          </w:p>
          <w:p>
            <w:pPr>
              <w:pStyle w:val="Normal"/>
              <w:spacing w:before="280" w:after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Cs/>
                <w:sz w:val="40"/>
                <w:szCs w:val="40"/>
              </w:rPr>
            </w:pPr>
            <w:r>
              <w:rPr>
                <w:iCs/>
                <w:sz w:val="40"/>
                <w:szCs w:val="40"/>
              </w:rPr>
              <w:t>Изобрази процесс образования сплава меди с золотом (замещение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40"/>
                <w:szCs w:val="40"/>
              </w:rPr>
              <w:t>Изобрази процесс образования сплава железа с углеродом (внедрение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iCs/>
                <w:sz w:val="40"/>
                <w:szCs w:val="40"/>
              </w:rPr>
            </w:pPr>
            <w:r>
              <w:rPr>
                <w:iCs/>
                <w:sz w:val="40"/>
                <w:szCs w:val="40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iCs/>
                <w:sz w:val="40"/>
                <w:szCs w:val="40"/>
              </w:rPr>
            </w:pPr>
            <w:r>
              <w:rPr>
                <w:iCs/>
                <w:sz w:val="40"/>
                <w:szCs w:val="40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iCs/>
                <w:sz w:val="40"/>
                <w:szCs w:val="40"/>
              </w:rPr>
              <w:t xml:space="preserve">Ударная вязкость, растворимость, ковкость, твёрдость, окисляемость, кислотостойкость, свариваемость, прочность, обрабатываемость резанием, </w:t>
            </w:r>
            <w:r>
              <w:rPr>
                <w:sz w:val="40"/>
                <w:szCs w:val="40"/>
              </w:rPr>
              <w:t>коррозийная стойкость,</w:t>
            </w:r>
            <w:r>
              <w:rPr>
                <w:iCs/>
                <w:sz w:val="40"/>
                <w:szCs w:val="40"/>
              </w:rPr>
              <w:t xml:space="preserve"> пластичность, жидкотекучесть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iCs/>
                <w:sz w:val="40"/>
                <w:szCs w:val="40"/>
              </w:rPr>
              <w:t xml:space="preserve">Ударная вязкость, растворимость, ковкость, твёрдость, окисляемость, кислотостойкость, свариваемость, прочность, обрабатываемость резанием, </w:t>
            </w:r>
            <w:r>
              <w:rPr>
                <w:sz w:val="40"/>
                <w:szCs w:val="40"/>
              </w:rPr>
              <w:t>коррозийная стойкость,</w:t>
            </w:r>
            <w:r>
              <w:rPr>
                <w:iCs/>
                <w:sz w:val="40"/>
                <w:szCs w:val="40"/>
              </w:rPr>
              <w:t xml:space="preserve"> пластичность, жидкотекучесть.</w:t>
            </w:r>
          </w:p>
        </w:tc>
      </w:tr>
    </w:tbl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5228" w:type="dxa"/>
        <w:jc w:val="left"/>
        <w:tblInd w:w="3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54"/>
        <w:gridCol w:w="544"/>
        <w:gridCol w:w="410"/>
        <w:gridCol w:w="554"/>
        <w:gridCol w:w="366"/>
        <w:gridCol w:w="366"/>
        <w:gridCol w:w="366"/>
        <w:gridCol w:w="410"/>
        <w:gridCol w:w="366"/>
        <w:gridCol w:w="366"/>
        <w:gridCol w:w="345"/>
      </w:tblGrid>
      <w:tr>
        <w:trPr/>
        <w:tc>
          <w:tcPr>
            <w:tcW w:w="208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/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  <w:r>
              <w:rPr>
                <w:sz w:val="36"/>
                <w:szCs w:val="36"/>
              </w:rPr>
              <w:t>/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  <w:r>
              <w:rPr>
                <w:sz w:val="36"/>
                <w:szCs w:val="36"/>
              </w:rPr>
              <w:t>/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4</w:t>
            </w:r>
            <w:r>
              <w:rPr>
                <w:sz w:val="36"/>
                <w:szCs w:val="36"/>
              </w:rPr>
              <w:t>/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5</w:t>
            </w:r>
            <w:r>
              <w:rPr>
                <w:sz w:val="36"/>
                <w:szCs w:val="36"/>
              </w:rPr>
              <w:t>/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6</w:t>
            </w:r>
            <w:r>
              <w:rPr>
                <w:sz w:val="36"/>
                <w:szCs w:val="36"/>
              </w:rPr>
              <w:t>/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7</w:t>
            </w:r>
            <w:r>
              <w:rPr>
                <w:sz w:val="36"/>
                <w:szCs w:val="36"/>
              </w:rPr>
              <w:t>/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8</w:t>
            </w:r>
            <w:r>
              <w:rPr>
                <w:sz w:val="36"/>
                <w:szCs w:val="36"/>
              </w:rPr>
              <w:t>/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лав железа с углеродом, с содержанием углерода до 2,5%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ическая обработка для снятия внутренних напряжений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 химико-термической обработки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ическая обработка для увеличения твёрдости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ическая обработка для улучшения структуры сварных швов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ефект термообработки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ическая обработка для улучшения обрабатываемости заготовок резанием.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руктура закалённой стал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28" w:type="dxa"/>
        <w:jc w:val="left"/>
        <w:tblInd w:w="3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54"/>
        <w:gridCol w:w="544"/>
        <w:gridCol w:w="410"/>
        <w:gridCol w:w="554"/>
        <w:gridCol w:w="366"/>
        <w:gridCol w:w="366"/>
        <w:gridCol w:w="366"/>
        <w:gridCol w:w="410"/>
        <w:gridCol w:w="366"/>
        <w:gridCol w:w="366"/>
        <w:gridCol w:w="345"/>
      </w:tblGrid>
      <w:tr>
        <w:trPr/>
        <w:tc>
          <w:tcPr>
            <w:tcW w:w="208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/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  <w:r>
              <w:rPr>
                <w:sz w:val="36"/>
                <w:szCs w:val="36"/>
              </w:rPr>
              <w:t>/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  <w:r>
              <w:rPr>
                <w:sz w:val="36"/>
                <w:szCs w:val="36"/>
              </w:rPr>
              <w:t>/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4</w:t>
            </w:r>
            <w:r>
              <w:rPr>
                <w:sz w:val="36"/>
                <w:szCs w:val="36"/>
              </w:rPr>
              <w:t>/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5</w:t>
            </w:r>
            <w:r>
              <w:rPr>
                <w:sz w:val="36"/>
                <w:szCs w:val="36"/>
              </w:rPr>
              <w:t>/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6</w:t>
            </w:r>
            <w:r>
              <w:rPr>
                <w:sz w:val="36"/>
                <w:szCs w:val="36"/>
              </w:rPr>
              <w:t>/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7</w:t>
            </w:r>
            <w:r>
              <w:rPr>
                <w:sz w:val="36"/>
                <w:szCs w:val="36"/>
              </w:rPr>
              <w:t>/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8</w:t>
            </w:r>
            <w:r>
              <w:rPr>
                <w:sz w:val="36"/>
                <w:szCs w:val="36"/>
              </w:rPr>
              <w:t>/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лав железа с углеродом, с содержанием углерода до 2,5%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ическая обработка для снятия внутренних напряжений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 химико-термической обработки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ическая обработка для увеличения твёрдости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ическая обработка для улучшения структуры сварных швов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ефект термообработки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ическая обработка для улучшения обрабатываемости заготовок резанием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руктура закалённой стал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28" w:type="dxa"/>
        <w:jc w:val="left"/>
        <w:tblInd w:w="3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54"/>
        <w:gridCol w:w="544"/>
        <w:gridCol w:w="410"/>
        <w:gridCol w:w="554"/>
        <w:gridCol w:w="366"/>
        <w:gridCol w:w="366"/>
        <w:gridCol w:w="366"/>
        <w:gridCol w:w="410"/>
        <w:gridCol w:w="366"/>
        <w:gridCol w:w="366"/>
        <w:gridCol w:w="345"/>
      </w:tblGrid>
      <w:tr>
        <w:trPr/>
        <w:tc>
          <w:tcPr>
            <w:tcW w:w="208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/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  <w:r>
              <w:rPr>
                <w:sz w:val="36"/>
                <w:szCs w:val="36"/>
              </w:rPr>
              <w:t>/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  <w:r>
              <w:rPr>
                <w:sz w:val="36"/>
                <w:szCs w:val="36"/>
              </w:rPr>
              <w:t>/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4</w:t>
            </w:r>
            <w:r>
              <w:rPr>
                <w:sz w:val="36"/>
                <w:szCs w:val="36"/>
              </w:rPr>
              <w:t>/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5</w:t>
            </w:r>
            <w:r>
              <w:rPr>
                <w:sz w:val="36"/>
                <w:szCs w:val="36"/>
              </w:rPr>
              <w:t>/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6</w:t>
            </w:r>
            <w:r>
              <w:rPr>
                <w:sz w:val="36"/>
                <w:szCs w:val="36"/>
              </w:rPr>
              <w:t>/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7</w:t>
            </w:r>
            <w:r>
              <w:rPr>
                <w:sz w:val="36"/>
                <w:szCs w:val="36"/>
              </w:rPr>
              <w:t>/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8</w:t>
            </w:r>
            <w:r>
              <w:rPr>
                <w:sz w:val="36"/>
                <w:szCs w:val="36"/>
              </w:rPr>
              <w:t>/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лав железа с углеродом, с содержанием углерода до 2,5%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ическая обработка для снятия внутренних напряжений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 химико-термической обработки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ическая обработка для увеличения твёрдости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ическая обработка для улучшения структуры сварных швов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ефект термообработки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ическая обработка для улучшения обрабатываемости заготовок резанием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руктура закалённой стали.</w:t>
      </w:r>
    </w:p>
    <w:p>
      <w:pPr>
        <w:pStyle w:val="Normal"/>
        <w:spacing w:before="280" w:after="280"/>
        <w:jc w:val="center"/>
        <w:rPr/>
      </w:pPr>
      <w:r>
        <w:rPr>
          <w:b/>
          <w:iCs/>
          <w:szCs w:val="28"/>
        </w:rPr>
        <w:t xml:space="preserve">Выбрать из предложенного списка 3 </w:t>
      </w:r>
      <w:r>
        <w:rPr>
          <w:b/>
          <w:szCs w:val="28"/>
        </w:rPr>
        <w:t>механических                                               свойства металлов и сплавов.</w:t>
      </w:r>
    </w:p>
    <w:p>
      <w:pPr>
        <w:pStyle w:val="Normal"/>
        <w:spacing w:before="280" w:after="280"/>
        <w:jc w:val="center"/>
        <w:rPr>
          <w:iCs/>
          <w:sz w:val="28"/>
          <w:szCs w:val="28"/>
        </w:rPr>
      </w:pPr>
      <w:r>
        <w:rPr>
          <w:i/>
          <w:iCs/>
          <w:szCs w:val="28"/>
        </w:rPr>
        <w:t xml:space="preserve">Ударная вязкость, окалиностойкость, жаропрочность, растворимость, ковкость, износостойкость, кислотостойкость, прочность, хладостойкость, обрабатываемость резанием, </w:t>
      </w:r>
      <w:r>
        <w:rPr>
          <w:i/>
          <w:szCs w:val="28"/>
        </w:rPr>
        <w:t>коррозийная стойкость,</w:t>
      </w:r>
      <w:r>
        <w:rPr>
          <w:i/>
          <w:iCs/>
          <w:szCs w:val="28"/>
        </w:rPr>
        <w:t xml:space="preserve"> пластичность, жидкотекучесть. </w:t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iCs/>
          <w:szCs w:val="28"/>
        </w:rPr>
        <w:t xml:space="preserve">Выбрать из предложенного списка 3 </w:t>
      </w:r>
      <w:r>
        <w:rPr>
          <w:b/>
          <w:szCs w:val="28"/>
        </w:rPr>
        <w:t>технологических                                      свойства металлов и сплавов.</w:t>
      </w:r>
    </w:p>
    <w:p>
      <w:pPr>
        <w:pStyle w:val="Normal"/>
        <w:spacing w:before="280" w:after="280"/>
        <w:jc w:val="center"/>
        <w:rPr>
          <w:szCs w:val="28"/>
        </w:rPr>
      </w:pPr>
      <w:r>
        <w:rPr>
          <w:i/>
          <w:iCs/>
          <w:szCs w:val="28"/>
        </w:rPr>
        <w:t xml:space="preserve">Ударная вязкость, окалиностойкость, жаропрочность, растворимость, ковкость, износостойкость, кислотостойкость, прочность, хладостойкость, обрабатываемость резанием, </w:t>
      </w:r>
      <w:r>
        <w:rPr>
          <w:i/>
          <w:szCs w:val="28"/>
        </w:rPr>
        <w:t>коррозийная стойкость,</w:t>
      </w:r>
      <w:r>
        <w:rPr>
          <w:i/>
          <w:iCs/>
          <w:szCs w:val="28"/>
        </w:rPr>
        <w:t xml:space="preserve"> пластичность, жидкотекучесть. </w:t>
      </w:r>
    </w:p>
    <w:p>
      <w:pPr>
        <w:pStyle w:val="Normal"/>
        <w:spacing w:before="280" w:after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iCs/>
          <w:szCs w:val="28"/>
        </w:rPr>
        <w:t xml:space="preserve">Выбрать из предложенного списка 3 </w:t>
      </w:r>
      <w:r>
        <w:rPr>
          <w:b/>
          <w:szCs w:val="28"/>
        </w:rPr>
        <w:t>химических                                                         свойства металлов и сплавов.</w:t>
      </w:r>
    </w:p>
    <w:p>
      <w:pPr>
        <w:pStyle w:val="Normal"/>
        <w:spacing w:before="280" w:after="280"/>
        <w:jc w:val="center"/>
        <w:rPr>
          <w:iCs/>
          <w:sz w:val="28"/>
          <w:szCs w:val="28"/>
        </w:rPr>
      </w:pPr>
      <w:r>
        <w:rPr>
          <w:i/>
          <w:iCs/>
          <w:szCs w:val="28"/>
        </w:rPr>
        <w:t xml:space="preserve">Ударная вязкость, окалиностойкость, жаропрочность, растворимость, ковкость, износостойкость, кислотостойкость, прочность, хладостойкость, обрабатываемость резанием, </w:t>
      </w:r>
      <w:r>
        <w:rPr>
          <w:i/>
          <w:szCs w:val="28"/>
        </w:rPr>
        <w:t>коррозийная стойкость,</w:t>
      </w:r>
      <w:r>
        <w:rPr>
          <w:i/>
          <w:iCs/>
          <w:szCs w:val="28"/>
        </w:rPr>
        <w:t xml:space="preserve"> пластичность, жидкотекучесть. </w:t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Эталон ответа:</w:t>
      </w:r>
    </w:p>
    <w:tbl>
      <w:tblPr>
        <w:tblW w:w="4715" w:type="dxa"/>
        <w:jc w:val="left"/>
        <w:tblInd w:w="29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394"/>
        <w:gridCol w:w="394"/>
        <w:gridCol w:w="398"/>
        <w:gridCol w:w="426"/>
        <w:gridCol w:w="481"/>
        <w:gridCol w:w="398"/>
        <w:gridCol w:w="366"/>
        <w:gridCol w:w="394"/>
        <w:gridCol w:w="366"/>
        <w:gridCol w:w="366"/>
        <w:gridCol w:w="366"/>
      </w:tblGrid>
      <w:tr>
        <w:trPr/>
        <w:tc>
          <w:tcPr>
            <w:tcW w:w="3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</w:t>
            </w:r>
          </w:p>
        </w:tc>
        <w:tc>
          <w:tcPr>
            <w:tcW w:w="1098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TableContents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й</w:t>
            </w:r>
          </w:p>
        </w:tc>
        <w:tc>
          <w:tcPr>
            <w:tcW w:w="1858" w:type="dxa"/>
            <w:gridSpan w:val="5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ю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й</w:t>
            </w:r>
          </w:p>
        </w:tc>
        <w:tc>
          <w:tcPr>
            <w:tcW w:w="7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Ч</w:t>
            </w:r>
          </w:p>
        </w:tc>
        <w:tc>
          <w:tcPr>
            <w:tcW w:w="225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gridSpan w:val="2"/>
            <w:tcBorders/>
          </w:tcPr>
          <w:p>
            <w:pPr>
              <w:pStyle w:val="TableContents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Е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ь</w:t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154" w:type="dxa"/>
            <w:gridSpan w:val="3"/>
            <w:tcBorders/>
          </w:tcPr>
          <w:p>
            <w:pPr>
              <w:pStyle w:val="TableContents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</w:t>
            </w:r>
          </w:p>
        </w:tc>
        <w:tc>
          <w:tcPr>
            <w:tcW w:w="225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й</w:t>
            </w:r>
          </w:p>
        </w:tc>
      </w:tr>
      <w:tr>
        <w:trPr/>
        <w:tc>
          <w:tcPr>
            <w:tcW w:w="760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Й</w:t>
            </w:r>
          </w:p>
        </w:tc>
        <w:tc>
          <w:tcPr>
            <w:tcW w:w="1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</w:t>
            </w:r>
          </w:p>
        </w:tc>
        <w:tc>
          <w:tcPr>
            <w:tcW w:w="1098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154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</w:t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15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</w:t>
            </w:r>
          </w:p>
        </w:tc>
        <w:tc>
          <w:tcPr>
            <w:tcW w:w="1098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15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</w:t>
            </w:r>
          </w:p>
        </w:tc>
        <w:tc>
          <w:tcPr>
            <w:tcW w:w="1492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ц</w:t>
            </w:r>
          </w:p>
        </w:tc>
        <w:tc>
          <w:tcPr>
            <w:tcW w:w="10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й</w:t>
            </w:r>
          </w:p>
        </w:tc>
      </w:tr>
    </w:tbl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Эталон ответа:</w:t>
      </w:r>
      <w:r>
        <w:rPr/>
        <w:t xml:space="preserve">   </w:t>
      </w:r>
    </w:p>
    <w:tbl>
      <w:tblPr>
        <w:tblW w:w="5228" w:type="dxa"/>
        <w:jc w:val="left"/>
        <w:tblInd w:w="3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54"/>
        <w:gridCol w:w="544"/>
        <w:gridCol w:w="410"/>
        <w:gridCol w:w="554"/>
        <w:gridCol w:w="366"/>
        <w:gridCol w:w="366"/>
        <w:gridCol w:w="366"/>
        <w:gridCol w:w="410"/>
        <w:gridCol w:w="366"/>
        <w:gridCol w:w="366"/>
        <w:gridCol w:w="345"/>
      </w:tblGrid>
      <w:tr>
        <w:trPr/>
        <w:tc>
          <w:tcPr>
            <w:tcW w:w="208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107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2"/>
                <w:szCs w:val="28"/>
              </w:rPr>
              <w:t>2</w:t>
            </w:r>
            <w:r>
              <w:rPr>
                <w:sz w:val="28"/>
                <w:szCs w:val="28"/>
              </w:rPr>
              <w:t>/о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3</w:t>
            </w:r>
            <w:r>
              <w:rPr>
                <w:sz w:val="28"/>
                <w:szCs w:val="28"/>
              </w:rPr>
              <w:t>/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8"/>
              </w:rPr>
              <w:t>4</w:t>
            </w:r>
            <w:r>
              <w:rPr>
                <w:sz w:val="28"/>
                <w:szCs w:val="28"/>
              </w:rPr>
              <w:t>/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8"/>
              </w:rPr>
              <w:t>5</w:t>
            </w:r>
            <w:r>
              <w:rPr>
                <w:sz w:val="28"/>
                <w:szCs w:val="28"/>
              </w:rPr>
              <w:t>/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8"/>
              </w:rPr>
              <w:t>6</w:t>
            </w:r>
            <w:r>
              <w:rPr>
                <w:sz w:val="28"/>
                <w:szCs w:val="28"/>
              </w:rPr>
              <w:t>/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8"/>
              </w:rPr>
              <w:t>7</w:t>
            </w:r>
            <w:r>
              <w:rPr>
                <w:sz w:val="28"/>
                <w:szCs w:val="28"/>
              </w:rPr>
              <w:t>/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8"/>
              </w:rPr>
              <w:t>8</w:t>
            </w:r>
            <w:r>
              <w:rPr>
                <w:sz w:val="28"/>
                <w:szCs w:val="28"/>
              </w:rPr>
              <w:t>/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лав железа с углеродом, с содержанием углерода до 2,5%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ическая обработка для снятия внутренних напряжений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 химико-термической обработки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ическая обработка для увеличения твёрдости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ическая обработка для улучшения структуры сварных швов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ефект термообработки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ическая обработка для улучшения обрабатываемости заготовок резанием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руктура закалённой стали.</w:t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Эталон ответа:                                                                                                          Механические свойства:                                                                                                                         1. Ударная вязкость.  2. Прочность.  3. Пластичность.                                                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Технологические свойства:                                                                                                              1. Ковкость.  2. Обрабатываемость резанием.  3. Жидкотекучесть.               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Химические свойства:                                                                                                                                                 1. Кислотостойкость.  2. Растворимость.  3. Коррозийная стойкость.</w:t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spacing w:before="280" w:after="2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Эталон ответа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а) Ст 1 кп - сталь конструкционная, углеродистая обыкновенного качества, 1-й категории, кипящие.                                                                                                    б) А 11 - сталь конструкционная, содержание углерода 0,11%, с повышенным содержанием серы и фосфора.                                                                                    в) 10 кп - сталь конструкционная, углеродистая, качественная, с содержанием углерода 0,1%, кипящая.                                                                                                  г) 65 Г - сталь конструкционная, углеродистая, с содержанием углерода 0,65%, с повышенным содержанием марганца.                                                                         д) 30ХГСА - сталь конструкционная, легированная, высококачественная, с содержанием углерода 0,3%, хрома, марганца, кремния каждого до 1,5%.                  е) ШХ 15 - сталь конструкционная, шарикоподшипниковая, с содержанием хрома около 1,5%, с содержанием углерода около 1%.                                           ж) Г 13 - сталь конструкционная, с содержанием углерода около 1% и содержанием марганца 13%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очка заданий для второй команды.                                                                        </w:t>
      </w:r>
      <w:r>
        <w:rPr>
          <w:sz w:val="28"/>
          <w:szCs w:val="28"/>
        </w:rPr>
        <w:t>Расшифровать данные в задании марки конструкционных сталей.</w:t>
      </w: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а) В Ст 2   б) А 20   в)30   г) 65 Г    д) 12Х2Н4А    е) ШХ 20 СГ    ж) Г 13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Эталон ответа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) В Ст 2 - сталь конструкционная, углеродистая обыкновенного качества,        2-й категории, спокойная.                                                                                              б) А 20 - сталь конструкционная, содержание углерода 0,2%, с повышенным содержанием серы и фосфора.                                                                                   в) 30 - сталь конструкционная, углеродистая, качественная, с содержанием углерода 0,3%, спокойная.                                                                                               г) 65 Г - сталь конструкционная, углеродистая с содержанием углерода 0,65%, с повышенным содержанием марганца.                                                                       д) 12Х2Н4А - сталь конструкционная, легированная, высококачественная, с содержанием углерода 0,12%, хрома 2%, никеля 4%.                                                      е) ШХ 20 СГ - сталь конструкционная, с содержанием хрома около 2%, кремния и марганца до 1,5%, с содержанием углерода около 1%.                                                                                                          ж) Г 13 - сталь конструкционная, с содержанием углерода около 1% и содержанием марганца 13%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АЯ РАБОТА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о Металловедению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на тему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«Классификация, маркировка, области применения углеродистых сталей»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Выполнил: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ст. гр. ПМГ-А-08з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Люлина Д.Т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Алчевск 2009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 Сталь различных способов производства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 зависимости от способа производства стали отличаются по содержанию примесей, чем и обусловлено различие в их свойствах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таль подразделяют на бессемеровскую, мартеновскую, кислородно-конвертерную и электросталь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амый прогрессивный способ получения стали - конвертерный (продолжительность плавки - 30-60 мин.)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Длительность мартеновской плавки до 11 часов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таль получают из чугуна, содержащего большое количество Mn, P, S, C, Si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и производстве стали примеси удаляют, окисляя их и переводя в шлак, снижают содержание углерода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Большое количество окислов FеО в стали ухудшают ее качество. Для снижения количества окислов (т.е. содержания кислорода) сталь раскисляют, путем добавления ферромарганца - FeMn, ферросилиция - FeSi, а также Al, Ti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Эти раскислители имеют сродство к кислороду больше, чем железо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 зависимости от раскисления стали делят на: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покойную сталь - раскисляют FeMn, FeSi, Al или Ti. Обозначают сп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ипящую сталь - раскислена только FеMn. Обозначают кп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луспокойную сталь - раскислена FеMn и Al, т.е. характеризуется промежуточным раскислением. Обозначают пс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тали отличаются по химическому составу в зависимости от раскисления: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/>
          <w:bCs/>
          <w:kern w:val="2"/>
          <w:sz w:val="28"/>
          <w:szCs w:val="28"/>
        </w:rPr>
        <w:t>сп - 0,14 - 0,3% Si, ~ 0,002% О</w:t>
      </w:r>
      <w:r>
        <w:rPr>
          <w:b/>
          <w:bCs/>
          <w:kern w:val="2"/>
          <w:sz w:val="28"/>
          <w:szCs w:val="28"/>
          <w:vertAlign w:val="subscript"/>
        </w:rPr>
        <w:t>2</w:t>
      </w:r>
      <w:r>
        <w:rPr>
          <w:b/>
          <w:bCs/>
          <w:kern w:val="2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/>
          <w:bCs/>
          <w:kern w:val="2"/>
          <w:sz w:val="28"/>
          <w:szCs w:val="28"/>
        </w:rPr>
        <w:t>пс - 0,05 - 0,10% Si, ~ 0,01% О</w:t>
      </w:r>
      <w:r>
        <w:rPr>
          <w:b/>
          <w:bCs/>
          <w:kern w:val="2"/>
          <w:sz w:val="28"/>
          <w:szCs w:val="28"/>
          <w:vertAlign w:val="subscript"/>
        </w:rPr>
        <w:t>2</w:t>
      </w:r>
      <w:r>
        <w:rPr>
          <w:b/>
          <w:bCs/>
          <w:kern w:val="2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/>
          <w:bCs/>
          <w:kern w:val="2"/>
          <w:sz w:val="28"/>
          <w:szCs w:val="28"/>
        </w:rPr>
        <w:t>кп - &lt;0,05% Si, ~ 0,02% О</w:t>
      </w:r>
      <w:r>
        <w:rPr>
          <w:b/>
          <w:bCs/>
          <w:kern w:val="2"/>
          <w:sz w:val="28"/>
          <w:szCs w:val="28"/>
          <w:vertAlign w:val="subscript"/>
        </w:rPr>
        <w:t>2</w:t>
      </w:r>
      <w:r>
        <w:rPr>
          <w:b/>
          <w:bCs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 данному химическому составу можно сказать какая это сталь по способу раскисления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покойная сталь (сп) - слиток затвердевает спокойно, без выделения газов, усадочная раковина сосредоточена в верхней части отливки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/>
          <w:bCs/>
          <w:kern w:val="2"/>
          <w:sz w:val="28"/>
          <w:szCs w:val="28"/>
        </w:rPr>
        <w:t>Кипящая сталь (кп) - застывает с выделением газов; ускоренно охлаждаясь из металла выделяются газы СО и СО</w:t>
      </w:r>
      <w:r>
        <w:rPr>
          <w:b/>
          <w:bCs/>
          <w:kern w:val="2"/>
          <w:sz w:val="28"/>
          <w:szCs w:val="28"/>
          <w:vertAlign w:val="subscript"/>
        </w:rPr>
        <w:t>2</w:t>
      </w:r>
      <w:r>
        <w:rPr>
          <w:b/>
          <w:bCs/>
          <w:kern w:val="2"/>
          <w:sz w:val="28"/>
          <w:szCs w:val="28"/>
        </w:rPr>
        <w:t xml:space="preserve"> (наблюдается эффект кипения стали). Усадочная раковина закрытого типа, качество стали более низкое)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тали различных способов раскисления характеризуются следующими показателями выхода годного: спокойная сталь - 58-90%; полуспокойная сталь - 90-95%; кипящая сталь - 95-100%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тальные слитки неоднородны по химическому составу. Химическая неоднородность, или ликвация, возникает вследствие уменьшения растворимости примесей в железе при его переходе из жидкого состояния в твердое. В верхней части слитка из-за конвекции жидкого металла содержание серы, фосфора и углерода увеличивается в несколько раз, а в нижней части - уменьшается. При прокатке - прибыльную, подприбыльную, и донную части слитка отрезают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троение стальных слитков различных способов раскисления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исунок 1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 Классификация углеродистых сталей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 зависимости от назначения стали делят на: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онструкционные (детали машин, механизмов и различных конструкций, болты, гайки, мосты, краны);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нструментальные стали (режущий инструмент, мерительный инструмент, штампы)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 структуре: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- доэвтектоидные;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- эвтектоидные;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- заэвтектоидные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 содержанию углерода: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- малоуглеродистые (0,025ч0,25%С);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- среднеуглеродистые (0,25ч0,6%С);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- высокоуглеродистые (&gt; 0,6%С)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 качеству: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- обыкновенного качества ( &lt;0,05%S; &lt;0,04%Р);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- качественные ( &lt;0,04%S; &lt;0,035%Р);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- высококачественные ( &lt;0,03%S; &lt;0,03%Р)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ачество сталей определяется содержанием в них вредных примесей: серы и фосфора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онструкционные стали изготавливают обыкновенного качества и качественными; инструментальные стали - качественными и высококачественными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 Стали обыкновенного качества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Данные стали в процессе выплавки меньше очищаются от вредных примесей и содержат больше S и Р, большое количество неметаллических включений, значительно развита ликвация. Содержание S до 0,05%; Р до 0,04%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аркируются: Cт0, Cт 1, Cт2, Cт3, Cт4, Cт5, Cт6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се эти стали по структуре доэвтектоидные - 0,06-0,49%С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Указание способа раскисления: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Cт 1кп Cт 3 кп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Cт 1 пс Cт 3 пс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Cт 1 сп Cт 3 сп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Начиная со стали 4 выпускают только стали сп и пс: Cт6сп, Cт6пс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/>
          <w:bCs/>
          <w:kern w:val="2"/>
          <w:sz w:val="28"/>
          <w:szCs w:val="28"/>
        </w:rPr>
        <w:t>Каждая марка стали выполняется в 14 вариантах, которые гарантируют определенные механические, химические свойства (у</w:t>
      </w:r>
      <w:r>
        <w:rPr>
          <w:b/>
          <w:bCs/>
          <w:kern w:val="2"/>
          <w:sz w:val="28"/>
          <w:szCs w:val="28"/>
          <w:vertAlign w:val="subscript"/>
        </w:rPr>
        <w:t>в</w:t>
      </w:r>
      <w:r>
        <w:rPr>
          <w:b/>
          <w:bCs/>
          <w:kern w:val="2"/>
          <w:sz w:val="28"/>
          <w:szCs w:val="28"/>
        </w:rPr>
        <w:t>, у</w:t>
      </w:r>
      <w:r>
        <w:rPr>
          <w:b/>
          <w:bCs/>
          <w:kern w:val="2"/>
          <w:sz w:val="28"/>
          <w:szCs w:val="28"/>
          <w:vertAlign w:val="subscript"/>
        </w:rPr>
        <w:t>т</w:t>
      </w:r>
      <w:r>
        <w:rPr>
          <w:b/>
          <w:bCs/>
          <w:kern w:val="2"/>
          <w:sz w:val="28"/>
          <w:szCs w:val="28"/>
        </w:rPr>
        <w:t>, KCV, д, содержание Р, S, Mn, C…)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смотрим в качестве примера сталь - Cт3сп4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/>
          <w:bCs/>
          <w:kern w:val="2"/>
          <w:sz w:val="28"/>
          <w:szCs w:val="28"/>
        </w:rPr>
        <w:t>Первая цифра «3» - указывает только порядковый номер марки стали по ГОСТ 380-88, а не содержание углерода. Но с увеличением номера содержание углерода увеличивается. Чем больше содержится в стали углерода, тем выше прочность (у</w:t>
      </w:r>
      <w:r>
        <w:rPr>
          <w:b/>
          <w:bCs/>
          <w:kern w:val="2"/>
          <w:sz w:val="28"/>
          <w:szCs w:val="28"/>
          <w:vertAlign w:val="subscript"/>
        </w:rPr>
        <w:t>т</w:t>
      </w:r>
      <w:r>
        <w:rPr>
          <w:b/>
          <w:bCs/>
          <w:kern w:val="2"/>
          <w:sz w:val="28"/>
          <w:szCs w:val="28"/>
        </w:rPr>
        <w:t>, у</w:t>
      </w:r>
      <w:r>
        <w:rPr>
          <w:b/>
          <w:bCs/>
          <w:kern w:val="2"/>
          <w:sz w:val="28"/>
          <w:szCs w:val="28"/>
          <w:vertAlign w:val="subscript"/>
        </w:rPr>
        <w:t>в</w:t>
      </w:r>
      <w:r>
        <w:rPr>
          <w:b/>
          <w:bCs/>
          <w:kern w:val="2"/>
          <w:sz w:val="28"/>
          <w:szCs w:val="28"/>
        </w:rPr>
        <w:t>) и ниже пластичность (д, ш, KCU)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торая цифра «4» (может изменяться от 1 до 5) - гарантирует определенные механические свойства и химический состав стали (категория поставки)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/>
          <w:bCs/>
          <w:kern w:val="2"/>
          <w:sz w:val="28"/>
          <w:szCs w:val="28"/>
        </w:rPr>
        <w:t>Стали 1-ой категории имеют гарантию по механическим свойствам (предел текучести (у</w:t>
      </w:r>
      <w:r>
        <w:rPr>
          <w:b/>
          <w:bCs/>
          <w:kern w:val="2"/>
          <w:sz w:val="28"/>
          <w:szCs w:val="28"/>
          <w:vertAlign w:val="subscript"/>
        </w:rPr>
        <w:t>т</w:t>
      </w:r>
      <w:r>
        <w:rPr>
          <w:b/>
          <w:bCs/>
          <w:kern w:val="2"/>
          <w:sz w:val="28"/>
          <w:szCs w:val="28"/>
        </w:rPr>
        <w:t>, МПа), временное сопротивление (у</w:t>
      </w:r>
      <w:r>
        <w:rPr>
          <w:b/>
          <w:bCs/>
          <w:kern w:val="2"/>
          <w:sz w:val="28"/>
          <w:szCs w:val="28"/>
          <w:vertAlign w:val="subscript"/>
        </w:rPr>
        <w:t>в</w:t>
      </w:r>
      <w:r>
        <w:rPr>
          <w:b/>
          <w:bCs/>
          <w:kern w:val="2"/>
          <w:sz w:val="28"/>
          <w:szCs w:val="28"/>
        </w:rPr>
        <w:t>, МПа), относительное удлинение (д, %))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тали 2-ой категории имеют гарантию по механическим свойствам и химическому составу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/>
          <w:bCs/>
          <w:kern w:val="2"/>
          <w:sz w:val="28"/>
          <w:szCs w:val="28"/>
        </w:rPr>
        <w:t>Стали 3-й категории - по механическим свойствам, химическому составу и ударной вязкости при +20</w:t>
      </w:r>
      <w:r>
        <w:rPr>
          <w:b/>
          <w:bCs/>
          <w:kern w:val="2"/>
          <w:sz w:val="28"/>
          <w:szCs w:val="28"/>
          <w:vertAlign w:val="superscript"/>
        </w:rPr>
        <w:t>0</w:t>
      </w:r>
      <w:r>
        <w:rPr>
          <w:b/>
          <w:bCs/>
          <w:kern w:val="2"/>
          <w:sz w:val="28"/>
          <w:szCs w:val="28"/>
        </w:rPr>
        <w:t>С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/>
          <w:bCs/>
          <w:kern w:val="2"/>
          <w:sz w:val="28"/>
          <w:szCs w:val="28"/>
        </w:rPr>
        <w:t>Стали 4-ой категории - по механическим свойствам, химическому составу и ударной вязкости при -20</w:t>
      </w:r>
      <w:r>
        <w:rPr>
          <w:b/>
          <w:bCs/>
          <w:kern w:val="2"/>
          <w:sz w:val="28"/>
          <w:szCs w:val="28"/>
          <w:vertAlign w:val="superscript"/>
        </w:rPr>
        <w:t>0</w:t>
      </w:r>
      <w:r>
        <w:rPr>
          <w:b/>
          <w:bCs/>
          <w:kern w:val="2"/>
          <w:sz w:val="28"/>
          <w:szCs w:val="28"/>
        </w:rPr>
        <w:t>С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/>
          <w:bCs/>
          <w:kern w:val="2"/>
          <w:sz w:val="28"/>
          <w:szCs w:val="28"/>
        </w:rPr>
        <w:t>Стали 5-ой категории - по механическим свойствам, химическому составу, ударной вязкости при -20</w:t>
      </w:r>
      <w:r>
        <w:rPr>
          <w:b/>
          <w:bCs/>
          <w:kern w:val="2"/>
          <w:sz w:val="28"/>
          <w:szCs w:val="28"/>
          <w:vertAlign w:val="superscript"/>
        </w:rPr>
        <w:t>0</w:t>
      </w:r>
      <w:r>
        <w:rPr>
          <w:b/>
          <w:bCs/>
          <w:kern w:val="2"/>
          <w:sz w:val="28"/>
          <w:szCs w:val="28"/>
        </w:rPr>
        <w:t>С и после старения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/>
        <w:t>Таблица № 1 Состав сталей и механические свойства сталей обыкновенного качества (ГОСТ 380-88)</w:t>
      </w:r>
    </w:p>
    <w:tbl>
      <w:tblPr>
        <w:tblW w:w="108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3"/>
        <w:gridCol w:w="2520"/>
        <w:gridCol w:w="960"/>
        <w:gridCol w:w="884"/>
        <w:gridCol w:w="969"/>
        <w:gridCol w:w="964"/>
        <w:gridCol w:w="492"/>
        <w:gridCol w:w="2369"/>
        <w:gridCol w:w="81"/>
      </w:tblGrid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ие свойств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стал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Si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Mn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>, н/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</w:rPr>
              <w:t>, н/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, %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CU Дж/с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(кгс·м/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-0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1 сп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 - 0,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-0,3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-0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-38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3 кп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 - 0,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0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-46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3п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 - 0,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-0,1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-0,65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-48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при -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3сп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 - 0,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-0,3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-0,65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-49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при -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6сп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 - 0,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-0,3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0,8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Для сталей марки Ст0 (беззаказка):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S &lt; 0 &lt; 0,06%, Р &lt; &lt; 0,07%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ласти применения сталей обыкновенного качества: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т0 - ограждения, перила, кожухи, обшивка (т.е. детали неответственные)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т1 - детали с высокой вязкостью и низкой твердостью (анкерные (фундаментные) болты, связывающие обшивки)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т2 - неответственные детали требующие высокой пластичности или глубокой вытяжки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т3 - несущие элементы сварных и не сварных конструкций или деталей; фасонные швеллеры для рамы тракторов, обода колес автомобилей, фасонные профили для с/х машиностроения; арматура гладкого профиля для армирования ж/б конструкций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т5 - болты, гайки, тяги, трубные решетки, клинья, рычаги, упоры, штыри, стержни, пальцы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т6 - бабы молотов (ударная часть), шпиндели (вращающая часть на станке), ломы строительные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т Ст0 до Ст6 - балки двутавровые, швеллеры, угловая сталь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тали обыкновенного качества поставляются по гарантированному химическому составу и механическим свойствам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покойная сталь по температуре перехода в хрупкое состояние значительно лучше, чем кипящая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 Качественные конструкционные углеродистые стали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Эти стали выплавляют кислородно-конверторным способом, в мартеновских печах или электропечах. В зависимости от раскисления они могут быть спокойными или кипящими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 стали этой группы предъявляются более высокие требования относительно химического состава: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еньше содержание серы - 0,04%,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фосфора - 0,035%;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еньше количество неметаллических включений;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вышенные требования к макро- и микроструктуре сплава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вляются стали по гарантированному химическому составу и механическим свойствам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аркировка производится цифрами по ГОСТ1050-88: 05, 08, 10, 15, 20, …70, 75, 85,…08ю (Al), 10кп. Цифры указывают среднее содержание углерода в сотых долях процента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тали 65, 70, 75, 80 можно отнести к группе рессорно-пружинных сталей (характеризуются высоким пределом упругости)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ыпускают стали в соответствии с ГОСТ 1050-88. Изготавливают горячекатаную и кованую сталь с термической обработкой (отжиг, нормализация, высокий отпуск), так и без нее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таль предназначается для горячей обработки давлением, механической обработки и для холодного волочения (подкат).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/>
        <w:t>Таблица № 2 Химический состав и механические свойства углеродистой качественной стали (ГОСТ 1050-88)</w:t>
      </w:r>
    </w:p>
    <w:tbl>
      <w:tblPr>
        <w:tblW w:w="83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0"/>
        <w:gridCol w:w="980"/>
        <w:gridCol w:w="955"/>
        <w:gridCol w:w="949"/>
        <w:gridCol w:w="443"/>
        <w:gridCol w:w="623"/>
        <w:gridCol w:w="1362"/>
        <w:gridCol w:w="81"/>
      </w:tblGrid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С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sz w:val="24"/>
                <w:szCs w:val="24"/>
              </w:rPr>
              <w:t>, н/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, н/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,%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, %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U Дж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кп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-0,1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(32)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(20)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ю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-0,1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-0,1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-0,2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-0,3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-0,4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-0,6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сорно-пружинные стали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-0,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-0,7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-0,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-0,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Cs/>
          <w:kern w:val="2"/>
          <w:sz w:val="28"/>
          <w:szCs w:val="28"/>
        </w:rPr>
        <w:t>В сталях 08, 10, 15, 20 - Mn ? 0,35 - 0,65%.  В остальных: Mn ? 0,5 ч 0,8%. Содержание кремния: Si ? 0,17 - 0,37% (в кипящих сталях 0,07%). Области применения углеродистых качественных конструкционных сталей.                    05кп, 08, 08кп, 08ю - детали изготавливаемые холодной штамповкой и глубокой вытяжкой (кузова, крылья автомобилей, топливные баки, змеевики, элементы сварных конструкций);                                                                                                          10, 15 - используют для деталей не испытывающих высоких нагрузок: кулачковые валики, рычаги, оси, втулки, болты, гайки, заклепки, муфты.               20, 25 - крепежный материал, соединительные муфты, шпиндели, толкатели клапанов, пальцы рессор, рамы и другие детали автотракторного с/х машиностроения.                                                                                                               30, 35 - слабонагруженные оси, валы различных машин и механизмов, шпиндели, шестерни ,рычаги, звездочки, кольца, шатуны.                                        40, 45, 50 - средненагруженные оси, валы, шестерни, втулки, коленчатые валы, плунжеры, фрикционные диски.                                                                                     60, 65, 70, 75, 80, 85 - пружины, рессоры, шпиндели, замковые шайбы, прокатные валки, ж/д рельсы, крановые колеса.                                                              5. Автоматные стали (конструкционные)   Хорошо обрабатываются при больших скоростях резания, при этом получается высокое качество поверхности. Это достигается повышенным содержанием серы и фосфора. (S = 0,08 ч 0,3%; Р ? 0,08 ч 0,15%).  Сульфиды марганца MnS способствуют образованию короткой и ломкой стружки. Фосфор, повышая прочность, твердость и порог хладноломкости, способствует образованию ломкой стружки и получению гладкой и блестящей поверхности.                                       Маркировка: А12, где А - автоматная, «12» - среднее содержание углерода в сотых долях процента.                                                                                               А4ОГ - повышенное содержание Mn (1,2-1,55%).                                          Содержание: S ? 0,08 - 0,3%;  Р ? 0,08 - 0,15%.  А12 - 0,12%С, А30 - 0,3%С, А20 - 0,2%С, А40Г - 0,4%С. Для улучшения обрабатываемости можно добавлять свинец в количестве 0,15 - 0,3%.  АС11, АС 14, АС40 - 0,4%С.                       Может быть проведено легирование селеном (Se): ? 0,1%.   А35Е - 0,35%С. Обрабатываемость улучшается в 2 раза (по сравнению со сталями с повышенным содержанием S и P). Из автоматных сталей изготавливают болты, гайки, винты, детали сложной конфигурации на станках автоматах.                             6. Инструментальные качественные углероды. Маркируются углеродистые инструментальные стали по ГОСТ1435-74: У7, У8, У10, У11, У12, У13, У14. Цифра показывает среднее содержание углерода в десятых долях процента: У7 - 0,7 % С; У11 - 1,1%С. Стали могут быть качественные и высококачественные.   Содержание вредных примесей:  Буква А в конце марки, указывает, что сталь высококачественная:                                                                                                      Обозначение высококачественных углеродистых инструментальных сталей: У7А, У8А, …, У13А.  Эти стали не обладают теплостойкостью, рабочая температура не более 190-200</w:t>
      </w:r>
      <w:r>
        <w:rPr>
          <w:bCs/>
          <w:kern w:val="2"/>
          <w:sz w:val="28"/>
          <w:szCs w:val="28"/>
          <w:vertAlign w:val="superscript"/>
        </w:rPr>
        <w:t>0</w:t>
      </w:r>
      <w:r>
        <w:rPr>
          <w:bCs/>
          <w:kern w:val="2"/>
          <w:sz w:val="28"/>
          <w:szCs w:val="28"/>
        </w:rPr>
        <w:t>С (при нагреве выше происходит резкое снижение твердости режущей кромки) с HRC62-63 до HRC15-18 (НВ 170-180). Области применения инструментальных сталей:                                                                                            У7, У7А - зубила, молотки, плоскогубцы, кусачки, пневмоинструмент.                    У8, У8А - фрезы, ножи, зенковки, штампы, матрицы, пуансоны, ножницы, деревообрабатывающий инструмент.                                                                         У9, У9А, У10, У10А - сверла, метчики, развертки, плашки, матрицы для холодной штамповки.                                                                                                  У11, У11А, У12, У12А, У13, У13А - резцы, напильники, сверла, измерительный инструмент, ножовочные полотна (легированные ~ в 6-ть раз дороже углеродистых).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11:00Z</dcterms:created>
  <dc:creator>ANNA</dc:creator>
  <dc:description/>
  <cp:keywords/>
  <dc:language>en-US</dc:language>
  <cp:lastModifiedBy>Vit</cp:lastModifiedBy>
  <cp:lastPrinted>2014-06-08T23:09:00Z</cp:lastPrinted>
  <dcterms:modified xsi:type="dcterms:W3CDTF">2015-01-11T08:02:00Z</dcterms:modified>
  <cp:revision>40</cp:revision>
  <dc:subject/>
  <dc:title>Министерство образования и науки Российской Федерации</dc:title>
</cp:coreProperties>
</file>