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в конце года. Разделы науки о язы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Цель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обобщить сведения о разделах языкознан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) продолжить формировать умения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- различать звуки речи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- узнавать фразеологические обороты и указывать их лексическое значение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- определять части речи и морфемный состав слова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- выполнять пунктуационный разбор предложения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- находить и объяснять орфограммы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) воспитывать интерес и уважение к родному языку, потребность стать грамотным человеком.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овторение:</w:t>
      </w:r>
      <w:r>
        <w:rPr/>
        <w:t xml:space="preserve"> гласные и согласные звуки, причастие и деепричастие, служебные части речи, сложное предложение, причастный и деепричастный обороты, написание производных предлогов и другие орфограммы.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Оборудование урока</w:t>
      </w:r>
      <w:r>
        <w:rPr/>
        <w:t>: презентация, листы с дидактическим материалом для каждого уче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1. Организационный момент. Сообщение темы и цели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2. Вводный контроль. </w:t>
      </w:r>
      <w:r>
        <w:rPr/>
        <w:t xml:space="preserve"> Фронтальный опрос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Какие разделы науки о языке вам известн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Что изучает фонетика? Зачем нужно уметь различать звуки и букв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- Лексика? Фразеология?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Морфемика? Словообразование? Зачем нужно уметь разбирать слово по состав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Морфология? Зачем нужно уметь определять части реч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Синтаксис? Пунктуация? Зачем нужно уметь находить члены предложени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- Орфография? </w:t>
      </w:r>
    </w:p>
    <w:p>
      <w:pPr>
        <w:pStyle w:val="Normal"/>
        <w:rPr/>
      </w:pPr>
      <w:r>
        <w:rPr/>
        <w:t>(Ответы учеников сопровождаются показом слайда презентаци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3. Работа с дидактическим материалом</w:t>
      </w:r>
      <w:r>
        <w:rPr/>
        <w:t xml:space="preserve"> (задания 1- 4)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дания по разным разделам языкознания размножены для каждого ученика на отдельном листе. После выполнения очередного задания учитель просит прокомментировать его. Затем ученики проводят самопроверку, сверяя свои записи с изображением на слайде презент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ментарий к заданию №2: на доске размещены рисунки с сюжетами фразеологических оборотов (сесть  в калошу, вставлять палку в колеса, лезть в бутылку, ходить по струнке, хватать звезды с неба, прятать голову в песок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ценка выполнения заданий № 1 - 4:   0 – 0,5 – 1 б. (не выполнено, выполнено частично, выполнено правильн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итерии общей оценки:  5    – 4,5 б.    – «5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4    -  3    б.    – «4»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            </w:t>
      </w:r>
      <w:r>
        <w:rPr/>
        <w:t>2,5 – 1,5 б.     –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4. Итоговый контроль.</w:t>
      </w:r>
      <w:r>
        <w:rPr/>
        <w:t xml:space="preserve"> Работа с текстом «Письмо Матроскина»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ники выполняют задание, проводят самопроверку (текст на слайде презентаци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итерии оценки практической грамотности – традиционны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5. Дополнительное задание по развитию речи:</w:t>
      </w:r>
      <w:r>
        <w:rPr/>
        <w:t xml:space="preserve"> написать ответ Матроскину, указав достоинства и недостатки геро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6. Итоги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по разделам науки о языке</w:t>
      </w:r>
    </w:p>
    <w:p>
      <w:pPr>
        <w:pStyle w:val="Normal"/>
        <w:jc w:val="center"/>
        <w:rPr/>
      </w:pPr>
      <w:r>
        <w:rPr/>
        <w:t>(лист учен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1. Фонетика.  </w:t>
      </w:r>
      <w:r>
        <w:rPr/>
        <w:t xml:space="preserve"> Праздник, сесть, еж,  шея, мясо, вью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Задание:</w:t>
      </w:r>
      <w:r>
        <w:rPr/>
        <w:t xml:space="preserve"> среди приведенных слов найдите и запишите те, в которы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букв больше, чем звук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звуков больше, чем бук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все согласные звуки звонки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) все согласные звуки глух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2. Лексика. Фразеоло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Задание:</w:t>
      </w:r>
      <w:r>
        <w:rPr/>
        <w:t xml:space="preserve"> по рисунку назовите фразеологический оборот и замените его синони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а)                                                                                     г)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б)                                                                                     д)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)                                                                                     е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Морфемика. Морфоло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Задание: </w:t>
      </w:r>
      <w:r>
        <w:rPr/>
        <w:t xml:space="preserve">укажите часть речи и обозначьте окончание в каждом слове (если оно есть).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Стоит) дорого                                                               пень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кольцо мне) дорого                                                      собравшиес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на улице) темно                                                            коснувшис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рисовано                                                                     учени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льется                                                                              синие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умыться                                                                          (торт) вкусен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учился                                                                             убег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Задание: </w:t>
      </w:r>
      <w:r>
        <w:rPr/>
        <w:t>найдите четвертое лиш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вследствие, насчет, (иметь) в виду, в продолж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также, так как, однако, и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) разве, лишь, даже, чтобы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4. Синтаксис. Пунктуац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Задание:</w:t>
      </w:r>
      <w:r>
        <w:rPr/>
        <w:t xml:space="preserve"> расставьте знаки препинания, графически объясните их постановку и начертите схему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ригласив родителей на урок русского языка мы постарались показать им </w:t>
      </w:r>
    </w:p>
    <w:p>
      <w:pPr>
        <w:pStyle w:val="Normal"/>
        <w:rPr/>
      </w:pPr>
      <w:r>
        <w:rPr/>
        <w:t xml:space="preserve">свои знания полученные в..течени… трех лет обучения  хотели порадовать их  </w:t>
      </w:r>
    </w:p>
    <w:p>
      <w:pPr>
        <w:pStyle w:val="Normal"/>
        <w:rPr/>
      </w:pPr>
      <w:r>
        <w:rPr/>
        <w:t xml:space="preserve">и нам это уд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5. Орфограф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Задание:</w:t>
      </w:r>
      <w:r>
        <w:rPr/>
        <w:t xml:space="preserve"> в «Письме Матроскина»  вставьте недостающие буквы, раскройте скобки  и расставьте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Здравствуйте  Светлана Станиславов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ш…т вам кот Матроскин. Как вы пожива…те? Я живу (не)плохо  много гуляю. (З,с)былась моя мечта о покупк…  коровы  и я хожу на луг к…сить траву для своей Мурки  дающ…й много вкусного моло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арик   извес…ный бездельник. (В)течени… дня проп…дает на речке  а так(же) в лесу. Мог бы  бегая там  соб…рать грибы и ягоды. Что(бы) мы все н… делали, от каждого должна быть польза,  даже от Шарика. Кстати, у него повысилась лохматость  и я хотел (з,с)делать из моего друга ездовую собаку, что(бы)  возить молоко на базар. Но пока (н…) чего не…получ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Я предпол…гаю  что почтальон Печкин серьезно заболел. Последн…е время не носит нам посылок, за(то)  ра(с,сс)казывает  (не)былицы. Будто(бы) он езд…л в Москву и заходил в школу 1460 познакомит…ся  с семиклассниками. Не верю н… одному слову. У вас в школе все серьезные, образова(н,нн)ые, как и я сам. Таким людям (н…)когда вести пустые разговоры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да, написание некоторых слов в письме вызвало у меня сомнения. Изв…ните. Надеюсь, Ваши ученики с этим справят…ся.  Передавайт…  им привет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</w:t>
      </w:r>
      <w:r>
        <w:rPr/>
        <w:t>Вот и все новости.  До…свидани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 мая 2013 г.                                                          Кот  Матроскин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3:00Z</dcterms:created>
  <dc:creator>Xenon</dc:creator>
  <dc:description/>
  <cp:keywords/>
  <dc:language>en-US</dc:language>
  <cp:lastModifiedBy>Xenon</cp:lastModifiedBy>
  <dcterms:modified xsi:type="dcterms:W3CDTF">2013-09-08T09:49:00Z</dcterms:modified>
  <cp:revision>17</cp:revision>
  <dc:subject/>
  <dc:title/>
</cp:coreProperties>
</file>