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Тема урока: </w:t>
      </w:r>
      <w:r>
        <w:rPr>
          <w:sz w:val="28"/>
          <w:szCs w:val="28"/>
        </w:rPr>
        <w:t xml:space="preserve">Число 10. Решение примеров в пределах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</w:t>
      </w:r>
      <w:r>
        <w:rPr>
          <w:sz w:val="28"/>
          <w:szCs w:val="28"/>
        </w:rPr>
        <w:t>: закрепление умения детей числа 10, учить решать примеры на сложение и вычитание в пределах 1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дачи урока: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 xml:space="preserve">Закрепить знания письменного сложения и вычитания в пределах 10; 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Развитие психических процессов: внимания, памяти, мышления, эмоционально-волевой сферы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ние аккуратности, доброжелательности, взаимопомощи, вежливости.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орудование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традь,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нейка,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андаш,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чка,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карточки с изображением сказочных персонажей с заданиями.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ая система </w:t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1"/>
        <w:gridCol w:w="31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, гости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осмотрите, что у меня в руках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авильно. А как они вместе называю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вас на столах лежат предметные картинки по форме похожие на геометрические фигуры. Сейчас сядет тот, чья предметная картинка, напоминает форму круга, треугольника, квад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аким числом мы познакомились на прошлых урока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нашего урока: «Число 10. Решение примеров на сложение и вычитание в пределах 10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ебята к нам в гости пришла гостья, а кто это отгадайте из загад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ет зверюш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от, а ловуш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ут в ловуш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мар, и му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а в каких еще сказках встречается персонаж лягу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поможет нам на уроке сказка «Царевна-лягу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авайте посмотрим на экран, кого мы видим? Давайте посчитаем, сколько лягушат изображено на экран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посмотрим на экран, правильно ли мы посчит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теперь вспомним, как пишется число 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открываем тетради. От сегодняшнего числа отступаем вниз 2 клеточки, пропишем одну строчку числа 10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, квадрат, треугольни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ы познакомились с числом 10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аревна – лягуш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авич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лягуш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месте считаем10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ь в презент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сче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сказка. У царя было три сына. И велел царь сыновьям, пока совсем не состарился, жениться. Вывел он их в чисто поле и велел пустить стрелы, куда упадет стрела, значит там их и судьба. Но стрелы, ребята, не простые, а с заданиями. Чтобы стрелы долетели до места, поможем сыновьям царя выполнить зада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: Посмотрите у меня в руках картинка, что на ней изображено? Какая это птица?  Посчитайте и покажите мне цифрой. Как вы думаете, грачи уже прилете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, что за птицы? Посчитайте и покажите цифрой, сколько изображено скворцов. Скоро на уроках мы будем знакомиться с этими пт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ребята. Стрелы долетели до места: одна – до барского дома. Другая – до купеческого. А третья – на болото к лягуш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ы попадем с вами на весеннюю полянку. Смотрите глазками на движущие предм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4130</wp:posOffset>
                      </wp:positionV>
                      <wp:extent cx="581025" cy="676275"/>
                      <wp:effectExtent l="5715" t="698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676440"/>
                              </a:xfrm>
                              <a:prstGeom prst="upArrowCallout">
                                <a:avLst>
                                  <a:gd name="adj1" fmla="val 25002"/>
                                  <a:gd name="adj2" fmla="val 25000"/>
                                  <a:gd name="adj3" fmla="val 19403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white" stroked="t" o:allowincell="t" style="position:absolute;margin-left:45.2pt;margin-top:1.9pt;width:45.7pt;height:53.2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270</wp:posOffset>
                      </wp:positionV>
                      <wp:extent cx="685800" cy="495300"/>
                      <wp:effectExtent l="5080" t="5080" r="76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953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23074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t" style="position:absolute;margin-left:86.35pt;margin-top:0.1pt;width:53.95pt;height:38.95pt;mso-wrap-style:none;v-text-anchor:middle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635</wp:posOffset>
                      </wp:positionV>
                      <wp:extent cx="723900" cy="495300"/>
                      <wp:effectExtent l="6985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9536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4358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t" style="position:absolute;margin-left:-5.8pt;margin-top:-0.05pt;width:56.95pt;height:38.95pt;mso-wrap-style:none;v-text-anchor:middl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, прилетел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орцы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й дикта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женил сыновей, дал задание невесткам – испечь хле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оможем испечь хлеб Царевне-лягушке.  Для этого нужно выполнить игровые задания. Я буду называть числовой ряд и пропускать числа, а вы должны показать, что я пропустил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… 6, 7, 8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6 … 8, 9, 1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0, 9, 8, 7 … 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 предыдущее 10, последующее 9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оседей числа 9. Молодцы! Вы помогли испечь хлеб Царевн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ю понравилос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ющим заданием царя было – соткать ковер. Чтобы он получился красивым, мы должны его украсить. Для этого нужно решить пример, найти ответ с рисунком. И пример на ковре заменить узор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а, справились с заданием, помогли Царевне. Царю очень понравился ков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Царь пригласил всех на бал. Мы тоже с вами давайте отдохнем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ьный уровень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+4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-5+2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+2-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уро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+2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 -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 -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ш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ежиш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аль глядиш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ешь обед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ашешь вслед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спиш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шалишь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равилась Василиса Ивану-Царевичу, взял он и сжег её шкурку. Улетела голубкой Василиса и велела искать её (у кого?)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л Иван искать Васили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, шел и увидел избушку на курьих ножках, а в ней Баба-Яга сидит и говор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ли решишь мою задачу, дам тебе за это клубок, который покажет тебе дорогу. Поможем Ивану решить задач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пенечков 7 грибочк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 елкой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одумайте и выложите на партах решение этой задач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олько будет всех грибочк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Ну-ка, посмотри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грибочков всего? Как вы узнали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справились с заданием. Отдала Баба-Яга клубок Ивану- Царевичу и он пошел спасать Василису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ы с вами пойдем по другой дорожке. Посмотрите, что начерчено на доске. Как называется эта ли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упите вниз две клетки, начертите прямую линию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олодцы! С заданием справились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ямая дорожка привела нас к дубу, где находится смерть Коще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ебята, давайте снимем сундук. А для этого нужно выполнить неравенство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…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ймали зайца. Теперь поймаем утку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…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з утки выкатилось яйцо. Давайте его разобьем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…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билось яйцо, достали мы иголку. Давайте сломаем её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…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ребята. Вы помогли Ивану спасти Василису. Она вам очень благодарна, что вы ее спасли. Были активными, смелыми, дружными.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У Кощея Бессмертног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!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ложение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ли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350</wp:posOffset>
                      </wp:positionV>
                      <wp:extent cx="400685" cy="28638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010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35pt;margin-top:0.5pt;width:31.55pt;height:22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урове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сегодня занимались на урок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ам понравилос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адания вызывали у вас трудности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конче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12:00Z</dcterms:created>
  <dc:creator>Алёна</dc:creator>
  <dc:description/>
  <cp:keywords/>
  <dc:language>en-US</dc:language>
  <cp:lastModifiedBy>Настя</cp:lastModifiedBy>
  <cp:lastPrinted>2010-04-16T07:15:00Z</cp:lastPrinted>
  <dcterms:modified xsi:type="dcterms:W3CDTF">2015-01-10T14:35:00Z</dcterms:modified>
  <cp:revision>11</cp:revision>
  <dc:subject/>
  <dc:title/>
</cp:coreProperties>
</file>