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BDB"/>
  <w:body>
    <w:p>
      <w:pPr>
        <w:pStyle w:val="Normal"/>
        <w:jc w:val="center"/>
        <w:rPr>
          <w:rFonts w:ascii="Comic Sans MS" w:hAnsi="Comic Sans MS" w:cs="Comic Sans MS"/>
          <w:color w:val="6600CC"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color w:val="6600CC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00300</wp:posOffset>
            </wp:positionH>
            <wp:positionV relativeFrom="paragraph">
              <wp:posOffset>-685800</wp:posOffset>
            </wp:positionV>
            <wp:extent cx="9759950" cy="10632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0" cy="1063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56"/>
          <w:szCs w:val="56"/>
        </w:rPr>
      </w:pPr>
      <w:r>
        <w:rPr>
          <w:rFonts w:cs="Comic Sans MS" w:ascii="Comic Sans MS" w:hAnsi="Comic Sans MS"/>
          <w:color w:val="6600CC"/>
          <w:sz w:val="56"/>
          <w:szCs w:val="56"/>
        </w:rPr>
        <w:t>Подсказка для родителей</w:t>
      </w:r>
    </w:p>
    <w:p>
      <w:pPr>
        <w:pStyle w:val="Normal"/>
        <w:rPr>
          <w:rFonts w:ascii="Comic Sans MS" w:hAnsi="Comic Sans MS" w:cs="Comic Sans MS"/>
          <w:color w:val="6600CC"/>
          <w:sz w:val="56"/>
          <w:szCs w:val="56"/>
        </w:rPr>
      </w:pPr>
      <w:r>
        <w:rPr>
          <w:rFonts w:cs="Comic Sans MS" w:ascii="Comic Sans MS" w:hAnsi="Comic Sans MS"/>
          <w:color w:val="6600CC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FF0066"/>
          <w:sz w:val="144"/>
          <w:szCs w:val="144"/>
        </w:rPr>
      </w:pPr>
      <w:r>
        <w:rPr>
          <w:rFonts w:cs="Comic Sans MS" w:ascii="Comic Sans MS" w:hAnsi="Comic Sans MS"/>
          <w:color w:val="FF0066"/>
          <w:sz w:val="144"/>
          <w:szCs w:val="144"/>
        </w:rPr>
        <w:t>Считалочки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Comic Sans MS"/>
          <w:color w:val="FF0066"/>
          <w:sz w:val="144"/>
          <w:szCs w:val="144"/>
        </w:rPr>
      </w:pPr>
      <w:r>
        <w:rPr>
          <w:rFonts w:cs="Comic Sans MS" w:ascii="Comic Sans MS" w:hAnsi="Comic Sans MS"/>
          <w:color w:val="FF0066"/>
          <w:sz w:val="144"/>
          <w:szCs w:val="14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Раз, два, три, четыре, пять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егде зайчику скакать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сюду ходит волк, волк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Он зубами щелк, щелк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А мы спрячемся в кусты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рячься заинька, и ты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ы волчище, погоди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ак попрячемся – иди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Василий Витка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ошкина считалка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Раз, два, три, четыре, пять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ошка учиться считать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тихоньку, понемножку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рибавляем к мышке кошку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лучается ответ: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ошка есть, а мышки нет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Вадим Левин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Катилось яблочко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 огороду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 упало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рямо в воду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Бульк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нар. считалка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Мышкина считалка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Раз, два, три, четыре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считаем дырки в сыре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Если в сыре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Много дыр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Значит, вкусный будет сыр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Если в нем одна дыра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Значит, вкусный был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чера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Вадим Левин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Шла коза по мостику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 виляла хвостиком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Зацепилась за перила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то не верит – это он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ыходит из круга вон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нар. считалка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* * *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Раз у нашего Степана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араулил кот сметану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А когда настал обед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Кот сидит –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метаны нет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Помогите-ка Степану –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ищите-ка сметану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Иван Демьянов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Где ты был до сих пор?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Задержал светофор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расный – ясно –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уть опасный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Желтый – тоже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Что и красный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А зеленый впереди – Проходи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Иван Демьянов)</w:t>
        <w:tab/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* * *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спугались медвежонка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Ёж с ежихой и ежонком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Чиж с чижихой и чижонком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триж с стрижихой и стрижонком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Разбежались кто куда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риведи-ка их сюда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Иван Демьянов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* * *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осой, косой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е ходи босой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А ходи обутый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Лапочки закутай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Если будешь ты обут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олки зайца не найдут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е найдет тебя медведь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ыходи тебе гореть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нар. считалка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Щи – Талочка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Чищу овощи для идей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колько нужно овощей?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ри картошки, две морковк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Луку полторы головк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Да петрушки корешок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Да капусты кочанок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теснись-ка ты, капуста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От тебя к кастрюле густо!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7030A0"/>
          <w:sz w:val="32"/>
          <w:szCs w:val="32"/>
        </w:rPr>
        <w:t>Раз, два, три, огонь зажжен - Кочерыжка, выйди вон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Марина Бородицкая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* * *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За морями, за горам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За железными столбам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а пригорке теремок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а дверях висит замок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ы за ключиком иди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 замочек отомкни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(под редакцией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. Осокиной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ак за нашим за двором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тоит чашка с творогом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рилетели две тетер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клевали – улетел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клевали – улетел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а лугу зеленом сели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под редакцией Т.Осокиной)</w:t>
      </w:r>
    </w:p>
    <w:p>
      <w:pPr>
        <w:pStyle w:val="Normal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Зайчишка – трусишка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 полю бежал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 огород забежал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апустку нашел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Морковку нашел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идит, грызет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Хозяин идет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под редакцией  Т. Осокиной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* * *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челы в поле полетел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Зажужжали, загудели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ели пчелы на цветы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Мы играем – водишь ты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под редакцией  Т. Осокиной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Аты-баты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Шли солдаты;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Аты-баты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а базар;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Аты-баты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Что купили?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Аты-баты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амовар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Аты-баты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колько стоит?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Аты-баты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ри рубля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Аты-баты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то выходит?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Аты-баты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ы и я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(фольклор)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Жили – были сто ребят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се ходили в детский сад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се садились за обед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се съедали сто котлет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А потом ложились спать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ачинай считать опять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7030A0"/>
          <w:sz w:val="32"/>
          <w:szCs w:val="32"/>
        </w:rPr>
        <w:t>(под редакцией  Т. Осокиной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или – тели, птички пели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звились, к лесу полетели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тали птички гнезда вить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то не вьет, тому водить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под редакцией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. Осокиной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Шел Баран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 крутым горам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ырвал травку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ложил на лавку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то травку возьмет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от вон пойдет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под редакцией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. Осокиной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Раз, два, три, четыре, пять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ышел зайчик погулять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друг охотник выбегает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рямо в зайчика стреляет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иф! Паф! Не попал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ерый зайчик убежал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под редакцией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. Осокиной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Заяц белый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уда бегал?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 лес дубовый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Что там делал?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Лыки драл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уда клал?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д колоду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то украл?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Родион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ыйди вон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(под редакцией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. Осокиной)</w:t>
        <w:tab/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атилось яблочко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Мимо сада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Мимо огорода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Мимо частокола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то его поднимет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от вон выйдет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(под редакцией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. Осокиной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ервинчики, другенчик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Летали голубенчики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 утренней росе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 зеленой полосе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ам яблоки, орешк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Медок, сахарок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Поди вон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 уголок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ария – Мария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 лес ходила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Шишки ела –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ам велела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А мы шишки не едим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аре – Маре отдадим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ара – бара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Домой пора –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Ребят кормить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елят поить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оров доить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ебе водить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нцы – брынцы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Балалайка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нцы – брынцы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играйка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нцы – брынцы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е хочу: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нцы – брынцы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от пойду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Я пойду куплю дуду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Я на улицу пойду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Громче дудочка дудя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Мы играем, ты води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Раз, два, три, четыре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ять, шесть, семь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осемь, девять, десять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ыплывает белый месяц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то до месяца дойдет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от и прятаться пойдет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атился горох по блюду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ы вод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А я не буду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Чики – брики, ты куда?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Чики – брики, на базар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Чики – брики, ты зачем?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Чики – брики, за овсом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Чики – брики, ты кому?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Чики – брики, я коню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Чики – брики, ты какому?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Чики – брики, вороному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Ходит свинка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 бору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Рвет траву – мураву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Она рвет и рвет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 в корзиночку кладет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Этот выйдет - вон пойдет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Шла кукушка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Мимо сет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А за нею малы дети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 кричали: «Кук! Мак!»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Убирай один кулак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Лиса по лесу шла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Лиса лычки драла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Лиса лапотки плела –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Мужу двое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ебе трое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 детишкам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 лаптишкам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Шла кукушка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Мимо сет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А за нею малы дети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укушата просят пить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Выходи –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ебе водить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д мельницей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д вертельницей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дрались два ерша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от и сказка вся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укушечка – горюшечка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летень плела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Детей вела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Дети шли, до конца дошли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До конца дошл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Обратно пошли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ук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Гори, гори ясно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Чтобы не погасло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тоит подоле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ляды в поле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Едут там трубачи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Да едят калачи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Ахи, ахи, ахи, ох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Маша сеяла горох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Уродился он густой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М помчимся, ты постой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  <w:tab/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атилась торба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 высокого горба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 этой торбе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Хлеб, соль, пшеница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 кем хочешь поделиться?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рыг да скок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рыг да скок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качет зайка – серый бок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 лесочку прыг – прыг – прыг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 снежочку тык – тык – тык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д кусточек присел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хорониться захотел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то его поймает, тот и водит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или – тел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На лавочке сидели –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Царь, царевич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ороль, королевич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апожник, портной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А ты кто такой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Ах, ты, совушка – сова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ы, большая голова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ы на дереве сидела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Головою ты вертела –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о траву свалилася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 яму покатилася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омарики – мошк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оненькие ножк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ляшут по дорожке…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Близко ночь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Улетайте прочь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* * *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 дорожке Дарья шла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лубок ниточек нашла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лубок маленький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итки аленькие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лубок катиться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итка тянется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лубок дале, дале, дале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итка доле, доле, доле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Я за ниточку взяла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тянула, порвала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За морями, за горам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За железными столбами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а пригорке теремок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а двери висит замок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ы за ключиком иди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 замочек отопри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Летела кукушка мимо сада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клевала всю рассаду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 кричала «Ку – ку - мак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Раскрывай один кулак»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рук – тук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рук – тук, тук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Ходит по двору петух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ам со шпорам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Хвост с узорами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д окном стоит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а весь двор кричит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то услышит, тот бежит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гляди на небо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Звезды горят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Журавли кричат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- Гу – гу! Убегу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Раз, два не воронь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А беги, как огонь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  <w:tab/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 тропинке кувырком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качет зайка босиком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Заинька, не беги –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от тебе сапог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от тебе поясок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е спеши в лесок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ди к нам в хоровод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еселить народ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или – тели, -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тички пел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звились, к лесу полетел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тали птички гнезда вить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то не вьет, тому водить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  <w:tab/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катилось колесо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Укатилось далеко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 не в рожь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 не в пшеницу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А до самой до столицы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олесо кто найдет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от ведет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Уж как шла лиса по тропке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ашла грамоту в охлопке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Она села на пенек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 читала весь денек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  <w:tab/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Еду к бабке, еду к деду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а лошадке в красной шапке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 ровной дорожке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а одной ножке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 старом лопаточке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 рытвинам, по кочкам…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се прямо и прямо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А потом вдруг в яму…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Бух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Обруч круж, обруч круж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то играет, будет уж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то не хочет быть ужом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ыходи из круга вон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онь ретивый с длинной гривой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качет, скачет по полям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ут и там, тут и там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Где проскачет он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ыходи из круга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он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етушок, петушок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кажи свой кожушок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ожушок горит огнем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колько перышек на нем?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Раз, два, три, четыре, пять…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евозможно сосчитать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  <w:tab/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 круг широкий, вижу я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стали все мои друзья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Я для вас, мои дружк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Затеваю пирожки: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Быстро нужно их испечь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ы пойдешь затопишь печь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едакция М. Литвиновой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Жили – были я ли, ты ли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Между нами вышел спор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то затеял, позабыли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 не дружим до сих пор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друг игра на этот раз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мирить сумеет нас?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едакция М. Литвиновой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ожки, ножки бежали по дорожке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Лугом, лесочком, прыгали по кочкам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рибежали на лужок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теряли сапожок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Ой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едакция М. Литвиновой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Шел по крыши воробей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обирал своих друзей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Много, много, много нас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_______ (имя) начнет сейчас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едакции Е.В. Рылеевой)</w:t>
        <w:tab/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олокольчик всех зовет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олокольчик нам поет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Звонким, тонким голоском: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Динь – бом, динь – бом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ыходи из круга вон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едакция М. Литвиновой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олнуются, волнушки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- Как быть нам без кадушки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се грибы в кадушках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Забыли о волнушках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ищи волнушки ты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Очень вкусные грибы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(редакция М. Литвиновой)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У линейного моста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Я поймал в Неве кита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Спрятал за окошко,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ъела его кошка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ймали два кота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от и нет теперь кита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ы не веришь другу?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ыходи из круга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(редакция М. Литвиновой)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ак у нас на сеновале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Две лягушки ночевали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Утром встали, щей поели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А тебе водить велели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едакция М. Литвиновой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Мимо леса, мимо дач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лыл по речке красный мяч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Увидала щука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Что это за штука?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Хвать, хвать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е поймать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Мячик вынырнул опять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Он пустился дальше плыть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ыходи тебе водить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едакция М. Литвиновой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Белки зайцев угощал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м морковку подавал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се орешки сами съел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 тебе водить велели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едакция М. Литвиновой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Раз, два, три, четыре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то не спит у нас в квартире?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сем на свете нужен сон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то не спит, тот выйдет вон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едакция М. Литвиновой)</w:t>
        <w:tab/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а лужок пришли бельчата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Медвежата, барсучата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а зеленый, на лужок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риходи и ты дружок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едакция М. Литвиновой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зял Егор в углу топор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 топором пошел во двор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Стал чинить Егор забор.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терял Егор топор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от и ищет до сих пор…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ищи и ты топор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едакция М. Литвиновой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реди белых голубей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качет шустрый воробей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оробушек – пташка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ерая рубашка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Откликайся, воробей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ылетай-ка, не робей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(редакция М. Литвиновой) </w:t>
        <w:tab/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Раз пошли ребята к речке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Два весла несли в руках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м на встречу – две овечки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 четыре индюка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се ребята испугались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есла бросили в кусты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спугались, разбежались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 найти их должен ты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едакция М. Литвиновой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Жил в реке один налим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Два ерша дружил с ним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рилетали к ним три утк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 четыре раза в сутки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 учили их считать: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Раз, два, три, четыре, пять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едакция М. Литвиновой)</w:t>
        <w:tab/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Рано, рано мы встаем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Громко сторожа зовем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торож, сторож, поскорей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ыходи кормить зверей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едакция М. Литвиновой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или – тили, тили – бом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бил сосну зайчишка лбом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Жалко мне зайчишку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скорее сбегай в лес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делай заиньке компресс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едакция М. Литвиновой)</w:t>
        <w:tab/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ик – трак, тик – трак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д мостом жил старый рак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Рыжий кот пришел на мост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Рак схватил кота за хвост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Мяу, мяу, помогите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 хвоста рака отцепите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се бегут, и ты бег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оту Ваське помоги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едакция М. Литвиновой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етушок рубил дрова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ироги пекла сова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 кочерыжкой для зайчишек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ренделек с медком для мишек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А ты, дружок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 чем хочешь пирожок?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едакция М. Литвиновой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кок – поскок, скок – поскок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Зайка прыгнул на пенек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 барабан он громко бьет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 чехарду играть зовет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едакция М. Литвиновой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Чайки жили у причала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х река волной качала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Раз, два, три, четыре, пять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моги их сосчитать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едакция М. Литвиновой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Чики – чики, чики –чок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очью песни пел сверчок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Мы его искать пошл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Зажигали фонар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Заглянули под кусток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д пушистый лопушок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Где там спрятался, сверчок?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ищи его, дружок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едакция М. Литвиновой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Шла коза по мостику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 виляла хвостиком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Зацепилась за перила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рямо в речку угодила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то не верит – это он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ыходи из круга вон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едакция М. Литвиновой)</w:t>
        <w:tab/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догрела чайка чайник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ригласила восемь чаек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рилетели все на чай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колько чаек, - отвечай?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едакция М. Литвиновой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качут побегайчик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олнечные зайчики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Мы зовем их – не идут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Были тут – и нет их тут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Где же зайчики?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Ушли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ы иди их поищи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едакция М. Литвиновой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Раз, два, три, четыре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Жили мыши на квартире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Чай пили, чашки бил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 три денежки платили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то не хочет платить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eastAsia="Comic Sans MS" w:cs="Comic Sans MS" w:ascii="Comic Sans MS" w:hAnsi="Comic Sans MS"/>
          <w:color w:val="7030A0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7030A0"/>
          <w:sz w:val="32"/>
          <w:szCs w:val="32"/>
        </w:rPr>
        <w:t>Тому и водить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едакция М. Литвиновой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Цветочная считалка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 поле мы нашли ромашку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асилек, гвоздику, кашку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олокольчик, мак, вьюнок…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ачинай плести венок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(М. Дружинина)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Ягодная считалка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За морошкой на болото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то-то взял с собой кого-то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обирали все морошку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то – в корзину, кто – в ладошку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ы морошку в рот клад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он из круга выходи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М. Дружинина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Грибная считалка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от лисичка, вот опенок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ыроежка и масленок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Белый, рыжик, груздь, чернушка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дберезовик, волнушка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Поищи-ка шампиньон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ыходи из круга вон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М. Дружинина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Овощная считалка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 огороде у Егора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ыква, репа, помидоры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 огороде у Ивана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абачка и баклажаны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ы посадишь патиссон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ыходи из круга вон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М. Дружинина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Раз, два, три, четыре, пять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Будем в прядки мы играть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ебо, звезды, луч, цветы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ы иди-ка, поводи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Автомобильная считалка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Мы поехали на ралл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се машины обогнали: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«Мерседес», «Тойоту», «ВАЗ»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«Форд», «Чероки» и «Камаз»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«запорожец» вперед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Я рулю, а ты - води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М. Дружинина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а золотом крыльце сидели: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Мишки Гамии, Том и Джерр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кружд Мака Дак и три утенка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А водить – то будет Понка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(детский фольклор)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еку, секу, сечку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ысеку дощечку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Честь – перечесть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 все десять есть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а золотом крыльце сидели: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Царь, Царевич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ороль, Королевич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апожник, портной…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то ты есть такой?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Говори поскорей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е задерживай добрых и честных людей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Русс. 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Тучи, тучи, тучи, туч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качет конь большой, могучий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Через тучи скачет он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то не верит – выйди вон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Брынцы – брынцы - бубенцы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Раззвонились бубенцы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Диле, диле, диле, дон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ыходи из круга вон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Дора, Дора, помидора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Мы в саду поймали вора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Стали думать и гадать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ак же вора наказать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Мы связали руки, ноги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 пустили по дороге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ор шел, шел, шел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 корзиночку нашел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В этой маленькой корзинке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Есть рисунки и картинки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Раз, два, три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ому хочешь – дари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 xml:space="preserve">(Фольклор)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* * *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Раз, два, три, четыре, пять,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Шесть, семь, восемь, девять, десять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Надо, надо, надо спать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И не надо куролесить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то уснул – увидит сон.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Кто не спит, тот выйдет вон!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(Фольклор)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61490</wp:posOffset>
            </wp:positionH>
            <wp:positionV relativeFrom="paragraph">
              <wp:posOffset>-982980</wp:posOffset>
            </wp:positionV>
            <wp:extent cx="8803640" cy="10668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364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ind w:firstLine="708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144"/>
          <w:szCs w:val="144"/>
        </w:rPr>
      </w:pPr>
      <w:r>
        <w:rPr>
          <w:rFonts w:cs="Comic Sans MS" w:ascii="Comic Sans MS" w:hAnsi="Comic Sans MS"/>
          <w:color w:val="7030A0"/>
          <w:sz w:val="144"/>
          <w:szCs w:val="144"/>
        </w:rPr>
        <w:t>Спасибо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144"/>
          <w:szCs w:val="144"/>
        </w:rPr>
      </w:pPr>
      <w:r>
        <w:rPr>
          <w:rFonts w:cs="Comic Sans MS" w:ascii="Comic Sans MS" w:hAnsi="Comic Sans MS"/>
          <w:color w:val="7030A0"/>
          <w:sz w:val="144"/>
          <w:szCs w:val="144"/>
        </w:rPr>
        <w:t>за внимание!</w:t>
      </w:r>
    </w:p>
    <w:p>
      <w:pPr>
        <w:pStyle w:val="Normal"/>
        <w:rPr>
          <w:rFonts w:ascii="Comic Sans MS" w:hAnsi="Comic Sans MS" w:cs="Comic Sans MS"/>
          <w:color w:val="7030A0"/>
          <w:sz w:val="144"/>
          <w:szCs w:val="144"/>
        </w:rPr>
      </w:pPr>
      <w:r>
        <w:rPr>
          <w:rFonts w:cs="Comic Sans MS" w:ascii="Comic Sans MS" w:hAnsi="Comic Sans MS"/>
          <w:color w:val="7030A0"/>
          <w:sz w:val="144"/>
          <w:szCs w:val="14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5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13:00Z</dcterms:created>
  <dc:creator>Аня</dc:creator>
  <dc:description/>
  <cp:keywords/>
  <dc:language>en-US</dc:language>
  <cp:lastModifiedBy>1</cp:lastModifiedBy>
  <cp:lastPrinted>2012-12-07T10:41:00Z</cp:lastPrinted>
  <dcterms:modified xsi:type="dcterms:W3CDTF">2015-01-11T13:18:00Z</dcterms:modified>
  <cp:revision>36</cp:revision>
  <dc:subject/>
  <dc:title/>
</cp:coreProperties>
</file>