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й № 21 города Куз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Технологическая карта урока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по английскому языку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в 5 «А» классе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по теме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«</w:t>
      </w:r>
      <w:r>
        <w:rPr>
          <w:rFonts w:cs="Times New Roman" w:ascii="Times New Roman" w:hAnsi="Times New Roman"/>
          <w:sz w:val="72"/>
          <w:lang w:val="en-US"/>
        </w:rPr>
        <w:t>Christmas</w:t>
      </w:r>
      <w:r>
        <w:rPr>
          <w:rFonts w:cs="Times New Roman" w:ascii="Times New Roman" w:hAnsi="Times New Roman"/>
          <w:sz w:val="72"/>
        </w:rPr>
        <w:t xml:space="preserve"> </w:t>
      </w:r>
      <w:r>
        <w:rPr>
          <w:rFonts w:cs="Times New Roman" w:ascii="Times New Roman" w:hAnsi="Times New Roman"/>
          <w:sz w:val="72"/>
          <w:lang w:val="en-US"/>
        </w:rPr>
        <w:t>is</w:t>
      </w:r>
      <w:r>
        <w:rPr>
          <w:rFonts w:cs="Times New Roman" w:ascii="Times New Roman" w:hAnsi="Times New Roman"/>
          <w:sz w:val="72"/>
        </w:rPr>
        <w:t xml:space="preserve"> </w:t>
      </w:r>
      <w:r>
        <w:rPr>
          <w:rFonts w:cs="Times New Roman" w:ascii="Times New Roman" w:hAnsi="Times New Roman"/>
          <w:sz w:val="72"/>
          <w:lang w:val="en-US"/>
        </w:rPr>
        <w:t>coming</w:t>
      </w:r>
      <w:r>
        <w:rPr>
          <w:rFonts w:cs="Times New Roman" w:ascii="Times New Roman" w:hAnsi="Times New Roman"/>
          <w:sz w:val="72"/>
        </w:rPr>
        <w:t>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читель: Дачаева М.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нецк, 201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ая карта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«Enjoy English» для 5 классов автор М.З. Биболет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урока: «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Christmas is coming»</w:t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492"/>
      </w:tblGrid>
      <w:tr>
        <w:trPr>
          <w:trHeight w:val="41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 по теме «Рождеств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зовательный компонент (образовательные задачи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общего кругозора учащихся, расширение социо-культурных зн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ющий компонент (развивающие задачи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языковых способностей учащихся,  творческого мышления, готовности к коммуникации, творческой и поисковой активности учащихся, языковой догадк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тельный компонент цели (воспитательные задачи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здание условий для формирования у учащихся интереса к культуре своей стран и зарубежных стран, поддержание интереса к учению(развитие мотивац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 школьников умения сотрудничать, активно слушать, воспитание прилежного отношения к учеб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актический компонент цели (практические зада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ых лексических единиц по теме "Рождество", актуализация грамматических навыков по теме «Настоящее продолженное время», развитие орфографических навыков, развитие навыков чтения с общим пониманием текста, совершенствование главной идеи рассказа, ответов на вопросы, составление плана рассказа, через схематическое изображение основной информации.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УД 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улировка собственного мнения и позиции, умение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: лексические единицы по теме "Рождество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 Настоящее продолженное время, структура вопросительных предложений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с заданиями (см. Приложения), картинки по теме «Рождество», 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терактивная доска, картинки корзинок и карточки к ним, нарисованная ёлка и игрушки, маркеры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.</w:t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552"/>
        <w:gridCol w:w="4558"/>
        <w:gridCol w:w="4168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ире, о культуре другой страны (Рождество в Британии), как о многоязычном, поликультурном, разнообразном и едином сообществе, открытом для дружбы, взаимопонимания, толерантности и уважения людей друг к другу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0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  <w:p>
            <w:pPr>
              <w:pStyle w:val="Normal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страивает детей на работу, вводит в атмосферу иноязычной речи через речевую разминк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weather like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season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win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-45085</wp:posOffset>
                  </wp:positionH>
                  <wp:positionV relativeFrom="margin">
                    <wp:posOffset>1943100</wp:posOffset>
                  </wp:positionV>
                  <wp:extent cx="1971675" cy="111188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do you like 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think Dima, Katya, Jim and Lena like win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-45085</wp:posOffset>
                  </wp:positionH>
                  <wp:positionV relativeFrom="margin">
                    <wp:posOffset>3785870</wp:posOffset>
                  </wp:positionV>
                  <wp:extent cx="2743200" cy="154749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y going to do this win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it they should know more about traditions of G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-28575</wp:posOffset>
                  </wp:positionH>
                  <wp:positionV relativeFrom="margin">
                    <wp:posOffset>771525</wp:posOffset>
                  </wp:positionV>
                  <wp:extent cx="2305050" cy="1299845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they would like to learn at fir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clever you are! Today we’ll remember our words on the topic Christmas and do some exercises!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, teac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is the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December, it’s Wednesday. Nobody is absent to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могут быть раз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cause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they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are going to visit Great Brit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формирую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would like to learn more about Christm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rPr/>
            </w:pPr>
            <w:r>
              <w:rPr>
                <w:rFonts w:cs="Times New Roman"/>
                <w:b/>
                <w:i/>
                <w:spacing w:val="-2"/>
              </w:rPr>
              <w:t>Регулятивные</w:t>
            </w:r>
            <w:r>
              <w:rPr>
                <w:rFonts w:cs="Times New Roman"/>
                <w:b/>
                <w:spacing w:val="-2"/>
              </w:rPr>
              <w:t xml:space="preserve">: </w:t>
            </w:r>
          </w:p>
          <w:p>
            <w:pPr>
              <w:pStyle w:val="Style17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осуществлять самоконтроль правильности произношения.</w:t>
            </w:r>
          </w:p>
          <w:p>
            <w:pPr>
              <w:pStyle w:val="Style17"/>
              <w:spacing w:lineRule="atLeast" w:line="100" w:before="0" w:after="0"/>
              <w:rPr>
                <w:rFonts w:cs="Times New Roman"/>
                <w:spacing w:val="-2"/>
              </w:rPr>
            </w:pPr>
            <w:r>
              <w:rPr>
                <w:rFonts w:cs="Times New Roman"/>
                <w:b/>
                <w:i/>
                <w:spacing w:val="-2"/>
              </w:rPr>
              <w:t>Личностные</w:t>
            </w:r>
            <w:r>
              <w:rPr>
                <w:rFonts w:cs="Times New Roman"/>
                <w:b/>
                <w:spacing w:val="-2"/>
              </w:rPr>
              <w:t>:</w:t>
            </w:r>
            <w:r>
              <w:rPr>
                <w:rFonts w:cs="Times New Roman"/>
                <w:spacing w:val="-2"/>
              </w:rPr>
              <w:t xml:space="preserve"> </w:t>
            </w:r>
          </w:p>
          <w:p>
            <w:pPr>
              <w:pStyle w:val="Style17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lang w:eastAsia="ar-SA" w:bidi="ar-SA"/>
              </w:rPr>
              <w:t>развитие мотиво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влекать необходимую информацию из прослушанн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которую ставит учитель: обеспечение мотивации и актуализация знаний и умений на основ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think about the words and sounds for our th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’ ve got cards on your des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 and mark the words with sound [s], [k], [ʃ], [ŋ], [f], [i:], [ei]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57150</wp:posOffset>
                  </wp:positionH>
                  <wp:positionV relativeFrom="margin">
                    <wp:posOffset>1794510</wp:posOffset>
                  </wp:positionV>
                  <wp:extent cx="2402205" cy="135509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которая должна быть достигнута обучающимися: готовность к активной учебно-познавательной деятельности на основе опор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работают всем классом. Отмечая слова с названными звуками в своих карточках. 1 ученик выполняет это задание на интерактивной доске.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 по теме «Рождество»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вестной и неизвестной лексики.</w:t>
            </w:r>
          </w:p>
          <w:p>
            <w:pPr>
              <w:pStyle w:val="Normal"/>
              <w:spacing w:lineRule="auto" w:line="240" w:before="0" w:after="0"/>
              <w:ind w:left="34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и осуществление самостоятель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собственного мнения и позиции, способность аргументировать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ых лексических единиц по теме «Рождество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которую ставит учитель: актуализация знаний и умений на основе изученного материал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лекает внимание детей к упражнению на схематическую организацию основных ЛЕ   по теме Рождество (Приложение № 2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baskets and small cards on your desks.  You should fill in your basket with these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олняют свою корзинку подходящими карточками по теме Рожд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которая должна быть достигнута обучающимися: способность воспроизведения лексических единиц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ающиеся работают в парах, заполняя свои корзинки подходящими словами по теме Рождетс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еника выполняют это задание на интерактив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взаимопроверку. Затем поднимают карточки с цветом в зависимости от количества допущенных ошибок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регуляцию и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возможности ее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 и навыков говорения через практику описания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лексико-грамматических навыков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бучающимся описать картинку с использованием ЛЕ по теме урока и настоящего продолженн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should divide into two groups. And two of you will work in a pair. Who is ready to do it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the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oup should describe the picture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883410" cy="10629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you should ask some questions to the picture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3010" cy="14058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обучающихся работают индивидуально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группа описывают картинку с используя утвердительные предлож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дание: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учающийся получают картинку. Им необходимо задать вопросы к этой картинке. Затем 1 и 2 группа отвечают на эти вопрос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картинки проецируются на экране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астью коллектива</w:t>
            </w:r>
          </w:p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памяти, смекалки и сообразительности</w:t>
            </w:r>
          </w:p>
          <w:p>
            <w:pPr>
              <w:pStyle w:val="Normal"/>
              <w:spacing w:lineRule="auto" w:line="240" w:before="0" w:after="0"/>
              <w:ind w:left="-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ой лексики по тем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минутка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мотреть видео, спеть песню с музыкальным сопровождением и выполнить движения, разученные ранее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вторяют движения за героем видео и поют песню вместе с ним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4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ровня собственных достижений, качества знаний, ошибок и их причин, путей их устране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своей домашн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ефлексия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ует беседу о материале, пройденном на уроке, просит назвать трудности и ошибки, с которыми дети столкнулись на уроке и ответить на вопрос, удалось ли им преодолеть данные труд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ic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55265" cy="15500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your work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ть празднование Рождества в семье обучающихся по известному и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ель предлагает написать на заранее подготовленных ёлочных игрушках пожелания на английском языке и пожарить г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ur lesson is over. I’m satisfied with your work and I’ll give you following mark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odbye and thank you for your work!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олняют и называют свои трудности, ошибки, новые слова и знания, полученные на урок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днимают карточки (зеленая, желтая и красная) в зависимости от степени х удовлетворения от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ющиеся записывают домашнее задание в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ающиеся выбирают ёлочные украшения и пишут на них пожел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1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posOffset>333375</wp:posOffset>
            </wp:positionV>
            <wp:extent cx="3971925" cy="35433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8855</wp:posOffset>
                </wp:positionH>
                <wp:positionV relativeFrom="paragraph">
                  <wp:posOffset>7620</wp:posOffset>
                </wp:positionV>
                <wp:extent cx="2009775" cy="1304925"/>
                <wp:effectExtent l="7620" t="6985" r="6350" b="9525"/>
                <wp:wrapNone/>
                <wp:docPr id="9" name="Выноска со стрелкой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5000"/>
                        </a:xfrm>
                        <a:prstGeom prst="downArrowCallout">
                          <a:avLst>
                            <a:gd name="adj1" fmla="val 25001"/>
                            <a:gd name="adj2" fmla="val 24998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decor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X-mas tre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Выноска со стрелкой вниз 6" stroked="t" o:allowincell="f" style="position:absolute;margin-left:578.65pt;margin-top:0.6pt;width:158.2pt;height:102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decora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X-mas tre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7010</wp:posOffset>
                </wp:positionH>
                <wp:positionV relativeFrom="paragraph">
                  <wp:posOffset>86360</wp:posOffset>
                </wp:positionV>
                <wp:extent cx="1657350" cy="1028700"/>
                <wp:effectExtent l="6985" t="6350" r="6985" b="10160"/>
                <wp:wrapNone/>
                <wp:docPr id="10" name="Выноска со стрелкой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28880"/>
                        </a:xfrm>
                        <a:prstGeom prst="downArrowCallout">
                          <a:avLst>
                            <a:gd name="adj1" fmla="val 25001"/>
                            <a:gd name="adj2" fmla="val 24999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unbath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7" stroked="t" o:allowincell="f" style="position:absolute;margin-left:416.3pt;margin-top:6.8pt;width:130.45pt;height:8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unbath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5745</wp:posOffset>
                </wp:positionH>
                <wp:positionV relativeFrom="paragraph">
                  <wp:posOffset>83185</wp:posOffset>
                </wp:positionV>
                <wp:extent cx="1657350" cy="1419225"/>
                <wp:effectExtent l="6985" t="6985" r="6985" b="9525"/>
                <wp:wrapNone/>
                <wp:docPr id="11" name="Выноска со стрелкой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419120"/>
                        </a:xfrm>
                        <a:prstGeom prst="downArrowCallout">
                          <a:avLst>
                            <a:gd name="adj1" fmla="val 25005"/>
                            <a:gd name="adj2" fmla="val 25002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elebrate the holida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9" stroked="t" o:allowincell="f" style="position:absolute;margin-left:119.35pt;margin-top:6.55pt;width:130.45pt;height:111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elebrate the holiday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0490</wp:posOffset>
                </wp:positionH>
                <wp:positionV relativeFrom="paragraph">
                  <wp:posOffset>6985</wp:posOffset>
                </wp:positionV>
                <wp:extent cx="1657350" cy="1504950"/>
                <wp:effectExtent l="6350" t="6350" r="6985" b="10160"/>
                <wp:wrapNone/>
                <wp:docPr id="12" name="Выноска со стрелкой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504800"/>
                        </a:xfrm>
                        <a:prstGeom prst="downArrowCallout">
                          <a:avLst>
                            <a:gd name="adj1" fmla="val 25009"/>
                            <a:gd name="adj2" fmla="val 25001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lay footbal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3" stroked="t" o:allowincell="f" style="position:absolute;margin-left:308.7pt;margin-top:0.55pt;width:130.45pt;height:118.4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lay football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6185</wp:posOffset>
                </wp:positionH>
                <wp:positionV relativeFrom="paragraph">
                  <wp:posOffset>200025</wp:posOffset>
                </wp:positionV>
                <wp:extent cx="1657350" cy="1028700"/>
                <wp:effectExtent l="6350" t="6350" r="6985" b="10160"/>
                <wp:wrapNone/>
                <wp:docPr id="13" name="Выноска со стрелкой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28880"/>
                        </a:xfrm>
                        <a:prstGeom prst="downArrowCallout">
                          <a:avLst>
                            <a:gd name="adj1" fmla="val 25001"/>
                            <a:gd name="adj2" fmla="val 24999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ake phot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5" stroked="t" o:allowincell="f" style="position:absolute;margin-left:496.55pt;margin-top:15.75pt;width:130.45pt;height:8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ake photo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 xml:space="preserve">Приложение 2.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27990</wp:posOffset>
            </wp:positionH>
            <wp:positionV relativeFrom="margin">
              <wp:posOffset>502285</wp:posOffset>
            </wp:positionV>
            <wp:extent cx="4128135" cy="1974850"/>
            <wp:effectExtent l="0" t="0" r="0" b="0"/>
            <wp:wrapSquare wrapText="bothSides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7035</wp:posOffset>
                </wp:positionH>
                <wp:positionV relativeFrom="paragraph">
                  <wp:posOffset>16510</wp:posOffset>
                </wp:positionV>
                <wp:extent cx="1657350" cy="1028700"/>
                <wp:effectExtent l="6350" t="6350" r="6985" b="10160"/>
                <wp:wrapNone/>
                <wp:docPr id="15" name="Выноска со стрелкой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28880"/>
                        </a:xfrm>
                        <a:prstGeom prst="downArrowCallout">
                          <a:avLst>
                            <a:gd name="adj1" fmla="val 25001"/>
                            <a:gd name="adj2" fmla="val 24999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t present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8" stroked="t" o:allowincell="f" style="position:absolute;margin-left:132.05pt;margin-top:1.3pt;width:130.45pt;height:8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t present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000500</wp:posOffset>
                </wp:positionH>
                <wp:positionV relativeFrom="paragraph">
                  <wp:posOffset>219075</wp:posOffset>
                </wp:positionV>
                <wp:extent cx="1657350" cy="1028700"/>
                <wp:effectExtent l="6350" t="6350" r="6985" b="10160"/>
                <wp:wrapNone/>
                <wp:docPr id="16" name="Выноска со стрелкой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28880"/>
                        </a:xfrm>
                        <a:prstGeom prst="downArrowCallout">
                          <a:avLst>
                            <a:gd name="adj1" fmla="val 25001"/>
                            <a:gd name="adj2" fmla="val 24999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ing carol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0" stroked="t" o:allowincell="f" style="position:absolute;margin-left:315pt;margin-top:17.25pt;width:130.45pt;height:80.95pt;mso-wrap-style:square;v-text-anchor:middle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ing carol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8365</wp:posOffset>
                </wp:positionH>
                <wp:positionV relativeFrom="paragraph">
                  <wp:posOffset>234315</wp:posOffset>
                </wp:positionV>
                <wp:extent cx="2143125" cy="1381125"/>
                <wp:effectExtent l="6985" t="6985" r="6985" b="9525"/>
                <wp:wrapNone/>
                <wp:docPr id="17" name="Выноска со стрелкой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380960"/>
                        </a:xfrm>
                        <a:prstGeom prst="downArrowCallout">
                          <a:avLst>
                            <a:gd name="adj1" fmla="val 25005"/>
                            <a:gd name="adj2" fmla="val 25002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rrange the par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2" stroked="t" o:allowincell="f" style="position:absolute;margin-left:469.95pt;margin-top:18.45pt;width:168.7pt;height:108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rrange the party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386715</wp:posOffset>
                </wp:positionV>
                <wp:extent cx="2228850" cy="1409700"/>
                <wp:effectExtent l="6350" t="6350" r="6985" b="10160"/>
                <wp:wrapNone/>
                <wp:docPr id="18" name="Выноска со стрелкой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409760"/>
                        </a:xfrm>
                        <a:prstGeom prst="downArrowCallout">
                          <a:avLst>
                            <a:gd name="adj1" fmla="val 25005"/>
                            <a:gd name="adj2" fmla="val 24995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h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 special me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1" stroked="t" o:allowincell="f" style="position:absolute;margin-left:-36.7pt;margin-top:30.45pt;width:175.45pt;height:11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ha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 special meal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810</wp:posOffset>
                </wp:positionH>
                <wp:positionV relativeFrom="paragraph">
                  <wp:posOffset>186690</wp:posOffset>
                </wp:positionV>
                <wp:extent cx="2143125" cy="1028700"/>
                <wp:effectExtent l="6985" t="6350" r="6985" b="10160"/>
                <wp:wrapNone/>
                <wp:docPr id="19" name="Выноска со стрелкой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28880"/>
                        </a:xfrm>
                        <a:prstGeom prst="downArrowCallout">
                          <a:avLst>
                            <a:gd name="adj1" fmla="val 24997"/>
                            <a:gd name="adj2" fmla="val 24995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arn poem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5" stroked="t" o:allowincell="f" style="position:absolute;margin-left:230.3pt;margin-top:14.7pt;width:168.7pt;height:8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arn poem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1235</wp:posOffset>
                </wp:positionH>
                <wp:positionV relativeFrom="paragraph">
                  <wp:posOffset>262890</wp:posOffset>
                </wp:positionV>
                <wp:extent cx="2286000" cy="1028700"/>
                <wp:effectExtent l="6350" t="6350" r="6350" b="10160"/>
                <wp:wrapNone/>
                <wp:docPr id="20" name="Выноска со стрелкой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downArrowCallout">
                          <a:avLst>
                            <a:gd name="adj1" fmla="val 24998"/>
                            <a:gd name="adj2" fmla="val 24995"/>
                            <a:gd name="adj3" fmla="val 25000"/>
                            <a:gd name="adj4" fmla="val 6497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ranslate word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4" stroked="t" o:allowincell="f" style="position:absolute;margin-left:78.05pt;margin-top:20.7pt;width:179.95pt;height:80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ranslate word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3502" w:leader="none"/>
        </w:tabs>
        <w:spacing w:before="0" w:after="20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orient="landscape" w:w="16838" w:h="11906"/>
      <w:pgMar w:left="1274" w:right="357" w:gutter="0" w:header="0" w:top="754" w:footer="0" w:bottom="16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08:00Z</dcterms:created>
  <dc:creator>irond__666@mail.ru</dc:creator>
  <dc:description/>
  <cp:keywords/>
  <dc:language>en-US</dc:language>
  <cp:lastModifiedBy>irond__666@mail.ru</cp:lastModifiedBy>
  <cp:lastPrinted>2014-12-17T21:40:00Z</cp:lastPrinted>
  <dcterms:modified xsi:type="dcterms:W3CDTF">2015-01-11T11:02:00Z</dcterms:modified>
  <cp:revision>11</cp:revision>
  <dc:subject/>
  <dc:title/>
</cp:coreProperties>
</file>