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 Здоровый образ жизни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sz w:val="28"/>
          <w:szCs w:val="28"/>
        </w:rPr>
        <w:t>1. Что такое здоровый образ жизни?  (Вы можете выбрать несколько ответов)</w:t>
      </w:r>
      <w:r>
        <w:rPr/>
        <w:t xml:space="preserve">   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77" w:hRule="atLeast"/>
        </w:trPr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спортом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вредных привычек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со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пит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эмоци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жима дн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заболеваний, закалив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ривание в меру сигарет в де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журналов и газет о здоровом образе жизн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ценная духовная жиз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В допозд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Как Вы думаете, для чего нужно вести здоровый образ жизни? (Вы можете выбрать несколько ответов)</w:t>
      </w:r>
      <w:r>
        <w:rPr>
          <w:b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936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3"/>
      </w:tblGrid>
      <w:tr>
        <w:trPr>
          <w:trHeight w:val="256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хорошее здоровье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ть современным культурным человеком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ешне привлекательным, иметь хорошую фигуру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физически сильным, уметь постоять для себ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успешным в жизни, добиваться успеха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с любимым человеком, создать счастливую семью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Что Вы делаете для укрепления здоровья своего ребёнка? (Вы можете выбрать несколько ответов)</w:t>
      </w:r>
      <w:r>
        <w:rPr>
          <w:b/>
          <w:sz w:val="28"/>
          <w:szCs w:val="28"/>
        </w:rPr>
        <w:t>  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>
          <w:trHeight w:val="295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сь больше бывать на свежем воздухе, на природ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юсь с вредными привычк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 в  спортивную секцию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сь, чтобы ребёнок выспался, не переутомлялс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ю зарядку, гимнастик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у за соблюдением режима и рациона пита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сь не злоупотреблять работой на компьютере, телевизоро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 режим дн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  на занятия фитнесом, шейпингом, танц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 в бассейн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сь закаливание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осещаю врачей, выполняю их рекоменд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рать один вариант ответ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итаете ли Вы правильным и здоровым режим и рацион питания Вашего ребёнка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тракает ли сын (дочь) дома перед школой?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все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пол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рать один вариант ответ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40"/>
        <w:gridCol w:w="2798"/>
        <w:gridCol w:w="2240"/>
      </w:tblGrid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ется ли Ваш ребёнок в школьной столовой?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ите, пожалуйста, качество питания в школьной столовой: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ется в школьной столово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ет буфетную продукц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 не пит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180"/>
        <w:rPr/>
      </w:pPr>
      <w:r>
        <w:rPr>
          <w:rStyle w:val="StrongEmphasis"/>
          <w:sz w:val="28"/>
          <w:szCs w:val="28"/>
        </w:rPr>
        <w:t>6. Оцените условия пребывания ребёнка в школе (Выбрать один вариант ответа по каждому критерию).</w:t>
      </w:r>
    </w:p>
    <w:tbl>
      <w:tblPr>
        <w:tblW w:w="8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620"/>
        <w:gridCol w:w="1654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ия пребывания в школ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полне приемлемо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уждается в улучшении</w:t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классах и рекреация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и порядок в классах и рекреация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учащихся, сохранность их имуще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ришкольного участк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атмосфера в школе в цело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сопровождение учебного процесса, помощь психоло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сть температурного режима в классах (в зависимости от сезона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 уюта и комфорта (дизайн помещений, озеленение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и оборудование класс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и оборудование туалет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качество питьевой в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шума, суеты и толкотни на перемена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7. По каким причинам подростки начинают пить, курить?     (Вы можете выбрать несколько ответов)</w:t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2777"/>
      </w:tblGrid>
      <w:tr>
        <w:trPr/>
        <w:tc>
          <w:tcPr>
            <w:tcW w:w="5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пытство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е авторитетным людям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быть взрослым и «крутым»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гчение общения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быть принятым в компанию сверстников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нятии напряжения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2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2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ind w:firstLine="72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ind w:firstLine="72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9:01:00Z</dcterms:created>
  <dc:creator>Admin</dc:creator>
  <dc:description/>
  <cp:keywords/>
  <dc:language>en-US</dc:language>
  <cp:lastModifiedBy>Admin</cp:lastModifiedBy>
  <dcterms:modified xsi:type="dcterms:W3CDTF">2015-01-11T09:04:00Z</dcterms:modified>
  <cp:revision>3</cp:revision>
  <dc:subject/>
  <dc:title/>
</cp:coreProperties>
</file>