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ГИА  2012 год  ПРОТОТИПЫ задания </w:t>
      </w:r>
      <w:r>
        <w:rPr>
          <w:rFonts w:cs="Arial" w:ascii="Arial" w:hAnsi="Arial"/>
          <w:b/>
          <w:sz w:val="32"/>
          <w:szCs w:val="32"/>
          <w:u w:val="single"/>
        </w:rPr>
        <w:t>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ьчик прошел от дома по направлению на восток 800 м. Затем повернул на север и прошел 600 м. На каком расстоянии (в метрах) от дома оказался мальчи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очка прошла от дома по направлению на запад 500 м. Затем повернула на север и прошла 300 м. После этого она повернула на восток и прошла еще 100 м. На каком расстоянии (в метрах) от дома оказалась девоч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ьчик и девочка, расставшись на перекрестке, пошли по взаимно перпендикулярным дорогам, мальчик со скоростью 4 км/ч, девочка – 3 км/ч. Какое расстояние (в километров) будет между ними через 30 мин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парохода вышли из порта, следуя один на север, другой на запад. Скорости их равны соответственно 15 км/ч и 20 км/ч. Какое расстояние (в километрах) будет между ними через 2 час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ние 4 (№ 13275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60 м одна от другой растут две сосны. Высота одной 31 м, а другой – 6 м. Найдите расстояние (в метрах) между их верхуш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есо имеет 18 спиц. Найдите величину угла (в градусах), который образуют две соседние сп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лько спиц в колесе, если угол между соседними спицами равен  18 градус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угол (в градусах) образуют минутная и часовая стрелки часов в 5 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5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угол (в градусах) описывает минутная стрелка за 10 м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6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угол (в градусах) описывает часовая стрелка за 20 м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6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какой угол (в градусах) поворачивается минутная стрелка пока часовая проходит 2 градуса 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6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 ростом 1,7 м стоит на расстоянии 8 шагов от столба, на котором висит фонарь. Тень человека равна четырем шагам. На какой высоте (в метрах) расположен фона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6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 ростом 1,8 м стоит на расстоянии 12 м от столба, на котором висит фонарь на высоте 5,4 м. Найдите длину тени человека в мет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 (№ 13276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 прямоугольного земельного участка равна 9 га, ширина участка равна 150 м. Найдите длину этого участка в мет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дание 4 (№ 132767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дите периметр прямоугольного участка земли, площадь которого равна 800 м2 и одна сторона в 2 раза больше другой. Ответ дайте в мет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31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4T08:31:00Z</dcterms:modified>
  <cp:revision>5</cp:revision>
  <dc:subject/>
  <dc:title>Задание 4 (№ 132751)</dc:title>
</cp:coreProperties>
</file>