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гимн школе №18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 на мотив вальса)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>
          <w:sz w:val="28"/>
          <w:szCs w:val="28"/>
        </w:rPr>
        <w:t>Школа 18- ты нам дорога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сти беспечной здесь бегут года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жизнь здесь начинаем первые шаги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ли в чем не правы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 нас извини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уг друзей надёжных здесь мы обрели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здников веселых много провели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ужатся, танцуя четверть школьных лет 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вальсе убегая в 21 век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ли как родные нам учителя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шу нам открыли в школьные года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меной обновляется вечно детвора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>
          <w:sz w:val="28"/>
          <w:szCs w:val="28"/>
        </w:rPr>
        <w:t>Долго не исчезнет школьная тро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32:00Z</dcterms:created>
  <dc:creator>Пользователь</dc:creator>
  <dc:description/>
  <cp:keywords/>
  <dc:language>en-US</dc:language>
  <cp:lastModifiedBy>Пользователь</cp:lastModifiedBy>
  <dcterms:modified xsi:type="dcterms:W3CDTF">2011-09-16T17:45:00Z</dcterms:modified>
  <cp:revision>1</cp:revision>
  <dc:subject/>
  <dc:title>Примерный гимн школе №18</dc:title>
</cp:coreProperties>
</file>