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КОУ «Солнечн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ейский район Алтай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40"/>
          <w:szCs w:val="40"/>
          <w:lang w:eastAsia="ru-RU"/>
        </w:rPr>
      </w:pPr>
      <w:r>
        <w:rPr>
          <w:rFonts w:cs="Arial Black" w:ascii="Arial Black" w:hAnsi="Arial Black"/>
          <w:sz w:val="40"/>
          <w:szCs w:val="40"/>
          <w:lang w:eastAsia="ru-RU"/>
        </w:rPr>
        <w:t>ИССЛЕДОВАТЕЛЬСКИЙ ПРОЕКТ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40"/>
          <w:szCs w:val="40"/>
          <w:lang w:eastAsia="ru-RU"/>
        </w:rPr>
      </w:pPr>
      <w:r>
        <w:rPr>
          <w:rFonts w:cs="Arial Black" w:ascii="Arial Black" w:hAnsi="Arial Black"/>
          <w:sz w:val="40"/>
          <w:szCs w:val="40"/>
          <w:lang w:eastAsia="ru-RU"/>
        </w:rPr>
        <w:t>«НАЛОГИ В НАШЕЙ ЖИЗНИ»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40"/>
          <w:szCs w:val="40"/>
          <w:lang w:eastAsia="ru-RU"/>
        </w:rPr>
      </w:pPr>
      <w:r>
        <w:rPr>
          <w:rFonts w:cs="Arial Black" w:ascii="Arial Black" w:hAnsi="Arial Black"/>
          <w:sz w:val="40"/>
          <w:szCs w:val="40"/>
          <w:lang w:eastAsia="ru-RU"/>
        </w:rPr>
        <w:t>НОМИНАЦИЯ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40"/>
          <w:szCs w:val="40"/>
          <w:lang w:eastAsia="ru-RU"/>
        </w:rPr>
      </w:pPr>
      <w:r>
        <w:rPr>
          <w:rFonts w:cs="Arial Black" w:ascii="Arial Black" w:hAnsi="Arial Black"/>
          <w:sz w:val="40"/>
          <w:szCs w:val="40"/>
          <w:lang w:eastAsia="ru-RU"/>
        </w:rPr>
        <w:t>«ХОЧУ ОТКРЫТЬ СВОЙ БИЗНЕС»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40"/>
          <w:szCs w:val="40"/>
          <w:lang w:eastAsia="ru-RU"/>
        </w:rPr>
      </w:pPr>
      <w:r>
        <w:rPr>
          <w:rFonts w:cs="Arial Black" w:ascii="Arial Black" w:hAnsi="Arial Black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ила ученица 10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юнина Элеон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итель: Ключникова   Валент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кто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.Солнечн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ЛОГИ ДЛЯ ТОГО, КТО ИХ ВЫПЛАЧИВАЕТ,                                                                                                                               ПРИЗНАК НЕ РАБСТВА, А СВОБОДЫ    (А. СМИ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не 16 лет и хотелось бы уже задуматься о будущем. Бизнесом занимаются  многие. Почему  и мне не  начать бы это дело.  Но, что мне нужно знать 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какие могут возникнуть при этом проблемы. 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Я  решила стать предпринимателем. Достаточно ли только решения?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sz w:val="28"/>
          <w:szCs w:val="28"/>
        </w:rPr>
        <w:t>Любой более или менее опытный человек  ответит что нет - этого мало. И большинство скажет: нужен изначальный капитал, материальная база, помещение и оборудование. Вместе с тем все это является не только недостаточным, но и не самым главным. Нужно найти в себе задатки предприимчивости, ростки предпринимательства и целенаправленно, не жалея времени и сил, развивать их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 чего начать?</w:t>
      </w:r>
    </w:p>
    <w:p>
      <w:pPr>
        <w:pStyle w:val="Style14"/>
        <w:spacing w:before="0" w:after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ебе я ставлю  ряд вопросов принципиального характер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ой цели я хочу добиться в бизнесе?</w:t>
        <w:br/>
        <w:t>- В чём заключаются преимущества моего дела перед другими?</w:t>
        <w:br/>
        <w:t>- Какие задачи мне по силам?</w:t>
        <w:br/>
        <w:t>- Какого размера предприятие я хочу создать?</w:t>
        <w:br/>
        <w:t>- Какие потребности рынка я хочу удовлетворить?</w:t>
        <w:br/>
        <w:t>- Кто будет моими клиентами?</w:t>
        <w:br/>
        <w:t>- Кто мои конкуренты, и чем моё дело (продукция, услуги) будет отличаться от их дела?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еня  не пугают эти сложности, и я  должна сделать следующие шаги по осуществлению своей иде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ш поселок находится  рядом с городом! В поселке много детей дошкольного возраста. Сельских детей в городские детские сады не принимают. Из-за этого возникла идея, можно ли открыть частный детский сад в поселке? Что потребуется для этого, как это реализов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льшинство людей, планирующих начать свое дело, часто задумываются о том,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что нужно знать начинающему предпринимателю</w:t>
      </w:r>
      <w:r>
        <w:rPr>
          <w:rFonts w:cs="Times New Roman" w:ascii="Times New Roman" w:hAnsi="Times New Roman"/>
          <w:sz w:val="28"/>
          <w:szCs w:val="28"/>
        </w:rPr>
        <w:t xml:space="preserve"> прежде, чем начать свой бизнес. Постараюсь разобраться в некоторых тонкостях, знание которых сможет помочь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начинающему предпринимател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бежать ошибок. Однако не стоит обнадеживаться, что эти знания </w:t>
      </w:r>
      <w:r>
        <w:rPr>
          <w:rFonts w:cs="Times New Roman" w:ascii="Times New Roman" w:hAnsi="Times New Roman"/>
          <w:sz w:val="28"/>
          <w:szCs w:val="28"/>
        </w:rPr>
        <w:t>смогут оградить от ошибок в будущем, когда бизнес начнет работать. Гарантий никто не сможет дать, промахи, скорее всего будут, ведь каждый бизнес — это уникальное событие, со своими тонкостями и нюансами. Не стоит бояться ошибок, ведь не ошибается лишь тот, кто ничего не делает. А вот основные знания, которые помогут избежать самых распространенных ошибок, стоит получить, прежде, чем отправиться в предприниматель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ного читала о налогах в интернете, книгах, учащиеся нашей школы ежегодно встречаются с представителями Налоговой Службы, где можно задать интересующие вопросы о налогах и налогообложению и получить квалифицированный ответ. Мне понравилось  высказывание С. Джонсона : «Налоги - это деньги, взимаемые властью с части общества в интересах цело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Я согласна с высказыванием автора, так как налоги регулируют экономику страны, расходуются в  интересах всего общества. Налоги – это необходимая плата общества для обеспечения их благ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ло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бязательные платежи, взимаемые государством с юридических и физических лиц на основе специального налогового законода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логи - одна из основных статей поступления средств в государственный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распределяются на выплаты населению и финансирование образования, культуры и других за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логи - это действительно важная составляющая экономики в интересах общества. Все  общество выигрывает вследствие поступающих налогов, они идут  на улучшение качества жизни людей. Главное, чтобы общество это осознал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еобходимо для открытия бизнеса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 Выбрать организационно-правовую форму будущего пред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организационно-правовой формой (ОПФ) понимается способ закрепления и использования имущества хозяйствующим субъектом и вытекающие из этого его правовое положение и цели предпринимательской деятельности. </w:t>
      </w:r>
      <w:r>
        <w:rPr>
          <w:rFonts w:cs="Times New Roman" w:ascii="Times New Roman" w:hAnsi="Times New Roman"/>
          <w:iCs/>
          <w:sz w:val="28"/>
          <w:szCs w:val="28"/>
        </w:rPr>
        <w:t>Наиболее распространенными формами для осуществления предпринимательской деятельности субъектами малого бизнеса являются следующие организационно – правовые формы: Общество с ограниченной ответственностью; регистрация физического лица в качестве Индивидуального предпринимателя и крестьянские (фермерские) хозяйств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 Встать на учет в Пенсионный фонд РФ (в течение 30 дней с момента регистрации)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- Встать на учет в Фонд социального страхования РФ (в течение 10 дней с момента </w:t>
      </w:r>
      <w:r>
        <w:rPr>
          <w:sz w:val="28"/>
          <w:szCs w:val="28"/>
        </w:rPr>
        <w:t>регистрации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Получить коды по общероссийским классификаторам видов экономической деятельности в Федеральной службе государственной статистики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- Узнать о своей ответственности и правах,  </w:t>
      </w:r>
      <w:r>
        <w:rPr>
          <w:sz w:val="28"/>
          <w:szCs w:val="28"/>
        </w:rPr>
        <w:t>а также органах, осуществляющих контроль за соблюдением соответствующих законов, предпринимате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едующий этап для подготовки к открытию – это поиск поме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ле того, как подготовили помещение, время подходит к получению лицензии. Чтобы её получить, следует руководствоваться законам «Об образовании» и положением о выдаче лицензии работникам образовательной структуры. </w:t>
      </w:r>
    </w:p>
    <w:p>
      <w:pPr>
        <w:pStyle w:val="Style14"/>
        <w:shd w:fill="FFFFFF" w:val="clear"/>
        <w:spacing w:before="0" w:after="0"/>
        <w:ind w:left="120" w:right="22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лучение лицензии длительный процесс. За это время нужно найти хороших специалистов,  для родителей очень важно, кто будет работать с их детьми.              Родители всегда хотят доверять своих деток грамотным и квалифицированным педагогам. Будут надеяться на то, что ребенок находится в безопасности.</w:t>
      </w:r>
    </w:p>
    <w:p>
      <w:pPr>
        <w:pStyle w:val="Style14"/>
        <w:shd w:fill="FFFFFF" w:val="clear"/>
        <w:spacing w:before="0" w:after="0"/>
        <w:ind w:left="120" w:righ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120" w:righ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120" w:righ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120" w:righ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120" w:righ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– предприниматель! Мои первые шаги!</w:t>
      </w:r>
    </w:p>
    <w:p>
      <w:pPr>
        <w:pStyle w:val="Style14"/>
        <w:shd w:fill="FFFFFF" w:val="clear"/>
        <w:spacing w:before="0" w:after="0"/>
        <w:ind w:left="120"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right="225" w:hanging="0"/>
        <w:jc w:val="both"/>
        <w:rPr/>
      </w:pPr>
      <w:r>
        <w:rPr>
          <w:sz w:val="28"/>
          <w:szCs w:val="28"/>
        </w:rPr>
        <w:t>Я уже  выбрала вид деятельности в классификаторе ОКВЭД, раздел «Образование» код 80.10.1 Дошкольное образование (предшествующее начальному общему образованию).</w:t>
      </w:r>
    </w:p>
    <w:p>
      <w:pPr>
        <w:pStyle w:val="Style14"/>
        <w:shd w:fill="FFFFFF" w:val="clear"/>
        <w:spacing w:before="0" w:after="0"/>
        <w:ind w:left="120" w:right="225" w:hanging="0"/>
        <w:jc w:val="both"/>
        <w:rPr>
          <w:b/>
          <w:b/>
          <w:i/>
          <w:i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.  </w:t>
      </w:r>
      <w:r>
        <w:rPr>
          <w:b/>
          <w:i/>
          <w:color w:val="000000"/>
          <w:sz w:val="32"/>
          <w:szCs w:val="32"/>
        </w:rPr>
        <w:t>Чтобы начать предпринимательскую деятельность на закон</w:t>
        <w:softHyphen/>
        <w:t>ных основаниях, нужно пройти процедуру государственной регистрации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480" w:right="225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полняю заявление.</w:t>
      </w:r>
    </w:p>
    <w:p>
      <w:pPr>
        <w:pStyle w:val="Style14"/>
        <w:shd w:fill="FFFFFF" w:val="clear"/>
        <w:spacing w:before="0" w:after="0"/>
        <w:ind w:left="120" w:right="22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орму заявления о государственной регистрации физиче</w:t>
        <w:softHyphen/>
        <w:t xml:space="preserve">ского лица в качестве индивидуального предпринимателя № Р21001 можно заполнить на бумаге или в электронном виде, воспользовавшись специальной программой. 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480" w:right="22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ую пакет документов.</w:t>
      </w:r>
    </w:p>
    <w:p>
      <w:pPr>
        <w:pStyle w:val="Style14"/>
        <w:shd w:fill="FFFFFF" w:val="clear"/>
        <w:spacing w:before="0" w:after="0"/>
        <w:ind w:left="120" w:right="22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ак как я буду открывать свое дело уже совершеннолетней девушкой, мне нужно предъявить  заявление о государственной регистрации, копию российского паспорта, квитанцию об уплате госпошлины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480" w:right="225" w:hanging="360"/>
        <w:jc w:val="both"/>
        <w:rPr/>
      </w:pPr>
      <w:r>
        <w:rPr>
          <w:sz w:val="28"/>
          <w:szCs w:val="28"/>
        </w:rPr>
        <w:t>Нужно сдать в налоговую инспекцию по месту жительства документы. Я их могу отнести лично или передать с кем-то, отправить по почте или отправить в электронном виде. ( что мне больше всего нравится)</w:t>
      </w:r>
    </w:p>
    <w:p>
      <w:pPr>
        <w:pStyle w:val="Pa21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После регистрации открою счет в банке ,но если банк разрешит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для прове</w:t>
        <w:softHyphen/>
        <w:t xml:space="preserve">дения электронных расчетов корпоративное электронное средство платежа (КЭСП), то воспользуюсь этим, сообщу в налоговую инспекцию в течении 7 дней  и займусь изготовлением печати. </w:t>
      </w:r>
    </w:p>
    <w:p>
      <w:pPr>
        <w:pStyle w:val="Style14"/>
        <w:shd w:fill="FFFFFF" w:val="clear"/>
        <w:spacing w:before="0" w:after="0"/>
        <w:ind w:left="120" w:right="225" w:hanging="0"/>
        <w:jc w:val="both"/>
        <w:rPr/>
      </w:pPr>
      <w:r>
        <w:rPr>
          <w:sz w:val="32"/>
          <w:szCs w:val="32"/>
          <w:shd w:fill="FFFFFF" w:val="clear"/>
          <w:lang w:val="en-US"/>
        </w:rPr>
        <w:t>II</w:t>
      </w:r>
      <w:r>
        <w:rPr>
          <w:sz w:val="32"/>
          <w:szCs w:val="32"/>
          <w:shd w:fill="FFFFFF" w:val="clear"/>
        </w:rPr>
        <w:t xml:space="preserve"> </w:t>
      </w:r>
      <w:r>
        <w:rPr>
          <w:b/>
          <w:i/>
          <w:sz w:val="32"/>
          <w:szCs w:val="32"/>
          <w:shd w:fill="FFFFFF" w:val="clear"/>
        </w:rPr>
        <w:t>Как платить налоги? Выбор режима налогооблажения</w:t>
      </w:r>
    </w:p>
    <w:p>
      <w:pPr>
        <w:pStyle w:val="Pa17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регистрации в качестве индивидуального предпри</w:t>
        <w:softHyphen/>
        <w:t xml:space="preserve">нимателя я продолжаю платить налоги, которые до этого уплачивала как физическое лицо. 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Налоги на доходы (НДФЛ)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Транспортный налог(у меня есть машина)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Земельный налог ( владелец участка земли)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Налог на имущество (квартира, гараж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у меня  появляется обязанность уплатить на</w:t>
        <w:softHyphen/>
        <w:t>лог с доходов от предпринимательской деятельности. Вид и размер налогов, а также порядок их уплаты и представ</w:t>
        <w:softHyphen/>
        <w:t>ления отчетности определяются тем налоговым режимом (системой налогообложения), который я выб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ществует 5 вариантов уплаты налог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налоговый реж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налоговые режи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ная  система налогообложения (УС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ная система налогообложения на основе пат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 (ЕСХ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налог на вмененный доход (ЕНВ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Какой выбрать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Для определения оптимальной  системы необходимо знать тонкости каждого налогового режима. Я выбрала упрощенную систему налогооб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прощенная система налогообложения УСН – один из са</w:t>
        <w:softHyphen/>
        <w:t>мых распространенных режимов налогообложения малого бизнеса. Но применять его можно только при соблюдении</w:t>
      </w:r>
      <w:r>
        <w:rPr>
          <w:rFonts w:cs="Times New Roman" w:ascii="Times New Roman" w:hAnsi="Times New Roman"/>
          <w:sz w:val="28"/>
          <w:szCs w:val="28"/>
        </w:rPr>
        <w:t xml:space="preserve"> определенных критерие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ровень дохода. Переход без ограничений. Применение – не боле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 млн. руб. за год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редняя численность работников. Не более 100 человек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статочная стоимость основных средств. Не более 100 млн. руб.</w:t>
        <w:br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 при применении УСН я выйду  за рам</w:t>
        <w:softHyphen/>
        <w:t>ки критериев, то  в течение 15 календарных дней по окончании отчетного (налогового) периода должна сообщить в свою налоговую инспекцию о переходе на общую систему налогообложения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 работе по УСН все предприниматели так же освобождаются от уплаты налога на доходы физических лиц (НДФЛ), от НДС, от уплаты налога на имущество, используемого в работе. Но налог все-таки существует, и предприниматель может выбрать его форму. Название «упрощенная система налогообложения» уже говорит о том, что работать по этому налогу проще, учет и отчетность так же намного проще. Поэтому многие «упрощенцы» сами ведут учет, нанимают бухгалтера для составления отчетности 1 раз в кварта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с дох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ле того, как открывший ИП предприниматель решил работать по упрощенной системе налогообложения, он должен выбрать – по какой именно. Их всего две и на самом деле выбор делать очень просто. Первый вид выплат налогов – с доходов. В налоговую придется предоставлять все сведения о полученных предпринимателем доходах, и с этого общего вала платится 6%. Ваши расходы в этом случае инспекцию никак не заинтересуют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торой вариант работы по УСН подойдет тем, у кого большие расходы и они приближаются к доходам. Эта система называется «доходы минус расходы». Так что выбирать надо  тщательно свой вариант, и сообщить о нем  должны в момент открытия ИП, заявление на упрощенку  подаете вместе с документами на открытие вашего предприятия.  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аждому предпринимателю надо знать не только, какие налоги платит индивидуальный предприниматель, но и когда он должен это делать, потому что просрочка платежей вызывает такие же неприятности, как и уклонение от уплаты налогов. По упрощенной системе налогообложения порядок выплат такой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 раз в месяц после начисления заработной платы сотрудникам ИП уплачиваются все налоги, связанные с зарплатой. Налоги по УСН оплачиваются 1 раз в квартал. В это время перечисляются авансовые платежи, а в конце года делается итоговый расчет и переводится последний платеж, закрывающий оплату налогов в уходящем году. До 31 декабря надо оплатить фиксированный взнос, если таковой у вас имеет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ак же у тех предпринимателей, которые работают по УСН, есть возможность уменьшить налогооблагаемую базу на ту сумму, которую они уплатили в виде взносов в пенсионный фонд, в фонд обязательного медицинского страхования. Единственное ограничение в этом процессе – уменьшаемая сумма не должна превышать 50% от общей суммы налог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оговую нагрузку можно рассчитать еще до начала ведения бизнеса, вся информация находится в открытых источниках и доступна для изучения. Поэтому, нельзя говорить, что непомерно высокие налоги неожиданно подкашивают бизнес. Именно расходы на уплату налогов являются самыми стабильными и предсказуемыми в бизнесе, что позволяет включать их в свой бизнес-план еще на стадии подготов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ействующего же бизнеса требуется, прежде всего, регулярно отслеживать изменения в законодательстве, а также своевременно производить все необходимые платежи в бюджет, сдавать установленные формы отчетности. И тогда никаких проблем по уплате налогов у предпринимателя возникнуть не должно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 индивидуального предпринимателя как налогоплательщи</w:t>
        <w:softHyphen/>
        <w:t>ка есть права и обязанности.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а:</w:t>
      </w:r>
    </w:p>
    <w:p>
      <w:pPr>
        <w:pStyle w:val="Style14"/>
        <w:spacing w:before="0" w:after="0"/>
        <w:jc w:val="both"/>
        <w:rPr/>
      </w:pPr>
      <w:r>
        <w:rPr>
          <w:rStyle w:val="A16"/>
          <w:rFonts w:cs="Times New Roman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олучать в налоговой инспекции бесплатную информацию о налогах и сборах.</w:t>
      </w:r>
    </w:p>
    <w:p>
      <w:pPr>
        <w:pStyle w:val="Style14"/>
        <w:spacing w:before="0" w:after="0"/>
        <w:jc w:val="both"/>
        <w:rPr/>
      </w:pPr>
      <w:r>
        <w:rPr>
          <w:rStyle w:val="A16"/>
          <w:rFonts w:cs="Times New Roman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олучать формы налоговых деклараций и разъяснения о порядке их заполнения.</w:t>
      </w:r>
    </w:p>
    <w:p>
      <w:pPr>
        <w:pStyle w:val="Style14"/>
        <w:spacing w:before="0" w:after="0"/>
        <w:jc w:val="both"/>
        <w:rPr/>
      </w:pPr>
      <w:r>
        <w:rPr>
          <w:rStyle w:val="A16"/>
          <w:rFonts w:cs="Times New Roman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Использовать налоговые льготы, если они предусмотрены законодательством о налогах и сборах.</w:t>
      </w:r>
    </w:p>
    <w:p>
      <w:pPr>
        <w:pStyle w:val="Pa31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Проводить зачет или возврат сумм излишне уплаченных либо излишне взысканных налогов, пеней, штрафов. </w:t>
      </w:r>
    </w:p>
    <w:p>
      <w:pPr>
        <w:pStyle w:val="Pa31"/>
        <w:spacing w:lineRule="auto" w:line="240"/>
        <w:jc w:val="both"/>
        <w:rPr/>
      </w:pPr>
      <w:r>
        <w:rPr>
          <w:rStyle w:val="A16"/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ть пояснения по исчислению и уплате налогов, а также по актам проведенных налоговых проверок. </w:t>
      </w:r>
    </w:p>
    <w:p>
      <w:pPr>
        <w:pStyle w:val="Pa31"/>
        <w:spacing w:lineRule="auto" w:line="240"/>
        <w:jc w:val="both"/>
        <w:rPr/>
      </w:pPr>
      <w:r>
        <w:rPr>
          <w:rStyle w:val="A16"/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ть от должностных лиц налоговых органов соблюдения законодательства о налогах и сборах. </w:t>
      </w:r>
    </w:p>
    <w:p>
      <w:pPr>
        <w:pStyle w:val="Pa31"/>
        <w:spacing w:lineRule="auto" w:line="240"/>
        <w:jc w:val="both"/>
        <w:rPr/>
      </w:pPr>
      <w:r>
        <w:rPr>
          <w:rStyle w:val="A16"/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выполнять неправомерные акты и требования налоговых органов. </w:t>
      </w:r>
    </w:p>
    <w:p>
      <w:pPr>
        <w:pStyle w:val="Pa31"/>
        <w:spacing w:lineRule="auto" w:line="240"/>
        <w:jc w:val="both"/>
        <w:rPr/>
      </w:pPr>
      <w:r>
        <w:rPr>
          <w:rStyle w:val="A16"/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жаловать в установленном порядке акты налоговых органов и действия (бездействие) их должностных лиц. </w:t>
      </w:r>
    </w:p>
    <w:p>
      <w:pPr>
        <w:pStyle w:val="Pa31"/>
        <w:spacing w:lineRule="auto" w:line="240"/>
        <w:jc w:val="both"/>
        <w:rPr/>
      </w:pPr>
      <w:r>
        <w:rPr>
          <w:rStyle w:val="A16"/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блюдение и сохранение налоговой тайны.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rStyle w:val="A16"/>
          <w:rFonts w:cs="Times New Roman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При получении доходов, не связанных с предпринима</w:t>
        <w:softHyphen/>
        <w:t>тельской деятельностью и облагаемых по ставке 13%, получать налоговые вычеты: стандартные, социальные, имущественные и профессиональные.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язанности:</w:t>
      </w:r>
    </w:p>
    <w:p>
      <w:pPr>
        <w:pStyle w:val="Pa20"/>
        <w:spacing w:lineRule="auto" w:line="240"/>
        <w:jc w:val="both"/>
        <w:rPr/>
      </w:pPr>
      <w:r>
        <w:rPr>
          <w:rStyle w:val="A16"/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чивать законно установленные налоги и сборы. </w:t>
      </w:r>
    </w:p>
    <w:p>
      <w:pPr>
        <w:pStyle w:val="Pa20"/>
        <w:spacing w:lineRule="auto" w:line="240"/>
        <w:jc w:val="both"/>
        <w:rPr/>
      </w:pPr>
      <w:r>
        <w:rPr>
          <w:rStyle w:val="A16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ать на учет в соответствующей налоговой инспекции. </w:t>
      </w:r>
    </w:p>
    <w:p>
      <w:pPr>
        <w:pStyle w:val="Pa20"/>
        <w:spacing w:lineRule="auto" w:line="240"/>
        <w:jc w:val="both"/>
        <w:rPr/>
      </w:pPr>
      <w:r>
        <w:rPr>
          <w:rStyle w:val="A16"/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ти в установленном порядке учет доходов и расходов. </w:t>
      </w:r>
    </w:p>
    <w:p>
      <w:pPr>
        <w:pStyle w:val="Pa20"/>
        <w:spacing w:lineRule="auto" w:line="240"/>
        <w:jc w:val="both"/>
        <w:rPr/>
      </w:pPr>
      <w:r>
        <w:rPr>
          <w:rStyle w:val="A16"/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ть налоговые декларации. </w:t>
      </w:r>
    </w:p>
    <w:p>
      <w:pPr>
        <w:pStyle w:val="Pa20"/>
        <w:spacing w:lineRule="auto" w:line="240"/>
        <w:jc w:val="both"/>
        <w:rPr/>
      </w:pPr>
      <w:r>
        <w:rPr>
          <w:rStyle w:val="A16"/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ять контрольно-кассовую технику (или бланки строгой отчетности). </w:t>
      </w:r>
    </w:p>
    <w:p>
      <w:pPr>
        <w:pStyle w:val="Pa20"/>
        <w:spacing w:lineRule="auto" w:line="240"/>
        <w:jc w:val="both"/>
        <w:rPr/>
      </w:pPr>
      <w:r>
        <w:rPr>
          <w:rStyle w:val="A16"/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ть по запросу своей налоговой инспекции Книгу учета доходов и расходов и хозяйственных операций. </w:t>
      </w:r>
    </w:p>
    <w:p>
      <w:pPr>
        <w:pStyle w:val="Pa20"/>
        <w:spacing w:lineRule="auto" w:line="240"/>
        <w:jc w:val="both"/>
        <w:rPr/>
      </w:pPr>
      <w:r>
        <w:rPr>
          <w:rStyle w:val="A16"/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бщать в налоговую инспекцию об открытии и закрытии банковских счетов в течение 7 рабочих дней. </w:t>
      </w:r>
    </w:p>
    <w:p>
      <w:pPr>
        <w:pStyle w:val="Pa20"/>
        <w:spacing w:lineRule="auto" w:line="240"/>
        <w:jc w:val="both"/>
        <w:rPr/>
      </w:pPr>
      <w:r>
        <w:rPr>
          <w:rStyle w:val="A16"/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бщать в налоговую инспекцию о возникновении или прекращении права использовать корпоративные электронные средства платежа для переводов электронных денежных средств в срок до 7 рабочих дней. </w:t>
      </w:r>
    </w:p>
    <w:p>
      <w:pPr>
        <w:pStyle w:val="Pa20"/>
        <w:spacing w:lineRule="auto" w:line="240"/>
        <w:jc w:val="both"/>
        <w:rPr/>
      </w:pPr>
      <w:r>
        <w:rPr>
          <w:rStyle w:val="A16"/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бщать по утвержденной форме в налоговую инспекцию обо всех случаях участия в российских и иностранных организациях в течение 1 календарного месяца.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rStyle w:val="A16"/>
          <w:rFonts w:cs="Times New Roman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Не менее 4 лет обеспечивать сохранность бухгалтерской и налоговой отчетности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ействующего же бизнеса требуется, прежде всего, регулярно отслеживать изменения в законодательстве, а также своевременно производить все необходимые платежи в бюджет, сдавать установленные формы отчетности. И тогда никаких проблем по уплате налогов у предпринимателя возникнуть не должно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бор налогового режима во многом зависит от вида деятельности, наличия наёмных работников, оборотов, запросов клиентов (могут не согласиться работать с предприятием на УСН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меня самой оптимальной оказалась упрощенная схема налогообложения с уплатой 6% с доходов. Мне еще много предстоит разобрать вопросов, связанных с моей темой исследования. Но я</w:t>
      </w:r>
      <w:r>
        <w:rPr>
          <w:b/>
          <w:sz w:val="28"/>
          <w:szCs w:val="28"/>
        </w:rPr>
        <w:t xml:space="preserve"> хочу</w:t>
      </w:r>
      <w:r>
        <w:rPr>
          <w:sz w:val="28"/>
          <w:szCs w:val="28"/>
        </w:rPr>
        <w:t xml:space="preserve"> разобраться во многом для меня еще не совсем понятном вопросе НАЛОГИ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любом деле побеждает тот, кто не теряет упорства, кто с твердой уверенностью, настойчиво, продвигается к цели. Не сдавайтесь при первом же промахе, стремитесь стать лучшим в своей сфере, верьте в свои способности и у вас все непременно получит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 от 27.06.2011 N 161-ФЗ «О национальной платежной системе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й кодекс – ст. 21, ст.2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 xml:space="preserve">Савицкая Е.В. Уроки экономики в школе: Пособие для учителя. – 3-е изд.- М.: Вита-Пресс, 2000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http://www.nalog.ru/rn22/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ervice.nalog.ru:8080/</w:t>
        </w:r>
      </w:hyperlink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OpusHRC">
    <w:charset w:val="cc"/>
    <w:family w:val="swiss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6">
    <w:name w:val="A16"/>
    <w:qFormat/>
    <w:rPr>
      <w:rFonts w:cs="AGOpusHRC;AGOpusHRC"/>
      <w:b/>
      <w:bCs/>
      <w:color w:val="000000"/>
      <w:sz w:val="25"/>
      <w:szCs w:val="25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a21">
    <w:name w:val="Pa21"/>
    <w:basedOn w:val="Normal"/>
    <w:next w:val="Normal"/>
    <w:qFormat/>
    <w:pPr>
      <w:autoSpaceDE w:val="false"/>
      <w:spacing w:lineRule="atLeast" w:line="207" w:before="0" w:after="0"/>
    </w:pPr>
    <w:rPr>
      <w:rFonts w:ascii="AGOpusHRC;AGOpusHRC" w:hAnsi="AGOpusHRC;AGOpusHRC" w:cs="AGOpusHRC;AGOpusHRC"/>
      <w:sz w:val="24"/>
      <w:szCs w:val="24"/>
    </w:rPr>
  </w:style>
  <w:style w:type="paragraph" w:styleId="Pa17">
    <w:name w:val="Pa17"/>
    <w:basedOn w:val="Normal"/>
    <w:next w:val="Normal"/>
    <w:qFormat/>
    <w:pPr>
      <w:autoSpaceDE w:val="false"/>
      <w:spacing w:lineRule="atLeast" w:line="207" w:before="0" w:after="0"/>
    </w:pPr>
    <w:rPr>
      <w:rFonts w:ascii="AGOpusHRC;AGOpusHRC" w:hAnsi="AGOpusHRC;AGOpusHRC" w:cs="AGOpusHRC;AGOpusHRC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GOpusHRC;AGOpusHRC" w:hAnsi="AGOpusHRC;AGOpusHRC" w:eastAsia="Times New Roman" w:cs="AGOpusHRC;AGOpusHRC"/>
      <w:color w:val="000000"/>
      <w:sz w:val="24"/>
      <w:szCs w:val="24"/>
      <w:lang w:val="ru-RU" w:bidi="ar-SA" w:eastAsia="zh-CN"/>
    </w:rPr>
  </w:style>
  <w:style w:type="paragraph" w:styleId="Pa31">
    <w:name w:val="Pa31"/>
    <w:basedOn w:val="Default"/>
    <w:next w:val="Default"/>
    <w:qFormat/>
    <w:pPr>
      <w:spacing w:lineRule="atLeast" w:line="17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7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biznes.com/" TargetMode="External"/><Relationship Id="rId3" Type="http://schemas.openxmlformats.org/officeDocument/2006/relationships/hyperlink" Target="http://www.nalog.ru/rn22/" TargetMode="External"/><Relationship Id="rId4" Type="http://schemas.openxmlformats.org/officeDocument/2006/relationships/hyperlink" Target="http://service.nalog.ru:808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0:29:00Z</dcterms:created>
  <dc:creator>Я</dc:creator>
  <dc:description/>
  <cp:keywords/>
  <dc:language>en-US</dc:language>
  <cp:lastModifiedBy>Я</cp:lastModifiedBy>
  <dcterms:modified xsi:type="dcterms:W3CDTF">2014-02-06T03:57:00Z</dcterms:modified>
  <cp:revision>3</cp:revision>
  <dc:subject/>
  <dc:title/>
</cp:coreProperties>
</file>