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етский сад №13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Конспек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В гости к бабушке в деревню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мл.груп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 xml:space="preserve">Составила: </w:t>
      </w:r>
    </w:p>
    <w:p>
      <w:pPr>
        <w:pStyle w:val="Normal"/>
        <w:ind w:left="720" w:firstLine="720"/>
        <w:jc w:val="center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Кириченко И.А. -  воспитатель,</w:t>
      </w:r>
    </w:p>
    <w:p>
      <w:pPr>
        <w:pStyle w:val="Normal"/>
        <w:ind w:left="720" w:firstLine="720"/>
        <w:jc w:val="center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2 квалификационная категор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г. Братск,</w:t>
      </w:r>
    </w:p>
    <w:p>
      <w:pPr>
        <w:pStyle w:val="Normal"/>
        <w:ind w:left="4320" w:hanging="0"/>
        <w:rPr/>
      </w:pPr>
      <w:r>
        <w:rPr>
          <w:sz w:val="28"/>
        </w:rPr>
        <w:t>2014 год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прыгать  вверх с касанием предмета, находящегося на 10-15 см выше поднятой руки ребенка, закрепить умение ходить по прямой дорожке, сохраняя устойчивое равновесие, упражнять в умении прокатывание мяча двумя руками друг другу. Развивать ловкость, быстроту, умение ходить и бегать свободно, не шаркая ногами, не опуская голову, сохраняя перекрестную координацию движений рук и ног, правильно принимать исходное положение; закреплять знания детей о домашних животных и птицах,  воспитывать интерес к физическим упражнениям, эмоциональное отношение к совместной деятельности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орожка ш. 20см, дл. 3 м, мячи и обручи на ½ группы детей, маска-шапочка наседки и кота, звучащие игрушки, иллюстрации домашних животных и птиц, одежда для бабушки, муз. сопровожден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е за домашними животными и птицами, чтение художественных произведений «Как у нашего кота», «Жили у бабуси», «Кисонька-мурысенька», «Курочка-рябушечка»р.н.т.; Сказки «Кот, петух и лиса», К.Ушинский «Петушок с семьей», рассматривание иллюстрац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: Сегодня нас в гости пригласила бабушка. Она живет в деревне, но не очень далеко. Хотите к ней в гости?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: да!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: Встанем друг за друг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бушка сегодня всех нас в гости ждет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чет рассказать нам, кто же с ней живет.                    (обычная ходьба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ая дорожка у нас впереди,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Только ты не бойся и не отступи.                            (корригирующая дорожка)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от глубокий ручей - перейди его  скорей!                 (ходьба по кирпичикам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чки на кочку прыгни, дружок,                                  (прыжки на двух ногах  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кочки на кочку прыг да скок!                                          из обруча в обруч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дорожке долго шли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глядите – подросли!                                                       (ходьба на носках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дорожке долго шл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к бабушке пришли!                                                   (обычная ходьба)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: Здравствуйте, ребятишки! Не устали?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 Нет!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Б.:  Я давно вас поджидаю. Хочу познакомить вас со своим хозяйством.                  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и курочка гуляет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их деток подзывае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: Разойдемся свободно, руки вперед, в стороны, никто не мешает?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Курочки машут крыльями»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: ноги узкой дорожкой, руки опущены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1 – поднять руки вверх,  2 – и.п., 3-4 то же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4-5 раз. Т.: м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Б.: Га-га-га гогочут гуси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городе у бабус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 «Гуси шипят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: ноги широкой дорожкой, руки на поясе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: 1 – наклон вперед, локти отвести назад, произносим звук «ш-ш-ш», 2 – и.п., 3-4 то ж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 4-5 раз. Т.: ср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Б.: Кто у бабушки живет?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Васька – рыжий ко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Котятки потягиваются»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: стоя на четвереньках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1 – округлить спинку, 2 – прогнуть спинку, и.п., 3-4 то же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 4-5 раз. Т.: ср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Б.: Кто у бабушки живет?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Барс – лохматый пе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Щенки играют»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: лежа на спине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: 1,2,3,4 – быстро двигать руками и ногами, 5 – и.п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 4 -5 раз. Т.: б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: Отгадайте-ка загадку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ыгает он ловко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ит есть морковку,    (кролик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«Кролики  прыгают»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п.: ноги вместе, руки перед грудь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: Прыжки в чередовании с ходьбой на мест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 8-8-8 раз. Т.: б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: Молодцы, ребята!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: Давайте поможем бабушке в огороде собрать урожа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движений: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Идем по огороду» – ходьба по  дорожке (ширина 20 см, длина 3 м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 2 -3 раз  С.: по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«Собираем арбузы» – прокатывание мяча двумя руками друг другу (расстояние 1 м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 2 -3 раз  С.: ф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«Собираем яблоки» – прыжки вверх с касанием предмета, находящегося на 10-15 см выше поднятой руки ребен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 2 -3 раз  С.: по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: Молодцы, ловкие, умелые. Давайте поиграем в мою любимую игр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Наседка и цыплята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шла курочка – хохлатк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нею желтые цыплят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вохчет курочка «ко-ко»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ходите далеко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камейке у окошк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еглась и дремлет кошка…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глазки открывает,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цыпляток догоняе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: хорошо вы бегаете, не догнала цыпляток  кош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Мы еще и дружить умеем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ое упражнение «Поссорились – помирились»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: как хорошо, что вы умеете дружить! Я вам приготовила подарок,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Вручает воспитателю пакет с картинками домашних животных и птиц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: Нам пора возвращаться, попрощаемся с бабуш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 До свидания, бабуш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возвращаются в группу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: Ребята, где мы были?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Д.: У бабуш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Кто у бабушки живет?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: называют животных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.: Рыжий Барс – лохматый пес,         (имитация движений пса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 пушистый Васька кот,             (имитация движений кота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тушок – золотой гребешок,          (ходьба с высоким подниманием колен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си-гуси, га-га-га,                            (ходьба в полуприседя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: Молодцы! Мы сегодня с вами так много всего узнали. Саша сегодня высоко прыгал и все у него получалос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: Давайте посмотрим, что нам бабушка подарил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 рассматривание иллюстраций, классификация домашних животных и пти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34:00Z</dcterms:created>
  <dc:creator>User</dc:creator>
  <dc:description/>
  <cp:keywords/>
  <dc:language>en-US</dc:language>
  <cp:lastModifiedBy>User</cp:lastModifiedBy>
  <dcterms:modified xsi:type="dcterms:W3CDTF">2014-05-20T04:25:00Z</dcterms:modified>
  <cp:revision>8</cp:revision>
  <dc:subject/>
  <dc:title/>
</cp:coreProperties>
</file>