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 10 – 11 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4394"/>
        <w:gridCol w:w="2552"/>
        <w:gridCol w:w="1984"/>
        <w:gridCol w:w="1276"/>
        <w:gridCol w:w="1134"/>
        <w:gridCol w:w="1134"/>
        <w:gridCol w:w="1112"/>
        <w:gridCol w:w="22"/>
      </w:tblGrid>
      <w:tr>
        <w:trPr>
          <w:trHeight w:val="39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 пункт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зделов, урок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дание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зде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ро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30" w:after="0"/>
              <w:ind w:left="355" w:hanging="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Тема 1. </w:t>
            </w:r>
            <w:r>
              <w:rPr>
                <w:b/>
                <w:i/>
                <w:color w:val="000000"/>
                <w:sz w:val="28"/>
                <w:szCs w:val="28"/>
              </w:rPr>
              <w:t>Человек и ресурсы Земл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. Инструктаж по ТБ. От древности до наших дн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с.4-7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Современное </w:t>
            </w:r>
            <w:r>
              <w:rPr>
                <w:color w:val="000000"/>
                <w:spacing w:val="2"/>
                <w:sz w:val="28"/>
                <w:szCs w:val="28"/>
              </w:rPr>
              <w:t>освоение планеты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Практикум №1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Выявление изменения характера свя</w:t>
              <w:softHyphen/>
            </w:r>
            <w:r>
              <w:rPr>
                <w:i/>
                <w:color w:val="000000"/>
                <w:spacing w:val="5"/>
              </w:rPr>
              <w:t>зей человека с окружающей природной средой на протя</w:t>
              <w:softHyphen/>
            </w:r>
            <w:r>
              <w:rPr>
                <w:i/>
                <w:color w:val="000000"/>
              </w:rPr>
              <w:t>жении истор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с.8-1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родные ресур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Практикум №2 Определение ресурсообеспеченности стран (страны по выбору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с.12-16 ч., с.16 з.2,4, 8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Ископаемые природные ресурсы.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Рудные и нерудные полезные ископаем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 с.17-20 ч., с.20 з.2-4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Земельные ресур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 с.21-24 ч., с.24 з.3,4.9 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Водные ресур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 с.25-29 ч., с.29 з.2,3, 8 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Лесные ресур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 с.30-34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Ресурсы Мирового оке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 с.35-39 ч., с.39 з.3,4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гие виды ресур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 с.40-43 ч., с.43 з.2,3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иродопользование и устойчивое развитие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кум №3 Подбор информации о направлениях рационального использования природных ресурсов их материалов периодической печати, Интерне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 с.44-46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тоговый тестовый контроль по теме: «Человек и ресурсы земл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1"/>
                <w:sz w:val="28"/>
                <w:szCs w:val="28"/>
              </w:rPr>
            </w:pPr>
            <w:r>
              <w:rPr>
                <w:i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Тема 2. </w:t>
            </w:r>
            <w:r>
              <w:rPr>
                <w:b/>
                <w:i/>
                <w:color w:val="000000"/>
                <w:sz w:val="28"/>
                <w:szCs w:val="28"/>
              </w:rPr>
              <w:t>География населения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Демографическая история челове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 с.48-52 ч., с.52 з.1,2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Этническая и языковая моза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 с.53-55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Возрастной и половой состав населения мира.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Занятость населения </w:t>
            </w:r>
          </w:p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Практикум №4 Анализ и сравнение половозрастных пирамид развитой и развивающейся стр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 с.56-59 ч., с.56 з.4,5,6,8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9"/>
                <w:sz w:val="28"/>
                <w:szCs w:val="28"/>
              </w:rPr>
              <w:t>Размещение населения по территории Земли.</w:t>
            </w:r>
            <w:r>
              <w:rPr>
                <w:color w:val="000000"/>
                <w:sz w:val="28"/>
                <w:szCs w:val="28"/>
              </w:rPr>
              <w:t xml:space="preserve"> Города.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Сельское рассе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Практикум №5 Сравнение </w:t>
            </w:r>
            <w:r>
              <w:rPr>
                <w:i/>
                <w:color w:val="000000"/>
                <w:spacing w:val="7"/>
              </w:rPr>
              <w:t xml:space="preserve">показателей качества населения отдельных стран, взятых </w:t>
            </w:r>
            <w:r>
              <w:rPr>
                <w:i/>
                <w:color w:val="000000"/>
              </w:rPr>
              <w:t>из различных источников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 с.60-63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  <w:sz w:val="28"/>
                <w:szCs w:val="28"/>
              </w:rPr>
              <w:t>Миграции населения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Практикум №6 Обозначение на </w:t>
            </w:r>
            <w:r>
              <w:rPr>
                <w:i/>
                <w:color w:val="000000"/>
                <w:spacing w:val="6"/>
              </w:rPr>
              <w:t>контурной карте крупнейших агломераций и мегалополи</w:t>
            </w:r>
            <w:r>
              <w:rPr>
                <w:i/>
                <w:color w:val="000000"/>
                <w:spacing w:val="5"/>
              </w:rPr>
              <w:t>сов ми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 с.64-66 ч., с.66 з.3-5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тоговый тестовый контроль по теме: «География населения»</w:t>
            </w:r>
          </w:p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12"/>
                <w:sz w:val="28"/>
                <w:szCs w:val="28"/>
              </w:rPr>
            </w:pPr>
            <w:r>
              <w:rPr>
                <w:i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pacing w:val="12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2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"/>
                <w:sz w:val="28"/>
                <w:szCs w:val="28"/>
              </w:rPr>
              <w:t>Тема 3: География культуры, религий, цивилиза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Содержание понятия «география культуры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 с.68-72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География религ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 с.73-77 ч., с.77 з.2-4, 10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Цивилизации Восто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 с.78-8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Цивилизации Запада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Практикум № 7 </w:t>
            </w:r>
            <w:r>
              <w:rPr>
                <w:i/>
                <w:color w:val="000000"/>
                <w:spacing w:val="7"/>
              </w:rPr>
              <w:t>Описание одного из памятников Всемир</w:t>
              <w:softHyphen/>
            </w:r>
            <w:r>
              <w:rPr>
                <w:i/>
                <w:color w:val="000000"/>
                <w:spacing w:val="6"/>
              </w:rPr>
              <w:t>ного культурного наследия (по выбору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 с.82-84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тоговый тестовый контроль по теме: «География культуры, религий, цивилизаций 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i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6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"/>
                <w:sz w:val="28"/>
                <w:szCs w:val="28"/>
              </w:rPr>
              <w:t>Тема 4: Политическая карта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ериоды форми</w:t>
              <w:softHyphen/>
            </w:r>
            <w:r>
              <w:rPr>
                <w:color w:val="000000"/>
                <w:spacing w:val="6"/>
                <w:sz w:val="28"/>
                <w:szCs w:val="28"/>
              </w:rPr>
              <w:t>рования политической карты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 с.86-89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о — главный объект политической ка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Практикум №8 </w:t>
            </w:r>
            <w:r>
              <w:rPr>
                <w:i/>
                <w:color w:val="000000"/>
                <w:spacing w:val="9"/>
              </w:rPr>
              <w:t>Составление классификационной табли</w:t>
              <w:softHyphen/>
              <w:t>цы «Крупнейшие страны мира по формам правлени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 с.90-93 ч., с.93 з.6-8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Типы государст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 с.94-97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олитическая география и геополитика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 с.98-102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тоговый тестовый контроль по теме: «Политическая карта мир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ind w:left="360" w:hanging="0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Тема 5. </w:t>
            </w:r>
            <w:r>
              <w:rPr>
                <w:b/>
                <w:color w:val="000000"/>
                <w:sz w:val="28"/>
                <w:szCs w:val="28"/>
              </w:rPr>
              <w:t>География мировой эконом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Мировая экономика как система взаимосвязанных на</w:t>
              <w:softHyphen/>
            </w:r>
            <w:r>
              <w:rPr>
                <w:color w:val="000000"/>
                <w:spacing w:val="5"/>
                <w:sz w:val="28"/>
                <w:szCs w:val="28"/>
              </w:rPr>
              <w:t>циональных хозяйст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 с.104-107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Н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 с.107-109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дународное разделение труда.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 с.110-113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Промышленность мира. Горнодобывающая промыш</w:t>
              <w:softHyphen/>
            </w:r>
            <w:r>
              <w:rPr>
                <w:color w:val="000000"/>
                <w:spacing w:val="9"/>
                <w:sz w:val="28"/>
                <w:szCs w:val="28"/>
              </w:rPr>
              <w:t>ленность.</w:t>
            </w:r>
          </w:p>
          <w:p>
            <w:pPr>
              <w:pStyle w:val="Normal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актикум №9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Под</w:t>
              <w:softHyphen/>
            </w:r>
            <w:r>
              <w:rPr>
                <w:i/>
                <w:color w:val="000000"/>
                <w:spacing w:val="4"/>
              </w:rPr>
              <w:t>готовка сообщения «Развитие промышленности и экологи</w:t>
              <w:softHyphen/>
            </w:r>
            <w:r>
              <w:rPr>
                <w:i/>
                <w:color w:val="000000"/>
              </w:rPr>
              <w:t>ческие проблем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 с.114-117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Электроэнерге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 с.117-120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Обрабатывающая промышленность. Металлургия, ма</w:t>
              <w:softHyphen/>
              <w:t>шиностро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Практикум №10 Характеристика отрасли промышлен</w:t>
              <w:softHyphen/>
              <w:t>ности мира (по выбору) 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 с.121-124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Химическая промышленность, другие от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расли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Практикум №11 Обозначение на кон</w:t>
              <w:softHyphen/>
            </w:r>
            <w:r>
              <w:rPr>
                <w:i/>
                <w:color w:val="000000"/>
                <w:spacing w:val="5"/>
              </w:rPr>
              <w:t xml:space="preserve">турной карте мировых центров </w:t>
            </w:r>
            <w:r>
              <w:rPr>
                <w:i/>
                <w:color w:val="000000"/>
                <w:spacing w:val="4"/>
              </w:rPr>
              <w:t xml:space="preserve"> </w:t>
            </w:r>
            <w:r>
              <w:rPr>
                <w:i/>
                <w:color w:val="000000"/>
                <w:spacing w:val="5"/>
              </w:rPr>
              <w:t xml:space="preserve">производства важнейших </w:t>
            </w:r>
            <w:r>
              <w:rPr>
                <w:i/>
                <w:color w:val="000000"/>
              </w:rPr>
              <w:t>отраслей продукции промышленности (по выбору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 с.124-126 ч., с.126 з.2-5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Сельское хозяйство.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 Земледелие.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Животновод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 с.127-132 ч., с.132 з.2-4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Транспорт и сфера услуг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Практикум №12 Проложение по контурной карте </w:t>
            </w:r>
            <w:r>
              <w:rPr>
                <w:i/>
                <w:color w:val="000000"/>
                <w:spacing w:val="6"/>
              </w:rPr>
              <w:t>маршрута международного туризма (по выбору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 с.133-138 ч., с.138 з.2-4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Мировые экономические связи.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Экономическая интег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 с.139-144 ч., с.132 з.2-4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тоговый тестовый контроль по теме: «География мировой экономики».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6. Регионы и стран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делить земное пространств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 с.146-148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экономической мощи и «полюсы» бед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 с.149-15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страноведческая характеристика СШ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 с.152-160 ч., с.160 з.9-1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страноведческая характеристика Кана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 с.161-165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характеристика Латинской Амери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5 с.166-17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ы Латинской Амери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 с.172-175 ч., с.175 з.2-6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 Европ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7 с.176-181 ч., с.181 з.3,5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страноведческая характеристика Герман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 с.182-185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страноведческая характеристика Великобритан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9 с.186-189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страноведческая характеристика Фран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0 с.190-193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страноведческая характеристика Итал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1 с.194-197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характеристика Центрально-Восточной Европ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2 с.198-201 ч., с.201 з.5 п. (к/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характеристика  постсоветского региона (без России и стран Балт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 с.201-208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характеристика   Зарубежной Азии (без Центральноазиатского регио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4 с.209-212 ч., с.212 з.5-7,9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страноведческая характеристика Китайской Народной республи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 с 213-218 ч., с.218 з.9-11 п. (к/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страноведческая характеристика Япон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 с.219-223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характеристика Юго-Восточной Аз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 с.224-227 ч., с.227 з.6-8 п. (к/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характеристика Южной  Аз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8 с.228-231 ч., с.231 з.5-8 п. (к/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характеристика Юго-Западной  Аз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9 с.232-236 ч., с.236 з.6-8 п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характеристика Тропической Африки и ЮА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0 с.237-242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характеристика Австралии Океан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1 с.243-248 ч., с.248 з.7-8 п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тоговый тестовый контроль по теме: «Регионы и страны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7. Глобальные проблемы человечества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ые пробле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2 с.250-252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лость, голод, болез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3 с.253-256 ч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ая и сырьевая пробле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4 с.257-259 ч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проблем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5 с.260-263 ч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конференция «География современного ми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ча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6:35:00Z</dcterms:created>
  <dc:creator>Admin</dc:creator>
  <dc:description/>
  <cp:keywords/>
  <dc:language>en-US</dc:language>
  <cp:lastModifiedBy>Admin</cp:lastModifiedBy>
  <cp:lastPrinted>2013-10-07T18:41:00Z</cp:lastPrinted>
  <dcterms:modified xsi:type="dcterms:W3CDTF">2013-10-19T06:35:00Z</dcterms:modified>
  <cp:revision>2</cp:revision>
  <dc:subject/>
  <dc:title/>
</cp:coreProperties>
</file>