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ая разработка урока биологии для 5 класса в рамках ФГОС «Химический состав клетки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 Инсапова Д.Е.учитель биологии Стодолищенской средней школ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нная разработка урока по теме «Химический состав клетки»  составлена для УМК Сонина Н.И. « Сфера жизни»и соответствует всем требованиям ФГОС второго поколения. Урок разработан для учащихся 5 клас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имический состав клетки. Л/р «Определение Состава семян пшеницы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открытия новых знаний, урок – лабораторная работ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я построения урока: проблемное обуче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е обучение, здоровьесберегающи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зучить химический состав клетки, выявить роль органических и неорганических вещест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о химическом составе клетки, а так же о роли органических и неорганических веществ в жизнедеятельности клетк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анализировать, сравнивать и обобщать факты; устанавливать причинно-следственные связи; определять органические вещества 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Планируемые  результаты учебного занятия: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Предметные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 химический состав клет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многообразие веществ и их роль в кле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отличать  органические вещества от неорганических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Метапредметные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регулятив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мостоятельно  определять 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деятельности, искать пути решения проблемы и средства достижения цел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вовать в коллективном обсуждении проблемы, интересоваться чужим мнением, высказывать свое; </w:t>
      </w:r>
    </w:p>
    <w:p>
      <w:pPr>
        <w:pStyle w:val="Style15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коммуникатив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суждать в рабочей группе  информацию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товарища и обосновывать свое мн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и мысли и идеи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познаватель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ботать  с учебник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отлич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схемы-опо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информационными текстам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начения новых сл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и выделять призна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использовать графические организаторы, символы, схемы для структурирования ин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Личностные: </w:t>
      </w: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Style15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неполноту знаний, проявлять интерес к новому содержан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связь между целью деятельности и ее результатом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ценивать собственный вклад в работу группы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>Формирование УУД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Познавательные УУД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умения </w:t>
      </w:r>
      <w:r>
        <w:rPr>
          <w:rFonts w:cs="Times New Roman" w:ascii="Times New Roman" w:hAnsi="Times New Roman"/>
          <w:sz w:val="28"/>
          <w:szCs w:val="28"/>
        </w:rPr>
        <w:t>работать  с учебником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умения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>находить  о</w:t>
      </w:r>
      <w:r>
        <w:rPr>
          <w:rFonts w:cs="Times New Roman" w:ascii="Times New Roman" w:hAnsi="Times New Roman"/>
          <w:sz w:val="28"/>
          <w:szCs w:val="28"/>
        </w:rPr>
        <w:t xml:space="preserve">тличия, составлять схемы-опоры,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ть с информационными текстами, объяснять значения новых слов,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выделять признаки.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 навыков  </w:t>
      </w:r>
      <w:r>
        <w:rPr>
          <w:rFonts w:cs="Times New Roman" w:ascii="Times New Roman" w:hAnsi="Times New Roman"/>
          <w:sz w:val="28"/>
          <w:szCs w:val="28"/>
        </w:rPr>
        <w:t>использовать графические организаторы, символы, схемы для структурирования информации.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Коммуникативные УУД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самостоятельно организовывать учебное взаимодействие при работе в группе (пар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слушать товарища и обосновывать свое мн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выражать свои мысли и идеи.</w:t>
      </w:r>
    </w:p>
    <w:p>
      <w:pPr>
        <w:pStyle w:val="Normal"/>
        <w:widowControl w:val="false"/>
        <w:tabs>
          <w:tab w:val="clear" w:pos="708"/>
          <w:tab w:val="left" w:pos="2516" w:leader="none"/>
        </w:tabs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i/>
          <w:kern w:val="2"/>
          <w:sz w:val="28"/>
          <w:szCs w:val="28"/>
          <w:lang w:eastAsia="hi-IN" w:bidi="hi-IN"/>
        </w:rPr>
        <w:t>Регулятивные УУД</w:t>
        <w:tab/>
      </w:r>
    </w:p>
    <w:p>
      <w:pPr>
        <w:pStyle w:val="Style16"/>
        <w:numPr>
          <w:ilvl w:val="0"/>
          <w:numId w:val="11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участвовать в коллективном обсуждении проблемы, интересоваться чужим мнением, высказывать свое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определять критерии изучения химического состава клетки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формирование навыков в диалоге с учителем совершенствовать самостоятельно выработанные критерии оценки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обучение основам самоконтроля, самооценки и взаимооце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 УУД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(ДЗ) к саморазвитию и самообразованию на основе мотивации к обучению и самопозн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вать неполноту знаний, проявлять интерес к новому содержа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связь между целью деятельности и ее результат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обственный вклад в работу групп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, группов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чно-поисков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нформационно-технолог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есурсы: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бник, рабочая тетрадь</w:t>
      </w:r>
      <w:r>
        <w:rPr>
          <w:rFonts w:cs="Times New Roman" w:ascii="Times New Roman" w:hAnsi="Times New Roman"/>
          <w:sz w:val="28"/>
          <w:szCs w:val="28"/>
        </w:rPr>
        <w:t>,  плакат «Строение клетки», семена огурца и подсолнечника,  клубень картофеля, салфетки, кусочек теста, марля, микролаборат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рмины и понятия:</w:t>
      </w:r>
      <w:r>
        <w:rPr>
          <w:rFonts w:cs="Times New Roman" w:ascii="Times New Roman" w:hAnsi="Times New Roman"/>
          <w:sz w:val="28"/>
          <w:szCs w:val="28"/>
        </w:rPr>
        <w:t xml:space="preserve"> Химические вещества клетки: неорганические и органические. Минеральные соли.  Органические вещества. Белки. Углеводы. Жиры.</w:t>
      </w:r>
      <w:r>
        <w:rPr>
          <w:rFonts w:cs="NewBaskervilleC-Roman" w:ascii="NewBaskervilleC-Roman" w:hAnsi="NewBaskervilleC-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: приветствует учащихся, проверяет их подготовку к уроку. Создает позитивный настрой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ю, друзь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любить никак нельз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важная наук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точная наук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есная наука 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биология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верка домашнего зад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ряет домашнее задание, выявляет пробелы в усвоении знаний учащихся и корректирует их, оценивает учащихс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ы для фронтальной беседы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каких двух слов состоит термин биолог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йте определение биологии как науки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называют живым организмом?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такое природа?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ислите основные методы изучения природ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Чем различаются наблюдение и эксперимент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ислите оборудование, которое используют для научных исследова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дивидуальный опрос. Карточка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На столе стоит оборудование для научных исследований. Раздели его на три группы: увеличительные приборы; измерительные приборы; лабораторное оборудование. Назови е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Что можно измерить при помощи: термометра; рулетки; весов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Измерьте свой вес и длину полоски бумаг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дивидуальный опрос. Карточка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отивация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шлом уроке ,ребята, рассматривая под лупой мякоть плодов томата, узнали, что она состоит из маленьких крупинок – клеток. А из чего состоят все клетки?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к какова же тема сегодняшнего урока? (</w:t>
      </w:r>
      <w:r>
        <w:rPr>
          <w:rFonts w:cs="Times New Roman" w:ascii="Times New Roman" w:hAnsi="Times New Roman"/>
          <w:i/>
          <w:sz w:val="28"/>
          <w:szCs w:val="28"/>
        </w:rPr>
        <w:t>версии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писывает проговоренную тему на доске, а дети в тетрадях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b/>
          <w:sz w:val="28"/>
          <w:szCs w:val="28"/>
        </w:rPr>
        <w:t>«Химический состав клетки». (Презентация. Слайд №1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Актуализация пройденного материала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уже изучили строение клетки. Рассмотрели, чем отличается растительная клетка от животной. Давайте вспомним и проверим наши знания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ученик работает у доски  с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оссворд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ыделенных букв необходимо составить ключевое слово урока. Отвечает на дополнительные вопросы учащихс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 xml:space="preserve">1.Какие структуры отсутствуют в клетках кожицы чешуи лука? </w:t>
      </w:r>
    </w:p>
    <w:tbl>
      <w:tblPr>
        <w:tblW w:w="1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25"/>
        <w:gridCol w:w="425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>2.Ученый открывший клетку.</w:t>
      </w:r>
    </w:p>
    <w:tbl>
      <w:tblPr>
        <w:tblW w:w="3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6"/>
        <w:gridCol w:w="420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С помощью чего можно рассмотреть клетки живых организмов?</w:t>
      </w:r>
    </w:p>
    <w:tbl>
      <w:tblPr>
        <w:tblW w:w="4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339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Процесс преобразования солнечной энергии в химическую.</w:t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Полость с клеточным соком, содержащим сахара, другие органические вещества и соли.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Органоид, который является источником энергии в клетк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колько человек работают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ндивидуальным карточка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еся самостоятельно проверяют ответы, анализируют и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арточка 1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стовые задания с выбором одного правильного отв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тительная клетка отличается от животной наличием органоид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рибосома;  б)  митохондрия;  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ропл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г) лизосом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леточная стенка имеется у клетк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тите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б) бактериальной;  в) живот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оид, который является источником энерги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тохонд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б) аппарат Гольджи;  в) вакуоль;  г) яд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ой клетки характерен процесс фагоцитоз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ирусы;  б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иво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в) растительной;  г) бактер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 называется среда клетки внутри которой происходят обменные процесс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ядро;  б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итопла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в) вода;  г) ЭПС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арточка 2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Выбери правильный отв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леточная оболочка не характерна для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тений, б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 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) гриб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Растительная клетка отличается от животной наличием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рибосом, б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роплас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) митохондр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Допиш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ередвижения некоторые одноклеточные животные используют специальные приспособления в виде…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ожноножек или псевдоподобий, ресничек, жгути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Актуализация нового материа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вами говорили о том, что все живое на Земле имеет клеточное  строение, и что их клетки  имеют  сходное  строение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ется кроме сходства в строении,  для всех клеток характерен и сходный  химический  состав - клетки всех организмов состоят из одних и тех же химических элемент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 111,  имеющихся  в природе химических  элементов,  в  составе клеток можно найти 80. Но их содержание в клетке различ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(Презентация. Слайд № 2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каких химических элементов больше всего в клетке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учащихс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же элементы встречаются и в неживой природе: атмосфере, воде, земной коре, т.е нет таких элементов, которые встречались бы только в живых организмах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большинство этих элементов встречается в клетке в   виде химических веществ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ещества клетки  можно  разделить  на две группы 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. Слайд №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азовите их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ите схему в тетради на печатной основе «Вещества клетки»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36)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еорганические  веществ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 вода  и  минеральные  соли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аверняка слышали, что человек на 80% состоит из  воды. В клетках растений также есть вода в среднем около 60%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онный опыт, доказывающий наличие воды в клетках.</w:t>
      </w:r>
    </w:p>
    <w:p>
      <w:pPr>
        <w:pStyle w:val="Normal"/>
        <w:spacing w:lineRule="auto" w:line="240" w:before="0" w:after="200"/>
        <w:ind w:left="1069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Прокаливание семян</w:t>
      </w:r>
    </w:p>
    <w:p>
      <w:pPr>
        <w:pStyle w:val="Normal"/>
        <w:spacing w:lineRule="auto" w:line="240" w:before="0" w:after="20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м  в  пробирку  сухие  семена огурца и прокалим  их  на огне. На  стенках  пробирки  мы  увидим  капельки  воды, которая выделилась при  нагревании из  клеток.</w:t>
      </w:r>
    </w:p>
    <w:p>
      <w:pPr>
        <w:pStyle w:val="Normal"/>
        <w:spacing w:lineRule="auto" w:line="240" w:before="0" w:after="20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Взвещи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ранее  взяла  два  листа  капусты одинаковой  массы. Один  из  них  высуши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 вы  думаете,  зачем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авильно, что бы испарилась вода  из  клеток  растения)</w:t>
      </w:r>
    </w:p>
    <w:p>
      <w:pPr>
        <w:pStyle w:val="Normal"/>
        <w:spacing w:lineRule="auto" w:line="240" w:before="0" w:after="200"/>
        <w:ind w:left="708" w:firstLine="34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 давайте  мы  взвесим  оба  листа  и посмотрим,  сколько же  там  было  воды. И запишем  в  тетради результаты.</w:t>
      </w:r>
    </w:p>
    <w:p>
      <w:pPr>
        <w:pStyle w:val="Normal"/>
        <w:spacing w:lineRule="auto" w:line="240" w:before="0" w:after="200"/>
        <w:ind w:left="708" w:firstLine="34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воды в клетке: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а обеспечивает транспорт веществ в клетке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физические свойства клетки - объем, упругость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ясь хорошим растворителем, участвует в химических реакциях, протекающих в клетке.</w:t>
      </w:r>
    </w:p>
    <w:p>
      <w:pPr>
        <w:pStyle w:val="Normal"/>
        <w:spacing w:lineRule="auto" w:line="240" w:before="0" w:after="200"/>
        <w:ind w:left="360" w:firstLine="34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инеральные  со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ют  около 1% массы  клетки, но их значение  очень велико: соли натрия и калия обеспечивают раздражимость, соли кальция придают прочность костной ткани, раковинам моллюсков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да и минеральные со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ходят и в состав неживой природы. О чём это может говори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?   (между химическим составом живых организмов и неживой природой существует принципиальное единство)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ческие ве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Эти вещества содержатся  только   в живых  организмах. К этим  веществам  относят  белки,  жиры,  углеводы. Их  насчитывается около 10 миллионов.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, Слайд №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  каких веществ  в клетках  больше  органических или  неорганических?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езентация, Слайд №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 вас  прав, мы  сможем узнать,  проведя опы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емонстрационный опыт по определению массы золы в клетках растений. </w:t>
      </w:r>
    </w:p>
    <w:p>
      <w:pPr>
        <w:pStyle w:val="Normal"/>
        <w:spacing w:lineRule="auto" w:line="240" w:before="0" w:after="20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мните,  сколько  весил  наш  сухой лист. Теперь  давайте мы его сожжем,  а потом  взвесим то, что останется после горения, т.е. золу. Зола  состоит из  минеральных  веществ, которые содержались в клетках листьев капусты. При  горении сгорели  только  органические вещества.  Масса золы приблизительно 15% от массы листа. Следовательно, правы из вас оказались те, кто считал,  что  органических  веществ в клетках больше, чем неорганическ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 вы  сами  проделаете  ряд  исследований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онные опыты, доказывающие наличие углеводов в клетке.</w:t>
      </w:r>
    </w:p>
    <w:p>
      <w:pPr>
        <w:pStyle w:val="Normal"/>
        <w:spacing w:lineRule="auto" w:line="240" w:before="0" w:after="200"/>
        <w:ind w:left="361" w:firstLine="70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ределение крахмала</w:t>
      </w:r>
    </w:p>
    <w:p>
      <w:pPr>
        <w:pStyle w:val="Normal"/>
        <w:spacing w:lineRule="auto" w:line="240" w:before="0" w:after="20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клубень картофеля капните йод. Что наблюдаете?</w:t>
      </w:r>
    </w:p>
    <w:p>
      <w:pPr>
        <w:pStyle w:val="Normal"/>
        <w:spacing w:lineRule="auto" w:line="240" w:before="0" w:after="200"/>
        <w:ind w:left="1069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делаем еще один опыт</w:t>
      </w:r>
    </w:p>
    <w:p>
      <w:pPr>
        <w:pStyle w:val="Normal"/>
        <w:spacing w:lineRule="auto" w:line="240" w:before="0" w:after="20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этого возьмите стаканчик, налейте  в  него немного воды, приблизительно треть и опустите туда комочек  теста, завернутый в марлю. Поболтайте его в стаканч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наблюдаете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омутнение  воды)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ейте  немного  воды  в  стаканчик и накапайте  туда  раствор  йод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блюдаете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Раствор посинел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вывод мы можем  сделать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летках растений содержи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хмал, который синеет при действии йод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органах растений мы чаще всего обнаружим крахма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углеводов в клетке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хмал и сахар являются основными запасными веществами для обеспечения энергией растени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аса питательных веществ (гликоген, крахмал)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ная (хитин) и защитная функции ( клетчат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крахмала и сахара в состав клеток растений входит целлюлоза или клетчат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 клетке мы ее обнаружи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еточная оболоч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а какую роль это вещество играет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дает прочность и упругость различным частям растений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. Слайд №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авьте  стаканчик в сторону не вынимая тест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емонстрационный опыт, доказывающий наличие жира в клетке.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ите  салфетку  между листочками  положите несколько семечек подсолнечника. Обратной стороной карандаша или ручки раздавите семена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 наблюдаете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оявляется жирное  пятно на бумаге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ожно  сделать вывод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клетках растений содержится масло-жир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с давних пор использует растения, в которых содержится в большом количестве жир. Эти растения называют масличными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асличные растения вам известны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в каких частях растения чаще всего накапливается жир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именно в семенах наибольшее накапливание жир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жира в клетк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точник энергии и в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плоизоляц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Защитна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Слайды №7, 8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емонстрационный опыт, доказывающий наличие белка в клетке.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выньте  комочек  теста и  осмотрите его развернув  марлю. Потрогайте  его пальце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чувствуете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скользкое, клейко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 сомкнете пальцы что  чувствуете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альцы склеиваютс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это выделяется из теста  белок – клейковина. Он содержится в клетках пшеницы, ржи и других злаков. Благодаря этому белку человек может из  муки получать тесто и печь хлеб и пирог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белков в клетк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Транспорт кислор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кращение мышц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щита от инфекц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вертывание кров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(Презентация. Слайд №9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  <w:t>VI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. Закрепление  знаний (по эталону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амостоятельная работа в малых группах. (предварительно учащиеся разбиваются на группы 4-5 человек)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иологический диктант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акое вещество используют для определения содержания крахмал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й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Одно из органических веществ, которое в клетке используется как вещество запас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ахар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Химический элемент, содержание которого в клетке 17%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глер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Вещество-углевод, можно обнаружить в клубнях картофел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рахмал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Общее название солей, содержащихся в клетк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инеральные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Органические вещества, необходимые в клетке для получения энерг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(жиры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Группа веществ, к которым относятся вода и минеральные сол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органические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Органические вещества, играющие большую роль во всех жизненных процессах клетк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елки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Что мы получим, добавив к размолотым зернам пшеницы вод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е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Растительный белок, оставшийся после промывания тест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ейков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Цвет воды с крахмалом после добавления раствора йод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ний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Часть картофеля, в которой при проведении лабораторной работы мы обнаружили крахма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убень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V. Рефлекс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уровня понимания учебного материала, психологического состояния учащихся после урока по вопросам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ли вам было понятно в течение урок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ая часть урока показалась самой интересной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ая часть урока  вызвала затруднение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у вас настроение после урока? (Смайлики)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с помощью стихотворе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лементов химических состоят вещест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летках различных творят чуде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пит там работ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превращения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ье таким превращеньям -  явл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здают вещества органически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те сложные, по сути химическ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(Презентация. Слайд №10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  <w:t>VI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. Домашнее задание.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Все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араграф   §6, вопросы на странице  33, в рабочей тетради задание 35,38,39   на странице 20-21.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На выбор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е этикетки продуктов питания растительного происхождения и найдите информацию о содержании белков, жиров и углеводов. Выясните, какие продукты наиболее богаты этими веществами. Результаты исследования запишите в тетрад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Интернет или дополнительную литературу, проведите  исследование и сделайте краткие сообщения о том, какие масличные растения используют люди в разных  странах?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Интернет или дополнительную литературу,  проведите  исследование и сделайте краткие сообщения о том, какие растения используют люди в разных  странах для производства сахара, кроме сахарного тростника и сахарной свеклы?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ресурсы Интернет и дополнительную литературу, подготовьте сообщения об отраслях промышленности, где человек использует различные вещества растительных клет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литература:</w:t>
      </w:r>
      <w:bookmarkStart w:id="0" w:name="_GoBack"/>
      <w:bookmarkEnd w:id="0"/>
    </w:p>
    <w:p>
      <w:pPr>
        <w:pStyle w:val="Style16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6 класс. Растения. Бактерии. Грибы. Лишайники. Методическое пособие для учителя. – Воронеж: ИП Лакоценина Н.А., 2011. – 192с.</w:t>
      </w:r>
    </w:p>
    <w:p>
      <w:pPr>
        <w:pStyle w:val="Style16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ёва И.Н. Биология 5 класс: методическое пособие. - Москва: Вентана - Граф, 20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BaskervilleC-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03:00Z</dcterms:created>
  <dc:creator>Oleg</dc:creator>
  <dc:description/>
  <dc:language>en-US</dc:language>
  <cp:lastModifiedBy>хозяин</cp:lastModifiedBy>
  <dcterms:modified xsi:type="dcterms:W3CDTF">2015-01-07T13:03:00Z</dcterms:modified>
  <cp:revision>2</cp:revision>
  <dc:subject/>
  <dc:title/>
</cp:coreProperties>
</file>