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Признаки делимости на 10, на 5 и  на 2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ип урока</w:t>
      </w:r>
      <w:r>
        <w:rPr>
          <w:rFonts w:cs="Times New Roman" w:ascii="Times New Roman" w:hAnsi="Times New Roman"/>
          <w:color w:val="333333"/>
          <w:sz w:val="28"/>
          <w:szCs w:val="28"/>
        </w:rPr>
        <w:t>: урок «открытия» нового материала.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тельная: с помощью практических заданий обеспечить понимание учащимися признаков, позволяющих без непосредственного деления определять делимость на 2, на 5, на 10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ятельностная: формирование умений новых способов действий): формировать у учащихся навыки определения чисел, делящихся на 2, на 5, на 10 без непосредственного деления, а на основании признаков делим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ющая: развивать навык устного счета, мобильность и творческую самостоятельность учащихся, соединяя игровую и обучающую формы деятельности, развитие мыслительных действий: анализ, сравнение, обобщение, классификация, развитие внимания, зрительной памяти, логического и образного мышления, активности учащихся на уроке, развитие интереса учащихся к изучению математики  через инновационные технологии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К, проектор,  презентация Microsoft PowerPoint, учебник.</w:t>
        <w:br/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4"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ационный момент (приветствие учащихся)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4"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ка учебной задачи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4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Открытие» детьми нового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4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культминутка 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4"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ичное закрепление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4"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нение новых знаний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4"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оги урока. Рефлексия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Организационный момент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риветствие учащихся). Наш урок я хочу начать со слов </w:t>
      </w:r>
    </w:p>
    <w:p>
      <w:pPr>
        <w:pStyle w:val="Normal"/>
        <w:shd w:fill="FFFFFF" w:val="clear"/>
        <w:spacing w:before="0" w:after="0"/>
        <w:ind w:firstLine="426"/>
        <w:jc w:val="right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редмет математика настолько серьезен, </w:t>
      </w:r>
    </w:p>
    <w:p>
      <w:pPr>
        <w:pStyle w:val="Normal"/>
        <w:shd w:fill="FFFFFF" w:val="clear"/>
        <w:spacing w:before="0" w:after="0"/>
        <w:ind w:firstLine="426"/>
        <w:jc w:val="right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что полезно не упускать случаев </w:t>
        <w:br/>
        <w:t xml:space="preserve"> делать его немного занимательным.</w:t>
        <w:br/>
        <w:t>Блез Паскаль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.</w:t>
        <w:br/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вы думаете, почему я выбрала эти слова? У нас сегодня необычный урок. Запишите в тетради число, классная работа.</w:t>
        <w:br/>
        <w:t> 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2.Постановка учебной задачи </w:t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ро Новый год и сегодня мы с вами окажемся в сказке. </w:t>
        <w:br/>
        <w:t>Шел по лесу Дед Мороз</w:t>
        <w:br/>
        <w:t>Мимо кленов и берез,</w:t>
        <w:br/>
        <w:t>Мимо просек, мимо пней,</w:t>
        <w:br/>
        <w:t xml:space="preserve">Шел по лесу восемь дней. </w:t>
        <w:br/>
        <w:t>-И пришёл к своему дому. Но вот беда – Ключ от своего дома Дед Мороз потерял, до Нового года 14 дней, а он не все подарки успел собра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попробуем помочь Деду Морозу. Для начала нам нужно подобрать кодовое слово для того, чтобы открыть дом Деда мороз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фруйте слов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НОД(12, 18)=               (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НОК(4; 20)=                 (з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НОК(9;4)=                     (к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НОД(15;6)=                   (р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НОК(3;8)=                     (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НОД(13;25)=                 (п)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7. НОК(5;7)=                     (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9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 нами мешки с конфетами, мандаринами, орехами. Всё Снегурочка перепутала. Как найти нужный мешок?  </w:t>
        <w:br/>
        <w:t>Развязывать все некогда – дети подарки ждут. Вспомнил тут Дед Мороз, что на мешках с конфетами – числа, кратные 2; с мандаринами – кратные 5, с орехами – кратные 10. </w:t>
        <w:br/>
        <w:t>-А что значит кратные? Не справится Дед Мороз без нас — нужно помогать. Ваша задача: как можно быстрее отыскать мешки с конфетами, с мандаринами, с орехами. Заполните в парах таблицу. </w:t>
        <w:br/>
        <w:t>46, 14, 25, 110,  235, 55, 62, 28, 11, 95, 40, 85, 57, 172, 80, 56 (слайд)</w:t>
        <w:br/>
        <w:t>   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 как вы определили, что число делится на 2? на 5? на 10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  <w:br/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 можно ли, не выполняя, деление определить, делится ли число на 2, на 5, на 10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бята, какая у нас сегодня цель урока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Учебная задача: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йти способы быстрого определения делится ли число на данное число без выполнения деления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 3. «Открытие» детьми нового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before="0" w:after="0"/>
        <w:ind w:right="282" w:firstLine="142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йдем кратные чисел 2, 5, 10. </w:t>
        <w:br/>
        <w:t>-Как удобнее их искать?</w:t>
        <w:br/>
        <w:t>-Можно ли найти все кратные?</w:t>
        <w:br/>
        <w:t>-А теперь посмотрите, подумайте :</w:t>
        <w:br/>
        <w:t>1 колонка: что общего у чисел, делящихся на 2?/ Оканчиваются на 0, 2, 4, 6, 8</w:t>
        <w:br/>
        <w:t>2 колонка: что общего у чисел, делящихся на 5?/ Оканчиваются на 5, 0</w:t>
        <w:br/>
        <w:t>3 колонка: что общего у чисел, делящихся на 10?/ Оканчиваются на 0</w:t>
        <w:br/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 помощью каких примет можно определить делимость чисел на 2, 5, 10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-В математике такие приметы называют признаками деления.</w:t>
        <w:br/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 что такое признак?/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клад учащегося о значении слова «признак» из толковых словарей С.И.Ожегова и Д.Н.Ушакова/.</w:t>
        <w:br/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Признак делимос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— правило, позволяющее сравнительно быстро определить, является ли число кратным заранее заданному  без необходимости выполнять фактическое деление. </w:t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акая тема урока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  <w:t xml:space="preserve">Признаки делимости на 2, 5,10. 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Записываем тему в тетрад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Итак, сделаем вывод о делимости чисел, опираясь на данные нашей заполненной таблицы.(-Если число   оканчивается  одной из цифр 0,2,4,6,8, то оно делится на 2.</w:t>
        <w:br/>
        <w:t>-Если число оканчивается на 0 или 5, то оно делится на 5.</w:t>
        <w:br/>
        <w:t>-Если число оканчиваетс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ифрой 0, то оно делится на 10.)</w:t>
        <w:br/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Где, как вы думаете, можно применить признаки делимости?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При делении многозначных чисел, в магазине,решая вопрос о том, хватает ли денег на покупку нескольких одинаковых товаров,во время ремонта, при сервировке стола, при раскрое ткани для одинаковых костюмов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4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изкультминутка (1 мин)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ники встают, если учитель диктует верное утверждение, они хлопают; если не правильное – топают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 – простое число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простые числа нечетны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число а делится без остатка на число в, то число называется кратным числа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Д это наименьший общий делител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6 четное число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сла 2 и 7 взаимопросты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 является кратным для числа пя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туральное число, имеющее более двух делителей называется простым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давайте вспомним, наш урок я начала со слов известного математика Блеза Паскаль. Я предлагаю вам послушать небольшой доклад о его жизни и трудах. Слушайте внимательно и постарайтесь понять, почему слова именно этого математика я выбрала.</w:t>
      </w:r>
    </w:p>
    <w:p>
      <w:pPr>
        <w:pStyle w:val="Normal"/>
        <w:shd w:fill="FFFFFF" w:val="clear"/>
        <w:spacing w:before="0" w:after="0"/>
        <w:ind w:firstLine="426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 Первичное закрепление (3 мин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На печатных листах № 2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полнение заданий. (два ученика решают самостоятельно за доской, остальные на местах.</w:t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 ученик решает 1 и 3 задания, второй – 2 и 3 задания. Из представленных ниже чисел, выбери те числа, которые делятся на 2:</w:t>
        <w:br/>
        <w:t>54 699; 691 544; 12 900; 235 677; 41 352; 512 003</w:t>
        <w:br/>
        <w:t xml:space="preserve"> Из представленных ниже чисел, выбери те числа, которые делятся на 5:</w:t>
        <w:br/>
        <w:t>34 600; 670 855; 67 899; 451 552; 13 565; 567 714</w:t>
        <w:br/>
        <w:t xml:space="preserve"> Из представленных ниже чисел, выбери те числа, которые делятся на 10:</w:t>
        <w:br/>
        <w:t>12 350; 347 908; 67 700; 456 899; 56 000; 410 365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менение новых знаний.(6 +5+2 ми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Задание из учебника: №372 самостоятельно по варианта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 1 –а,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 2 –б,г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заимопроверка. Ответы высвечены на слайде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На печатных листах № 3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Используя каждую из цифр  0 ,  5   и  8 один раз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, составьте все возможные трехзначные числа:</w:t>
      </w: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</w:p>
    <w:p>
      <w:pPr>
        <w:pStyle w:val="Normal"/>
        <w:shd w:fill="FFFFFF" w:val="clear"/>
        <w:spacing w:before="0" w:after="0"/>
        <w:ind w:firstLine="426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) кратные 10;( 1 ряд)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) кратные 2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( 2 ряд)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) кратные 5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( 3 ряд)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лайд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 Обсудить решение задачи, которая пойдёт как часть домашнего задания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три дня собрали 613 кг мандаринов. В первый день собрали 282 кг, а во второй 186 кг мандаринов. Сколько килограммов мандаринов собрали за третий день? Можно ли все собранные за третий день мандарины, погрузить поровну в  пять машин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2"/>
          <w:numId w:val="2"/>
        </w:numPr>
        <w:shd w:fill="FFFFFF" w:val="clear"/>
        <w:spacing w:before="0" w:after="0"/>
        <w:ind w:left="0" w:firstLine="142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омашнее задание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. стр.106-107 выписать в книжку малышку признаки делимости на 2, на 5 и на 10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71, № 3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 Итоги урока. Рефлексия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(3 мин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1. Что исследовали на уроке?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оценочном листе поставьте себе оценку за работу на уроке. Кто из вас поставил себе 5,4,3,2?</w:t>
      </w:r>
    </w:p>
    <w:p>
      <w:pPr>
        <w:pStyle w:val="Style17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 какими признаками делимости вы сегодня познакомились?</w:t>
      </w:r>
    </w:p>
    <w:p>
      <w:pPr>
        <w:pStyle w:val="Style17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чего нужны признаки делимости?</w:t>
      </w:r>
    </w:p>
    <w:p>
      <w:pPr>
        <w:pStyle w:val="Style17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й вид работы понравился на уроке?</w:t>
      </w:r>
    </w:p>
    <w:p>
      <w:pPr>
        <w:pStyle w:val="Style17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трудности испытали при выполнении заданий?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тавление оценок за урок.</w:t>
      </w:r>
    </w:p>
    <w:sectPr>
      <w:type w:val="nextPage"/>
      <w:pgSz w:w="11906" w:h="16838"/>
      <w:pgMar w:left="85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1:26:00Z</dcterms:created>
  <dc:creator>Пользователь</dc:creator>
  <dc:description/>
  <cp:keywords/>
  <dc:language>en-US</dc:language>
  <cp:lastModifiedBy>Алексей</cp:lastModifiedBy>
  <dcterms:modified xsi:type="dcterms:W3CDTF">2015-01-11T17:10:00Z</dcterms:modified>
  <cp:revision>3</cp:revision>
  <dc:subject/>
  <dc:title/>
</cp:coreProperties>
</file>