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70915" cy="971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32"/>
          <w:szCs w:val="32"/>
        </w:rPr>
        <w:t>Концептуальные основы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яя школа №176 располагается между двумя водными объектами: рекой Волга и озером Мещерское. Мы находимся на берегу озера Мещерско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зеро Мещерское расположено в северо-восточной части Канавинского района г.Нижнего Новгорода, в междуречье Волги и Оки на пониженном правом берегу реки Волги у впадения в неё реки О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оль южного берега озера проходит Мещерский бульвар, а вдоль северного и северо-восточного берега – ул. Беданкура. По южному береговому склону пролегает магистраль с интенсивным движением городского транспорта. Северные береговые склоны застроены многоэтажными домами, вплотную подступившими к бетонному барьеру озера. Через озеро перекинуты два пешеходных моста. В западном конце наплавной, в середине озера – мост на опо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 50-х годов 20 века озеро сообщалось с рекой Волгой с помощью естественной протоки, в период половодья затапливалось полностью. До строительства жилого массива само озеро было частично замыто, засыпано песком, изменена береговая линия с устройством бетонного парапета с северного берега. Земснарядом были увеличены глубины озера с 0,8м до 2,5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60-е годы озеро утратило связь с Волгой, находящейся на расстоянии 0,6км, на уровне поверхностных вод как в силу естественных причин (развитие русловых процессов), так и антропогенного воздействия (усиленной урбанизации территории). В настоящее время озеро не имеет протоков и является бессточным. Озеро является памятником природы областного значения, взято под охрану решением Горьковского облисполкома №56 от 14 февраля 1984г. Имеет рекреационное и водоохранное значение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Ценности озера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один из немногих природных объектов, сохранившихся на территории города Нижнего Новгорода в состоянии, близкому к естественному. Наличие подобных участков живой природы крайне важно для формирования городской среды и поддержания его экологической устойчивости. Уголок «живой природы» посреди урбанизированной территори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еро и его охранная зона представляют собой природное сообщество – место обитания многих видов животных и растений. И хотя подавляющее большинство из них не являются редкими или нуждающимися в специальной охране на территории Нижегородской области, в условиях крупного города гнездование даже таких обычных видов, как соловей, варакушка, славка, зяблик представляет собой ценное с научной и природоохранной точек зрения явление. Тоже самое относится к различным видам рыб и беспозвоночных, водных и прибрежно-водных растений. Помимо обычных видов на озере регулярно кормятся озёрная и сизая чайки, речная и малая крачки – последний вид занесён в Красные книги РФ и Нижегородской област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еро представляет собой запас пресной воды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еро используется для отдыха местных жителей, купания и любительского лова рыбы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еро имеет водоохранное значение для реки Волг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еро улучшает микроклимат в жилом район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зеро облагораживает ландшафт города – живописный водоём, расположенный в окружении жилых кварталов, имеет эстетическое значение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ременное состоя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ое использование территории озера (водная поверхность и окружающие земли) является стихийным, то есть используется без всякой системы, местами незаконно, местами стихийно, при отсутствии каких- либо водоохранных и природоохранных меропри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-за утраты связи озера с  рекой Волгой через естественную протоку оно стало мелеть, заиливаться, происходит зарастание мелководий, обеднение видового состава водных животных и раст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окий уровень загрязняющих веществ в донных отложениях показывает пониженную способность экосистемы озера к самоочищению.    Озеро подверглось антропогенному преобразованию,  в результате произошла коренная перестройка гидрографических и гидрологических характеристик. Водосбор потерял свой естественный ландшафт из-за интенсивной застройки многоэтажными домами, сооружений дор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доль северного и южного берегов на расстоянии 50-70 м от уреза воды проходят транспортные коммуникации и жилая застройка. 70% территории водоохраной зоны лишились почвенно-растительного покрова. Наблюдается резкое  сокращение численности и разнообразия донных животных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же пять лет учащиеся нашей школы активно работают по сохранению экологической чистоты Мещерского озера. Вместе с экологическими организациями «Дронт», «Поможем реке» и др., учащиеся регулярно выходят на очистку берегов и прибрежной водной зоны от различного мусора, загрязняющего воды озера. Учащиеся нашей школы вместе с активистами движения «Поможем реке» высаживают по берегам озера молодые саженцы хвойных деревьев и различных кустарников. Эта работа проводится в рамках школьного экологического центра «Росинка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етний период у учащихся появляется практическая возможность более интенсивно заниматься составлением ПАСПОРТА озера, в целях наблюдения тенденции изменений, происходящих с природным объектом. В перспективе намечается составление топографического описания береговой линии озера, поэтому учащиеся лагеря будут работать тремя группами. Каждая группа изучит определённый участок береговой линии и нанесёт его на топографическую карту озера с подробным описанием биологического разнообразия, почв и состояния воды данного объект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способствует социальной адаптации детей и подростков через взаимодействие с другими социальными и общественными организациями: движением «Поможем реке» в рамках общественной экологической организации «Дронт» г.Н.Новгород, ВОДОКАНАЛом, Университетом им. Лобачевского (кафедра биологии), молодёжной организацией «КАРП» г.Н.Новгород, Новинковской средней школой, театром «Вера» и т.д. Социально-психологическое развитие - это процесс усвоения человеком доступного ему на данный момент социального опыта; творческая переработка последнего в личный опыт, во внутренние социальные ценности и установки. Определение громоздкое, но оно отражает суть этого процесса. Этапы социально-психологического развития жестко к возрасту не  привязаны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В реализации программы принимают участие подростки 11 - 14 лет. И у этого возраста есть свои особенности, которые нельзя не учитывать при реализации программы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руппу детей 11-14 лет принято позиционировать как группу «Младший подросток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11-12-ти годам начинает набирать силу социальная активность, потребность в реализации своего морального мировоззрения. Младших подростков отличает особый интерес к обобщенным нравственным нормам, отвлеченным социальным представлениям. Принцип явно превалирует над конкретным случаем. Оценивая частную ситуацию, ребенок пытается применить к ней тот или   иной нравственный закон, почерпнутый им из книг, героических фильмов, семейных разговоров. Но не из своей жизни. Личный опыт все  еще не обладает большой ценностью в глазах его нос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единить все вышесказанное с потребностью ребенка быть активным в отстаивании своих взглядов на жизнь, его способность к совершению сильных поступков, которой он не отличался еще 2-3 года назад. Нужно быть  очень осторожным в словах и поступках при общении с младшим подростком. Ложь, двуличие вызывают у него сильные негативные чувства. Трудно после этого вернуть его доверие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абсолютному убеждению большинства теоретиков, воспитательное пространство лагеря является уникальным фактором социализации и адаптации ребенка во временном детском коллективе, а значит, требует осознанного подхода: научной разработки, поэтапного формирования последовательного развития, наконец, анализа получаемых результатов. Практики в свою очередь задаются вопросом: как это сделать и, что особенно сложно, как и по каким критериям оценить достигнутое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используемыми  методами диагностики являются: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прос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блюдения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ксперимент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учение творческих работ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Реализация программы строится на 7 основных принцип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ринцип целостности педагогического процесса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местной деятельности, совместном творчестве педагога и ученика  не допускается бессистемности, прерывности педагогического процесс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пределили Законы лагеря, необходимо их соблюдать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принципиальными и ответственными в отношении общего дела, соблюдения культуры общения и общечеловеческих цен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нцип ценностно - смыслового  равенств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едагога и воспитанников общая цель, интересная совместная деятельность, взгляды на общечеловеческие ценности совпадают; позиция равенств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в отношении взрослого и ребенка является принцип: «Хоть ты ребенок или подросток, но ты такой, же человек, как и я; я уважаю тебя, мы вместе делаем общее дело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нцип демократич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аковое соблюдение законов и правил педагогом и воспитанник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ы ущемляться права ребенка и взрослог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ая мера ответственности: «Взялся за дело – выполни его достой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ринцип креативности (творчества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ую личность можно воспитать только в творческой обстановке и при участии педагога творящего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рчестве важно, когда воспитанник сам осознает свой выбор, свои приобретенные навыки: сам сочинил программу, игру, сценарий, проект; ценит и считается с мнением педагога и товарище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ется принцип: «Отвергаешь – предлагай!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Принцип индивидуально – личностной ориентации содержания воспитан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ризван помочь воспитаннику осуществить свое право самому выбирать сферу для самореализации и саморазвития, самоутверждения с учетом внутреннего развития каждой отдельно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Принцип толерантност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смены относятся с уважением к людям разных национальностей, народностей и религи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ют взрослых и сверстников. Мальчики уважительно относятся к девочкам, а девочки к мальч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Принцип культуросообразност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8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процесс осуществляется в соответствии с культурным наследием Нижегородской област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8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гордиться своей богатейшей, во всех отношениях областью, чувствовать себя патриотом своей Родины, ценить то, что делается для молодежи, во благо процветания области и народа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8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вои знания в области краеведения, экологии, истории и культуры, пополнять культурное наследие города и области собственными свер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дуктивными для реализации данной программы являются следующие виды деятельности с детьми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709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циальным навыкам (общение и коммуникация, коллективная деятельность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709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дерско-организаторским навыкам (развитие лидерских качеств в практической деятельности, организация деятельности детской организации, знания по самоуправлению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709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роектирование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709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 совета актива различной тематик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709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-значимой деятельности (совместная творческая деятельность младших и старших, участие в различных проектах, конкурсах, акция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sz w:val="28"/>
      <w:szCs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58:00Z</dcterms:created>
  <dc:creator>User</dc:creator>
  <dc:description/>
  <cp:keywords/>
  <dc:language>en-US</dc:language>
  <cp:lastModifiedBy>User</cp:lastModifiedBy>
  <dcterms:modified xsi:type="dcterms:W3CDTF">2015-01-11T11:06:00Z</dcterms:modified>
  <cp:revision>4</cp:revision>
  <dc:subject/>
  <dc:title/>
</cp:coreProperties>
</file>