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103"/>
        <w:gridCol w:w="142"/>
        <w:gridCol w:w="2268"/>
        <w:gridCol w:w="1701"/>
        <w:gridCol w:w="226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ы живем на прекрасной пла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ироды нет плохой пог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ая британская погод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г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стречи в Ро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планета – Земля. Что вы знаете о космосе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Вселенно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делали вчера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ное прошедшее врем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ы пе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космонавт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ое настоящее врем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космо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надо – это страшн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: угроза стихийного бедствия!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ое прошедшее врем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итаемый остр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а планеты Земл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разных уголках све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сценарий фильма о природ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«Мы живем на прекрасной планете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«Мы живем на прекрасной планете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дного кра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Лучшей друг мира – это 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 нашу планет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пределенного артик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людей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географические особ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да ка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ты сделал, если…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натан Свифт «Путешествие Гуллив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ла наша планет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ми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столько мусора и куда его дева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от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сделать, чтобы спасти Землю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блемах э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шагов к чистой план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тоже можешь сохранить план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асти Землю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асти Землю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«Лучший друг мира – это 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«Лучший друг мира – это 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наш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редства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 и телевид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емся на роль радиоведуще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у телевизо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телевид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юбишь телевикторины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 себя корреспонденто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 в нашей жизн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вы читаете в газетах и журналах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тать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как С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тернета в современной жизн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подрост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репорте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ел бы ты стать репортером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хорошем человек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как часть С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ниг в нашей жизн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акому типу читателей ты относишься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 повелительном наклонен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ли не читать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писател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ниг британской литератур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книг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. Словари. Энциклопед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«Средства массовой информации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«Средства массовой информации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– это хорошо или плохо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Быть успешным челове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люди и их успе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шная личность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становки удар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для достижения успеха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успешного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– мой путь к успех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в семь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еревода многозначных сл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одростков решаем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вер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з прошло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до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лагодарения в СШ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, американские и русские праздни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ь друг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езависимость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колько ты независим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работать на карманные расх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ля подрост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упр.     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«Быть успешным человеком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«Быть успешным человеком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для увлеченны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: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080" w:hanging="9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56:00Z</dcterms:created>
  <dc:creator>User</dc:creator>
  <dc:description/>
  <cp:keywords/>
  <dc:language>en-US</dc:language>
  <cp:lastModifiedBy>User</cp:lastModifiedBy>
  <cp:lastPrinted>2013-10-02T09:58:00Z</cp:lastPrinted>
  <dcterms:modified xsi:type="dcterms:W3CDTF">2014-09-08T18:56:00Z</dcterms:modified>
  <cp:revision>2</cp:revision>
  <dc:subject/>
  <dc:title>Календарно-тематическое планирование</dc:title>
</cp:coreProperties>
</file>