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Урок по поэме М.Ю.Лермонтова «Песня о купце Калашникове…» в 7 классе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Государственное бюджетное общеобразовательное учреждение города Москвы "Школа № 2073"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 </w:t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http://sch2073.mskobr.ru</w:t>
        </w:r>
      </w:hyperlink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8"/>
          <w:szCs w:val="28"/>
        </w:rPr>
        <w:t>Учитель высшей категории Волкова А.П.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i/>
          <w:sz w:val="28"/>
          <w:szCs w:val="28"/>
        </w:rPr>
        <w:t>Тема урока: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Идейный смысл поэмы М.Ю.Лермонтова "Песня про купца Калашникова…" Историзм и народность поэмы.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 xml:space="preserve">"Поэма Лермонтова  - создание мужественное, </w:t>
      </w:r>
    </w:p>
    <w:p>
      <w:pPr>
        <w:pStyle w:val="Normal"/>
        <w:jc w:val="right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 xml:space="preserve">зрелое и столь же художественное, сколько </w:t>
      </w:r>
    </w:p>
    <w:p>
      <w:pPr>
        <w:pStyle w:val="Normal"/>
        <w:jc w:val="right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 xml:space="preserve">и народное". </w:t>
      </w:r>
    </w:p>
    <w:p>
      <w:pPr>
        <w:pStyle w:val="Normal"/>
        <w:jc w:val="right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.Г.Белинский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 xml:space="preserve">Цель урока: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>На биографическом материале раскрыть причины, побудившие Лермонтова написать поэму о конфликте человека с властью, исследовать её источники: историзм и народность. Раскрыть основной конфликт и систему образов поэмы. Повторить сведения о лирике М.Ю.Лермонтова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Развитие  речи: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Составление и чтение докладов, связных ответов на вопросы,  выводов-обобщений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8"/>
          <w:szCs w:val="28"/>
        </w:rPr>
        <w:t>Материалы к уроку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8"/>
          <w:szCs w:val="28"/>
        </w:rPr>
        <w:t>Мемуарная литература: "Воспоминания современников о Лермонтове"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8"/>
          <w:szCs w:val="28"/>
        </w:rPr>
        <w:t>Статьи В.Г.Белинског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8"/>
          <w:szCs w:val="28"/>
        </w:rPr>
        <w:t>Картина В.Васнецова "Царь Иван Грозный"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ллюстрации художника Билибина к поэме М.Ю.Лермонтова.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Ход урока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1.Актуализация изученного материала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Беседа.</w:t>
      </w:r>
    </w:p>
    <w:p>
      <w:pPr>
        <w:pStyle w:val="Normal"/>
        <w:numPr>
          <w:ilvl w:val="0"/>
          <w:numId w:val="3"/>
        </w:numPr>
        <w:spacing w:lineRule="auto" w:line="288"/>
        <w:ind w:left="1429" w:hanging="352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тихи Михаила Юрьевича Лермонтова знакомы вам с раннего детства. На прошлом уроке мы читали многие из них наизусть. Назовите эти стихи. </w:t>
      </w:r>
      <w:r>
        <w:rPr>
          <w:rFonts w:cs="Calibri" w:ascii="Calibri" w:hAnsi="Calibri"/>
          <w:i/>
          <w:sz w:val="28"/>
          <w:szCs w:val="28"/>
        </w:rPr>
        <w:t>("Парус", "Тучи", "На севере диком…", "Утёс", "Дубовый листок").</w:t>
      </w:r>
    </w:p>
    <w:p>
      <w:pPr>
        <w:pStyle w:val="Normal"/>
        <w:numPr>
          <w:ilvl w:val="0"/>
          <w:numId w:val="3"/>
        </w:numPr>
        <w:spacing w:lineRule="auto" w:line="288"/>
        <w:ind w:left="1429" w:hanging="35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 прошлом уроке вы познакомились ещё с одним стихотворением поэта. Назовите  его. </w:t>
      </w:r>
      <w:r>
        <w:rPr>
          <w:rFonts w:cs="Calibri" w:ascii="Calibri" w:hAnsi="Calibri"/>
          <w:i/>
          <w:sz w:val="28"/>
          <w:szCs w:val="28"/>
        </w:rPr>
        <w:t>("Когда волнуется желтеющая нива").</w:t>
      </w:r>
    </w:p>
    <w:p>
      <w:pPr>
        <w:pStyle w:val="Normal"/>
        <w:numPr>
          <w:ilvl w:val="0"/>
          <w:numId w:val="3"/>
        </w:numPr>
        <w:spacing w:lineRule="auto" w:line="288"/>
        <w:ind w:left="1429" w:hanging="352"/>
        <w:jc w:val="both"/>
        <w:rPr/>
      </w:pPr>
      <w:r>
        <w:rPr>
          <w:rFonts w:cs="Calibri" w:ascii="Calibri" w:hAnsi="Calibri"/>
          <w:sz w:val="28"/>
          <w:szCs w:val="28"/>
        </w:rPr>
        <w:t xml:space="preserve">Какое настроение  преобладает  во всех этих стихах? </w:t>
      </w:r>
      <w:r>
        <w:rPr>
          <w:rFonts w:cs="Calibri" w:ascii="Calibri" w:hAnsi="Calibri"/>
          <w:i/>
          <w:sz w:val="28"/>
          <w:szCs w:val="28"/>
        </w:rPr>
        <w:t>(Чувство тоски, грусти, одиночества, сожаление о редких минутах спокойствия и гармонии с природой и людьми).</w:t>
      </w:r>
    </w:p>
    <w:p>
      <w:pPr>
        <w:pStyle w:val="Normal"/>
        <w:numPr>
          <w:ilvl w:val="0"/>
          <w:numId w:val="3"/>
        </w:numPr>
        <w:spacing w:lineRule="auto" w:line="288"/>
        <w:ind w:left="1429" w:hanging="35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Мы знаем, что в творчестве Лермонтова были и другие темы и мотивы, были стихи, наполненные "горечью и злостью". За  какое стихотворение поэт был отправлен в ссылку? </w:t>
      </w:r>
      <w:r>
        <w:rPr>
          <w:rFonts w:cs="Calibri" w:ascii="Calibri" w:hAnsi="Calibri"/>
          <w:i/>
          <w:sz w:val="28"/>
          <w:szCs w:val="28"/>
        </w:rPr>
        <w:t>( "Смерть Поэта")</w:t>
      </w:r>
    </w:p>
    <w:p>
      <w:pPr>
        <w:pStyle w:val="Normal"/>
        <w:numPr>
          <w:ilvl w:val="0"/>
          <w:numId w:val="3"/>
        </w:numPr>
        <w:spacing w:lineRule="auto" w:line="288"/>
        <w:ind w:left="1429" w:hanging="352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Давайте вспомним обстоятельства гибели Пушкина. Кого и за  что он вызвал на дуэль? </w:t>
      </w:r>
      <w:r>
        <w:rPr>
          <w:rFonts w:cs="Calibri" w:ascii="Calibri" w:hAnsi="Calibri"/>
          <w:i/>
          <w:sz w:val="28"/>
          <w:szCs w:val="28"/>
        </w:rPr>
        <w:t>(Поэт вступился за честь своей семьи, фактически против царя и светского общества).</w:t>
      </w:r>
    </w:p>
    <w:p>
      <w:pPr>
        <w:pStyle w:val="Normal"/>
        <w:numPr>
          <w:ilvl w:val="0"/>
          <w:numId w:val="3"/>
        </w:numPr>
        <w:spacing w:lineRule="auto" w:line="288"/>
        <w:ind w:left="1429" w:hanging="352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 каком  году написано стихотворение "Смерть Поэта"? </w:t>
      </w:r>
      <w:r>
        <w:rPr>
          <w:rFonts w:cs="Calibri" w:ascii="Calibri" w:hAnsi="Calibri"/>
          <w:i/>
          <w:sz w:val="28"/>
          <w:szCs w:val="28"/>
        </w:rPr>
        <w:t>(В 1837).</w:t>
      </w:r>
      <w:r>
        <w:rPr>
          <w:rFonts w:cs="Calibri" w:ascii="Calibri" w:hAnsi="Calibri"/>
          <w:sz w:val="28"/>
          <w:szCs w:val="28"/>
        </w:rPr>
        <w:t xml:space="preserve"> Лермонтов наказан за него ссылкой на Кавказ, где идёт война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8"/>
          <w:szCs w:val="28"/>
        </w:rPr>
        <w:t>2. Новый материал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Подведение итогов беседы. Выв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Теперь ответьте, в каком году он пишет свою "Песню о  купце"? </w:t>
      </w:r>
      <w:r>
        <w:rPr>
          <w:rFonts w:cs="Calibri" w:ascii="Calibri" w:hAnsi="Calibri"/>
          <w:i/>
          <w:sz w:val="28"/>
          <w:szCs w:val="28"/>
        </w:rPr>
        <w:t>(В 1838 году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Какое время изображается в ней? </w:t>
      </w:r>
      <w:r>
        <w:rPr>
          <w:rFonts w:cs="Calibri" w:ascii="Calibri" w:hAnsi="Calibri"/>
          <w:i/>
          <w:sz w:val="28"/>
          <w:szCs w:val="28"/>
        </w:rPr>
        <w:t>(Эпоха царя Ивана Грозног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О чём  же идёт в ней речь? </w:t>
      </w:r>
      <w:r>
        <w:rPr>
          <w:rFonts w:cs="Calibri" w:ascii="Calibri" w:hAnsi="Calibri"/>
          <w:i/>
          <w:sz w:val="28"/>
          <w:szCs w:val="28"/>
        </w:rPr>
        <w:t xml:space="preserve">(Герой поэмы вступается за честь своей семьи, фактически против царя)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Проблемный вопрос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: </w:t>
      </w:r>
      <w:r>
        <w:rPr>
          <w:rFonts w:cs="Calibri" w:ascii="Calibri" w:hAnsi="Calibri"/>
          <w:b/>
          <w:sz w:val="28"/>
          <w:szCs w:val="28"/>
        </w:rPr>
        <w:t>Как вы думаете, связаны ли между собой впечатления от смерти Пушкина и создание Лермонтовым поэмы "Песня о купце Калашникове"?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 xml:space="preserve">Какими чертами характера должен обладать человек, выступивший с такими гневными обличительными произведениями против царского режима? </w:t>
      </w:r>
      <w:r>
        <w:rPr>
          <w:rFonts w:cs="Calibri" w:ascii="Calibri" w:hAnsi="Calibri"/>
          <w:i/>
          <w:sz w:val="28"/>
          <w:szCs w:val="28"/>
        </w:rPr>
        <w:t>(Мужеством, и очень большим, чтобы писать такую поэму, уже находясь в ссылке)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ратимся к записанной на доске теме нашего урока. Какой вывод мы можем сделать из того, что мы уже сказали о поэте?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Вывод 1</w:t>
      </w:r>
      <w:r>
        <w:rPr>
          <w:rFonts w:cs="Calibri" w:ascii="Calibri" w:hAnsi="Calibri"/>
          <w:i/>
          <w:sz w:val="28"/>
          <w:szCs w:val="28"/>
        </w:rPr>
        <w:t xml:space="preserve"> (запись):</w:t>
      </w:r>
      <w:r>
        <w:rPr>
          <w:rFonts w:cs="Calibri" w:ascii="Calibri" w:hAnsi="Calibri"/>
          <w:sz w:val="28"/>
          <w:szCs w:val="28"/>
        </w:rPr>
        <w:t xml:space="preserve"> "</w:t>
      </w:r>
      <w:r>
        <w:rPr>
          <w:rFonts w:cs="Calibri" w:ascii="Calibri" w:hAnsi="Calibri"/>
          <w:b/>
          <w:sz w:val="28"/>
          <w:szCs w:val="28"/>
        </w:rPr>
        <w:t>Песня о купце Калашникове" – это произведение, безусловно, мужественное, так как написано одним мужественным человеком о другом гордом и мужественном человеке, не побоявшемся встать на защиту своей чести.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.Чтение докладов (по 3-5 минут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Доклад </w:t>
      </w:r>
      <w:r>
        <w:rPr>
          <w:rFonts w:cs="Calibri" w:ascii="Calibri" w:hAnsi="Calibri"/>
          <w:sz w:val="28"/>
          <w:szCs w:val="28"/>
        </w:rPr>
        <w:t>о детских играх, народных забавах в селе Тарханы, где вырос Лермонтов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 xml:space="preserve">Доп. вопрос: Какие ещё впечатления детства использованы Лермонтовым в поэме? </w:t>
      </w:r>
      <w:r>
        <w:rPr>
          <w:rFonts w:cs="Calibri" w:ascii="Calibri" w:hAnsi="Calibri"/>
          <w:i/>
          <w:sz w:val="28"/>
          <w:szCs w:val="28"/>
        </w:rPr>
        <w:t>(Песни, сказки, былины)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Вывод 2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(запись):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Наблюдения за жизнью народа, его обрядами и обычаями, народные  песни, сказки, былины составляют основу поэмы Лермонтова.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Доклад </w:t>
      </w:r>
      <w:r>
        <w:rPr>
          <w:rFonts w:cs="Calibri" w:ascii="Calibri" w:hAnsi="Calibri"/>
          <w:sz w:val="28"/>
          <w:szCs w:val="28"/>
        </w:rPr>
        <w:t>"Опричнина"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п. вопрос: Как вы считаете, со всех ли одинаково строго спрашивал царь соблюдение законов? Почему?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8"/>
          <w:szCs w:val="28"/>
          <w:u w:val="single"/>
        </w:rPr>
      </w:pP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8"/>
          <w:szCs w:val="28"/>
          <w:u w:val="single"/>
        </w:rPr>
        <w:t xml:space="preserve">3.Слово учителя об эпохе Ивана Грозного </w:t>
      </w:r>
      <w:r>
        <w:rPr>
          <w:rFonts w:cs="Calibri" w:ascii="Calibri" w:hAnsi="Calibri"/>
          <w:sz w:val="28"/>
          <w:szCs w:val="28"/>
          <w:u w:val="single"/>
        </w:rPr>
        <w:t>(с элементами беседы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Что мы знаем о том  далёком времени, когда на троне был Иван </w:t>
      </w:r>
      <w:r>
        <w:rPr>
          <w:rFonts w:cs="Calibri" w:ascii="Calibri" w:hAnsi="Calibri"/>
          <w:sz w:val="28"/>
          <w:szCs w:val="28"/>
          <w:lang w:val="en-US"/>
        </w:rPr>
        <w:t>IV</w:t>
      </w:r>
      <w:r>
        <w:rPr>
          <w:rFonts w:cs="Calibri" w:ascii="Calibri" w:hAnsi="Calibri"/>
          <w:sz w:val="28"/>
          <w:szCs w:val="28"/>
        </w:rPr>
        <w:t xml:space="preserve">, царь Иван Васильевич? </w:t>
      </w:r>
      <w:r>
        <w:rPr>
          <w:rFonts w:cs="Calibri" w:ascii="Calibri" w:hAnsi="Calibri"/>
          <w:i/>
          <w:sz w:val="28"/>
          <w:szCs w:val="28"/>
        </w:rPr>
        <w:t>(Он прославился своей жестокостью, за что и получил имя Грозный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 xml:space="preserve">Демонстрируется репродукция картины В.Васнецова "Царь Иван Грозный"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нимательно рассмотрим картину. Здесь царь показан таким, каким он запечатлён в былинах, сказках, песнях, свидетельствах современников. Как вы думаете, какими чертами характера обладает человек, изображённый  на этой картине? </w:t>
      </w:r>
      <w:r>
        <w:rPr>
          <w:rFonts w:cs="Calibri" w:ascii="Calibri" w:hAnsi="Calibri"/>
          <w:i/>
          <w:sz w:val="28"/>
          <w:szCs w:val="28"/>
        </w:rPr>
        <w:t>(Суровый и жестокий – "грозный" царь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Представьте себе эту огромную, вытянутую вверх картину трёхметровой высоты. Вы смотрите на неё снизу  вверх – и что вы чувствуете при этом? </w:t>
      </w:r>
      <w:r>
        <w:rPr>
          <w:rFonts w:cs="Calibri" w:ascii="Calibri" w:hAnsi="Calibri"/>
          <w:i/>
          <w:sz w:val="28"/>
          <w:szCs w:val="28"/>
        </w:rPr>
        <w:t>(Превосходство этого человека, свою униженность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Почему именно так изображает его художник? </w:t>
      </w:r>
      <w:r>
        <w:rPr>
          <w:rFonts w:cs="Calibri" w:ascii="Calibri" w:hAnsi="Calibri"/>
          <w:i/>
          <w:sz w:val="28"/>
          <w:szCs w:val="28"/>
        </w:rPr>
        <w:t>(Чтобы показать величие царя и государства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А каким  вы видите Ивана Грозного как государственного деятеля? </w:t>
      </w:r>
      <w:r>
        <w:rPr>
          <w:rFonts w:cs="Calibri" w:ascii="Calibri" w:hAnsi="Calibri"/>
          <w:i/>
          <w:sz w:val="28"/>
          <w:szCs w:val="28"/>
        </w:rPr>
        <w:t>(Умный, сильный, властный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Действительно, это был незаурядный государственный деятель. При нём укрепился авторитет Руси, расширились её границы, были разгромлены многие враги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Демонстрируется отдельный фрагмент картины, где крупным планом показано его лицо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смотрите на лицо Ивана Грозного, на его глаза. Удивительно ли, что в его эпоху обычными были жестокие казни, расправы без суда и следствия?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Эпоха Ивана Грозного – 1533-1584 годы. Царём Иван стал в трёхлетнем возрасте. Фактически государством правила сначала его мать, после её внезапной смерти за власть боролись знатные бояре из разных семей. Много жестокости, злобы и коварства видел Иван ещё ребёнком. Но он рано созрел для  царствования. В 13 лет он велел отрубить голову знатному боярину – к ужасу всех окружающих. Историк В.Соловьёв рассказывает нам о случаях казни людей, которые верой и правдой исполняли царскую волю, о награждении одних бояр поместьями, отнятыми у других. Присланного из Персии слона он велел изрубить за то, что измученное долгой дорогой животное не подчинилось приказу и не встало перед ним на колени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Вывод 3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(запись):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оэма Лермонтова основана на исторических событиях и очень верно отражает дух эпохи Ивана Грозного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4.Работа с текстом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читаем полное название поэмы. Кто  назван её главным героем? (Царь Иван Васильевич)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(На доске записаны 3 цитатные характеристики героев поэмы, данные критиком В.Г.Белинским)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"Взгляд его – молния, звук речей его – гром небесный, порыв гнева его – смерть и пытка, но сквозь всего этого, как молния сквозь тучи, проблёскивает величие…сильного и благородного по природе своей духа…"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"Какая сильная, могучая натура! Её страсть – лава, её горесть тяжела и трудна…Вы видите, что любовь – не шуточное дело,…но страсть натуры сильной, души могучей"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"Это один из тех упругих и тяжёлых характеров, которые тихи и кротки до тех пор, пока обстоятельства не расколыхают их, одна из тех железных натур, которые и обиды не стерпят, и сдачи дадут"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Найдите среди этих цитат </w:t>
      </w:r>
      <w:r>
        <w:rPr>
          <w:rFonts w:cs="Calibri" w:ascii="Calibri" w:hAnsi="Calibri"/>
          <w:b/>
          <w:sz w:val="28"/>
          <w:szCs w:val="28"/>
        </w:rPr>
        <w:t xml:space="preserve">характеристику царя Ивана Грозного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ие черты  царя противоречат друг другу? (Жестокость – благородство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кажем проявление этих качеств в картине пира. Каким мы видим царя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ак и почему меняется его настроение? Как показывает  это автор? (Взгляд, жест, слово)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ерьёзно ли относится царь к душевной скорби своего любимца? Что он  советует ему? (Подарить красавице драгоценности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же быть Кирибеевичу, если девица и после этого не полюбит его? Что говорит об этом царь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жно ли сказать о царе, что он всегда жесток и своеволен? Признаёт ли он христианские законы? Есть ли в нём благородство?</w:t>
      </w:r>
    </w:p>
    <w:p>
      <w:pPr>
        <w:pStyle w:val="Normal"/>
        <w:ind w:left="14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Каким же мы видим Кирибеевича?</w:t>
      </w:r>
      <w:r>
        <w:rPr>
          <w:rFonts w:cs="Calibri" w:ascii="Calibri" w:hAnsi="Calibri"/>
          <w:sz w:val="28"/>
          <w:szCs w:val="28"/>
        </w:rPr>
        <w:t xml:space="preserve"> Прочитать соответствующую цитатную характеристику. Какую главную его страсть  называет Белинский? (Любовь)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ов он на царском пиру? Как он говорит о своей сердечной боли? Как он рассказывает о своей возлюбленной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 чём свидетельствует  его речь? (Поэтичность души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8"/>
          <w:szCs w:val="28"/>
        </w:rPr>
        <w:t>Куда он просит его отослать7 В  чём ещё выражается его храбрость и удаль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о почему же он не сказал царю, что полюбил  замужнюю женщину? (Сурово осуждалось разрушение семьи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ем  осуждалось? (Церковью, государством, народным мнением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чему же Кирибеевич всё же решается на бесчестный поступок? Виноват ли в этом царь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жно ли уважать Кирибеевича за его любовь, как уважаем мы его за удаль молодецкую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умает ли он о любимой женщине? На кого он становится похож, добиваясь любви силой?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А какими  словами  говорит  Белинский </w:t>
      </w:r>
      <w:r>
        <w:rPr>
          <w:rFonts w:cs="Calibri" w:ascii="Calibri" w:hAnsi="Calibri"/>
          <w:b/>
          <w:sz w:val="28"/>
          <w:szCs w:val="28"/>
        </w:rPr>
        <w:t>о Степане Калашникове?</w:t>
      </w:r>
      <w:r>
        <w:rPr>
          <w:rFonts w:cs="Calibri" w:ascii="Calibri" w:hAnsi="Calibri"/>
          <w:sz w:val="28"/>
          <w:szCs w:val="28"/>
        </w:rPr>
        <w:t xml:space="preserve"> Какие  главные его черты он выделяет? (Гордость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 Кирибеевиче много сказано в поэме – и автором, и самим героем о себе. А много ли говорится о Калашникове? Почему?  (Показана его скромность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он разговаривает с женой, подозревая её  в неверности? (Сурово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им человеком он  представляется на первый взгляд? (Жестоким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как ведёт он себя, убедившись в  невиновности жены? (Встаёт без раздумий за честь жены и семьи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8"/>
          <w:szCs w:val="28"/>
        </w:rPr>
        <w:t>Кого он просит о помощи? Как обращается к братьям? Как они  ему отвечают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Прочитать). Почему братья  готовы идти за него на смерть? (Народные традиции, все они – одна семья, Степан – старший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8"/>
          <w:szCs w:val="28"/>
        </w:rPr>
        <w:t>Какие же источники использует автор для изображения Алёны Дмитриевны, разговора её с мужем, беседы  Калашникова с братьями? (Народные песни и сказки). Как вы думаете, почему?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Итак, решительный бой.</w:t>
      </w:r>
      <w:r>
        <w:rPr>
          <w:rFonts w:cs="Calibri" w:ascii="Calibri" w:hAnsi="Calibri"/>
          <w:sz w:val="28"/>
          <w:szCs w:val="28"/>
        </w:rPr>
        <w:t xml:space="preserve"> Посмотрим на обоих молодцов (читаем начало 3 главы, описание боя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Кому кланяется Кирибеевич, выходя  на круг? </w:t>
      </w:r>
      <w:r>
        <w:rPr>
          <w:rFonts w:cs="Calibri" w:ascii="Calibri" w:hAnsi="Calibri"/>
          <w:i/>
          <w:sz w:val="28"/>
          <w:szCs w:val="28"/>
        </w:rPr>
        <w:t xml:space="preserve">(Царю). </w:t>
      </w:r>
      <w:r>
        <w:rPr>
          <w:rFonts w:cs="Calibri" w:ascii="Calibri" w:hAnsi="Calibri"/>
          <w:sz w:val="28"/>
          <w:szCs w:val="28"/>
        </w:rPr>
        <w:t xml:space="preserve">Кому  кланяется Калашников? </w:t>
      </w:r>
      <w:r>
        <w:rPr>
          <w:rFonts w:cs="Calibri" w:ascii="Calibri" w:hAnsi="Calibri"/>
          <w:i/>
          <w:sz w:val="28"/>
          <w:szCs w:val="28"/>
        </w:rPr>
        <w:t>(Церквам, народу русскому, царю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вы считаете, чьё приветствие отражает народные обычаи? А почему Кирибеевич не следует обычаям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зглянем на иллюстрации художника Билибина к поэме Лермонтов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8"/>
          <w:szCs w:val="28"/>
        </w:rPr>
        <w:t>Как выглядит в начале боя Калашников, как Кирибеевич? Кто считает себя хозяином положения? В каких словах это отражается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Калашников представляется Кирибеевичу? Почему он не скрыл своего имени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меняется Кирибеевич? Можно ли уже сейчас предсказать исход боя? Почему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В чём черпает силы  Калашников? </w:t>
      </w:r>
      <w:r>
        <w:rPr>
          <w:rFonts w:cs="Calibri" w:ascii="Calibri" w:hAnsi="Calibri"/>
          <w:i/>
          <w:sz w:val="28"/>
          <w:szCs w:val="28"/>
        </w:rPr>
        <w:t>(Прочитать его слова о правде)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8"/>
          <w:szCs w:val="28"/>
          <w:u w:val="single"/>
        </w:rPr>
      </w:pP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5.Подведение итогов урока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>А теперь начинается  самое  интересное в поэме. Царь призывает Калашникова на допрос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 чём он спрашивает? Прочитать ответ купца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чему Калашников не скрывает, что убил  Кирибеевича "вольной волею"? Может, царь и простил бы  его.  </w:t>
      </w:r>
      <w:r>
        <w:rPr>
          <w:rFonts w:cs="Calibri" w:ascii="Calibri" w:hAnsi="Calibri"/>
          <w:i/>
          <w:sz w:val="28"/>
          <w:szCs w:val="28"/>
        </w:rPr>
        <w:t>(Прямодушен,  правдив, не может лгать в вопросах чести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Почему же тогда он  не объясняет причины своего поступка? </w:t>
      </w:r>
      <w:r>
        <w:rPr>
          <w:rFonts w:cs="Calibri" w:ascii="Calibri" w:hAnsi="Calibri"/>
          <w:i/>
          <w:sz w:val="28"/>
          <w:szCs w:val="28"/>
        </w:rPr>
        <w:t>(Затронута честь семьи, он не может сказать во всеуслышание об обиде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Как он разговаривает с царём? Почему? Может, он  не знает приличий? </w:t>
      </w:r>
      <w:r>
        <w:rPr>
          <w:rFonts w:cs="Calibri" w:ascii="Calibri" w:hAnsi="Calibri"/>
          <w:i/>
          <w:sz w:val="28"/>
          <w:szCs w:val="28"/>
        </w:rPr>
        <w:t>(Знает, придерживается правил  поведения).</w:t>
      </w:r>
      <w:r>
        <w:rPr>
          <w:rFonts w:cs="Calibri" w:ascii="Calibri" w:hAnsi="Calibri"/>
          <w:sz w:val="28"/>
          <w:szCs w:val="28"/>
        </w:rPr>
        <w:t xml:space="preserve"> Тогда почему?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то виноват в том, что царский опричник пользуется в государстве безнаказанностью? </w:t>
      </w:r>
      <w:r>
        <w:rPr>
          <w:rFonts w:cs="Calibri" w:ascii="Calibri" w:hAnsi="Calibri"/>
          <w:i/>
          <w:sz w:val="28"/>
          <w:szCs w:val="28"/>
        </w:rPr>
        <w:t>(В этом виноват царь)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Проблемный вопрос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: </w:t>
      </w:r>
      <w:r>
        <w:rPr>
          <w:rFonts w:cs="Calibri" w:ascii="Calibri" w:hAnsi="Calibri"/>
          <w:b/>
          <w:sz w:val="28"/>
          <w:szCs w:val="28"/>
        </w:rPr>
        <w:t xml:space="preserve">Так только ли за честь семьи выступает Калашников?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Калашников выступает ещё и против неправедной власти, унижения простого челове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Как же решает царь? </w:t>
      </w:r>
      <w:r>
        <w:rPr>
          <w:rFonts w:cs="Calibri" w:ascii="Calibri" w:hAnsi="Calibri"/>
          <w:i/>
          <w:sz w:val="28"/>
          <w:szCs w:val="28"/>
        </w:rPr>
        <w:t>(Хвалит за правду, за дерзость казнит)</w:t>
      </w:r>
      <w:r>
        <w:rPr>
          <w:rFonts w:cs="Calibri" w:ascii="Calibri" w:hAnsi="Calibri"/>
          <w:sz w:val="28"/>
          <w:szCs w:val="28"/>
        </w:rPr>
        <w:t>. Какие черты он опять проявляет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8"/>
          <w:szCs w:val="28"/>
        </w:rPr>
        <w:t>А как  судит народ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Где похоронен  Калашников? ( Зачитать).  Почему не на  кладбище? </w:t>
      </w:r>
      <w:r>
        <w:rPr>
          <w:rFonts w:cs="Calibri" w:ascii="Calibri" w:hAnsi="Calibri"/>
          <w:i/>
          <w:sz w:val="28"/>
          <w:szCs w:val="28"/>
        </w:rPr>
        <w:t>(Так хоронили преступников).</w:t>
      </w:r>
      <w:r>
        <w:rPr>
          <w:rFonts w:cs="Calibri" w:ascii="Calibri" w:hAnsi="Calibri"/>
          <w:sz w:val="28"/>
          <w:szCs w:val="28"/>
        </w:rPr>
        <w:t xml:space="preserve"> Забыта ли  его могила? (Прочитать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Каков же суд народа? В чём отличие мнения народа от царского приговора? </w:t>
      </w:r>
      <w:r>
        <w:rPr>
          <w:rFonts w:cs="Calibri" w:ascii="Calibri" w:hAnsi="Calibri"/>
          <w:i/>
          <w:sz w:val="28"/>
          <w:szCs w:val="28"/>
        </w:rPr>
        <w:t>(Преступление – подвиг)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8"/>
          <w:szCs w:val="28"/>
        </w:rPr>
        <w:t>Давайте снова вернёмся к названию поэмы. А как её обычно называют? Как вы думаете, случайно ли это? Кого мы считаем главным героем поэмы? Почему?</w:t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i/>
          <w:sz w:val="28"/>
          <w:szCs w:val="28"/>
        </w:rPr>
        <w:t xml:space="preserve">Вывод 4 </w:t>
      </w:r>
      <w:r>
        <w:rPr>
          <w:rFonts w:cs="Calibri" w:ascii="Calibri" w:hAnsi="Calibri"/>
          <w:i/>
          <w:sz w:val="28"/>
          <w:szCs w:val="28"/>
        </w:rPr>
        <w:t>(запись):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Народ на стороне Калашникова, потому что на его стороне справедливость. Он выступает за честь своей семьи, а кроме того, ещё и против неправедной власти и унижения простого человека. Именно поэтому мы считаем его героем поэмы "Песня о купце Калашникове"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Мы говорили на уроке о конфликте, отражённом в поэме, о её историзме и народности. 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можем ли мы сказать, что Лермонтов просто собрал в своей поэме народные песни, былины, сказания, и фактически автор этой поэмы  - народ?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о же внёс сюда автор? Почему Белинский называет поэму "столь же художественным, сколько и народным" созданием? Как вы понимаете теперь слова В.Г.Белинского?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Вывод</w:t>
      </w:r>
      <w:r>
        <w:rPr>
          <w:rFonts w:cs="Calibri" w:ascii="Calibri" w:hAnsi="Calibri"/>
          <w:b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 xml:space="preserve">М.Ю.Лермонтов размышляет о чести и достоинстве человека, и в очень трудную пору своей жизни не боится выступить в своей поэме против произвола и насилия власти. Симпатии автора отданы Степану Калашникову.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>Ираклий Андроников, исследователь творчества Лермонтова, говорил о значении поэмы так:</w:t>
      </w:r>
      <w:r>
        <w:rPr>
          <w:rFonts w:cs="Calibri" w:ascii="Calibri" w:hAnsi="Calibri"/>
          <w:b/>
          <w:sz w:val="28"/>
          <w:szCs w:val="28"/>
        </w:rPr>
        <w:t xml:space="preserve"> "Она заставляла задуматься о судьбе и правах человеческой личности"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6.Домашнее задание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учить наизусть отрывок (начало 3 главы)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ать устную характеристику одного из героев (задание по рядам)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2073.mskob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7:43:00Z</dcterms:created>
  <dc:creator>Polina</dc:creator>
  <dc:description/>
  <cp:keywords/>
  <dc:language>en-US</dc:language>
  <cp:lastModifiedBy>Алла</cp:lastModifiedBy>
  <dcterms:modified xsi:type="dcterms:W3CDTF">2015-01-10T20:12:00Z</dcterms:modified>
  <cp:revision>17</cp:revision>
  <dc:subject/>
  <dc:title>     Тема урока:</dc:title>
</cp:coreProperties>
</file>