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Style w:val="Emphasis"/>
          <w:i w:val="false"/>
          <w:i w:val="false"/>
          <w:iCs w:val="false"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…</w:t>
      </w:r>
      <w:r>
        <w:rPr/>
        <w:t>Ребёнок по своей природе – пытливый исследователь, открыватель мира. Так пусть перед ним открывается чудесный мир в красках, ярких и трепетных звуках, в сказке и игре, в собственном творчестве, в стремлении делать добро людям. Через сказку, фантазию, игру, через неповторимое детское творчество – верная дорога к сердцу ребёнка…</w:t>
      </w:r>
      <w:r>
        <w:rPr>
          <w:rStyle w:val="Emphasis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Emphasis"/>
          <w:i w:val="false"/>
        </w:rPr>
        <w:t>В.А. Сухомлинский</w:t>
      </w:r>
    </w:p>
    <w:p>
      <w:pPr>
        <w:pStyle w:val="Style14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роведению занятия</w:t>
      </w:r>
    </w:p>
    <w:p>
      <w:pPr>
        <w:pStyle w:val="Style14"/>
        <w:spacing w:before="0" w:after="0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«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ппликация орн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4"/>
        <w:spacing w:before="0" w:after="0"/>
        <w:rPr/>
      </w:pPr>
      <w:r>
        <w:rPr>
          <w:b/>
          <w:bCs/>
        </w:rPr>
        <w:t>Цель</w:t>
      </w:r>
      <w:r>
        <w:rPr>
          <w:rStyle w:val="StrongEmphasis"/>
          <w:rFonts w:eastAsia="Times New Roman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народным творчеством, созданием народных орнам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зличать элементы узора, их форму, расположение, цветовую г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формы, цвета, рит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народному творчеству.</w:t>
      </w:r>
    </w:p>
    <w:p>
      <w:pPr>
        <w:pStyle w:val="Style14"/>
        <w:spacing w:before="0" w:after="0"/>
        <w:rPr/>
      </w:pPr>
      <w:r>
        <w:rPr>
          <w:b/>
          <w:bCs/>
        </w:rPr>
        <w:t>Оборудование</w:t>
      </w:r>
      <w:r>
        <w:rPr/>
        <w:t>: таблицы с построением орнамента, две картины – цветная и чёрно-белая.</w:t>
      </w:r>
    </w:p>
    <w:p>
      <w:pPr>
        <w:pStyle w:val="Style14"/>
        <w:spacing w:before="0" w:after="0"/>
        <w:rPr/>
      </w:pPr>
      <w:r>
        <w:rPr>
          <w:b/>
          <w:bCs/>
        </w:rPr>
        <w:t>Материалы и инструменты</w:t>
      </w:r>
      <w:r>
        <w:rPr/>
        <w:t>: цветная бумага, картон, двойные листы из тетради, ножницы, клей, карандаш.</w:t>
      </w:r>
    </w:p>
    <w:p>
      <w:pPr>
        <w:pStyle w:val="Style14"/>
        <w:spacing w:before="0" w:after="0"/>
        <w:rPr/>
      </w:pPr>
      <w:r>
        <w:rPr>
          <w:b/>
          <w:bCs/>
        </w:rPr>
        <w:t>Изучаемые понятия</w:t>
      </w:r>
      <w:r>
        <w:rPr/>
        <w:t>: аппликация, орнамент, эскиз, ритм, элементы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занятия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1"/>
        <w:gridCol w:w="2232"/>
        <w:gridCol w:w="4535"/>
        <w:gridCol w:w="2155"/>
      </w:tblGrid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занятия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педагога Д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детей</w:t>
            </w:r>
          </w:p>
        </w:tc>
      </w:tr>
      <w:tr>
        <w:trPr>
          <w:trHeight w:val="738" w:hRule="atLeast"/>
        </w:trPr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детей 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, что понадобится.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ю готовность к занятию.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постановка целей занятия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тему и цели занятия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беседа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Орнамент-украш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в глубокой древности люди рисовали на стенах пещер всё, что их окружало. Затем стали простыми рисунками украшать свою одежду, посуду. Древние народы жили в различных условиях: в лесах, горах, их окружали разные растения и животные. И рисунки, украшавшие их быт, были на них похожи. Рисунки эти чередовались в определенном ритме. Так появились национальные орнаменты. Вспомните ковры, которые вы видели во время экскурсии в музей. Каждый из них имеет очень много композиций узоров, которые состоят из отдельных маленьких фигур – элементов.</w:t>
            </w:r>
          </w:p>
          <w:p>
            <w:pPr>
              <w:pStyle w:val="Style14"/>
              <w:spacing w:before="0" w:after="0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точняет, как дети понимают понятия “орнамент”, “ритм”, “элементы”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едагога.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зц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зербайджанский орнамент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рассмотрите узор на таблице. Определите, из скольких элементов он состоит.</w:t>
              <w:br/>
              <w:t>– Рассмотрите многоугольник. Что о нём можно сказать? Из скольких фигур он состоит?</w:t>
              <w:br/>
              <w:t>– Как вы думаете, что можно украсить таким орнаментом?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едагог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и наблюдения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картины. Какая из них вам нравится больше и почему?</w:t>
              <w:br/>
              <w:t>– Какие цветовые сочетания вы видите?</w:t>
              <w:br/>
              <w:t>– Подумайте, какие цветовые сочетания вы будете использовать в сво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ещё сочетания встречаются в природе.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едагога, приводят свои примеры.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и практическая работа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/>
              <w:t>Сторона квадрата – 20 мм</w:t>
              <w:br/>
              <w:t>Диагональ второго квадрата – 15 мм</w:t>
              <w:br/>
              <w:t>Ширина полосы – 5 мм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аботы:</w:t>
            </w:r>
          </w:p>
          <w:p>
            <w:pPr>
              <w:pStyle w:val="Style14"/>
              <w:spacing w:before="0" w:after="0"/>
              <w:rPr/>
            </w:pPr>
            <w:r>
              <w:rPr/>
              <w:t>1) На листке в клетку выложить эскиз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) провести верхнюю полосу шириной, равной стороне большого квадрата.</w:t>
              <w:br/>
              <w:t>Б) по клеткам нарисовать весь орнамент.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Выполнение аппликаци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Можно усложнить предложенный орнамент другими геометрическими фигурами или украсить его цветами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</w:rPr>
              <w:t>Критерии оценки</w:t>
            </w:r>
            <w:r>
              <w:rPr/>
              <w:t>: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авильное построение геометрических фигур;</w:t>
              <w:br/>
              <w:t>Подбор цветовых сочетаний;</w:t>
              <w:br/>
              <w:t>Аккуратность и правильность выполнения работы.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аппликацию.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абот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олучилось?</w:t>
              <w:br/>
              <w:t>– Что не получилось?</w:t>
              <w:br/>
              <w:t>– Что понравилось больше всего?</w:t>
              <w:br/>
              <w:t>– Что бы хотелось изменить?</w:t>
              <w:br/>
              <w:t>– Довольны ли полученным результатом?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педагогом анализируют свои работы и работы своих товарищей.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их мест.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.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рают свои рабочие места.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гонов В.В.</w:t>
      </w:r>
      <w:r>
        <w:rPr>
          <w:rFonts w:cs="Times New Roman" w:ascii="Times New Roman" w:hAnsi="Times New Roman"/>
          <w:sz w:val="24"/>
          <w:szCs w:val="24"/>
        </w:rPr>
        <w:t xml:space="preserve"> Практикум по трудовому обучению. Учебное пособие для студентов высших и средних педагогических учебных заведений. М.; Издательский центр “Академия”, 1999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укасова А.М.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трудового обучения. Частые вопросы. Пособие для студентов-заочников 2-3 курсов факультетов учителей начальных классов педагогических институтов. М.; Просвещение, 199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усакова М.А.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ликация. М., 1987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Щебылкин И.К. и др.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ликационные работы в начальных классах. Пособие для учителя по внеклассной работе. – М.: Просвещение, 198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 – 2004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ы народов мира. Практическое пособие./Сост.: сопроводительный текст С.Ю. Афонькина, Е.Ю. Афонькина.-СПБ. Кристалл, 1998/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Щербинкин И.К. и др.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ликационные работы в начальных классах. Пособие для учителей по внеклассной работе.1983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Заголовок 3 Знак"/>
    <w:basedOn w:val="Style13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22:00Z</dcterms:created>
  <dc:creator>Teacher</dc:creator>
  <dc:description/>
  <cp:keywords/>
  <dc:language>en-US</dc:language>
  <cp:lastModifiedBy>Кутенков</cp:lastModifiedBy>
  <cp:lastPrinted>2010-12-30T14:13:00Z</cp:lastPrinted>
  <dcterms:modified xsi:type="dcterms:W3CDTF">2015-01-11T20:15:00Z</dcterms:modified>
  <cp:revision>5</cp:revision>
  <dc:subject/>
  <dc:title>Рекомендации </dc:title>
</cp:coreProperties>
</file>