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3Exact"/>
          <w:b w:val="false"/>
          <w:bCs w:val="false"/>
          <w:color w:val="000000"/>
        </w:rPr>
        <w:t>МОНИТОРИНГ</w:t>
      </w:r>
    </w:p>
    <w:p>
      <w:pPr>
        <w:pStyle w:val="Normal"/>
        <w:jc w:val="center"/>
        <w:rPr>
          <w:rStyle w:val="3Exact"/>
          <w:b w:val="false"/>
          <w:b w:val="false"/>
          <w:bCs w:val="false"/>
          <w:color w:val="000000"/>
        </w:rPr>
      </w:pPr>
      <w:r>
        <w:rPr>
          <w:rStyle w:val="3Exact"/>
          <w:b w:val="false"/>
          <w:bCs w:val="false"/>
          <w:color w:val="000000"/>
        </w:rPr>
        <w:t>развития качеств личности обучающихся</w:t>
      </w:r>
    </w:p>
    <w:p>
      <w:pPr>
        <w:pStyle w:val="Normal"/>
        <w:jc w:val="center"/>
        <w:rPr>
          <w:rStyle w:val="3Exact"/>
          <w:b w:val="false"/>
          <w:b w:val="false"/>
          <w:bCs w:val="false"/>
          <w:color w:val="000000"/>
        </w:rPr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912"/>
        <w:gridCol w:w="2048"/>
        <w:gridCol w:w="1723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Exact"/>
                <w:b w:val="false"/>
                <w:bCs w:val="false"/>
                <w:color w:val="000000"/>
                <w:spacing w:val="0"/>
                <w:sz w:val="24"/>
                <w:szCs w:val="24"/>
              </w:rPr>
              <w:t>Качества</w:t>
            </w:r>
          </w:p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Exact"/>
                <w:b w:val="false"/>
                <w:bCs w:val="false"/>
                <w:color w:val="000000"/>
                <w:spacing w:val="0"/>
                <w:sz w:val="24"/>
                <w:szCs w:val="24"/>
              </w:rPr>
              <w:t>лич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3Exact"/>
                <w:b w:val="false"/>
                <w:bCs w:val="false"/>
                <w:color w:val="000000"/>
                <w:spacing w:val="0"/>
              </w:rPr>
              <w:t>Признаки проявления качеств личност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5Exact"/>
                <w:color w:val="000000"/>
                <w:sz w:val="24"/>
                <w:szCs w:val="24"/>
              </w:rPr>
              <w:t>ярко проявляются 3 бал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5Exact"/>
                <w:color w:val="000000"/>
                <w:sz w:val="24"/>
                <w:szCs w:val="24"/>
              </w:rPr>
              <w:t>проявляются 2 бал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5Exact"/>
                <w:color w:val="000000"/>
                <w:sz w:val="24"/>
                <w:szCs w:val="24"/>
              </w:rPr>
              <w:t>слабо проявляются 1 бал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5Exact"/>
                <w:color w:val="000000"/>
                <w:sz w:val="24"/>
                <w:szCs w:val="24"/>
              </w:rPr>
              <w:t>не проявляются О балл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200"/>
              <w:jc w:val="left"/>
              <w:rPr>
                <w:sz w:val="24"/>
                <w:szCs w:val="24"/>
              </w:rPr>
            </w:pPr>
            <w:r>
              <w:rPr>
                <w:rStyle w:val="5Exact"/>
                <w:color w:val="000000"/>
                <w:sz w:val="24"/>
                <w:szCs w:val="24"/>
                <w:lang w:val="ru-RU"/>
              </w:rPr>
              <w:t>11. А</w:t>
            </w:r>
            <w:r>
              <w:rPr>
                <w:rStyle w:val="5Exact"/>
                <w:color w:val="000000"/>
                <w:sz w:val="24"/>
                <w:szCs w:val="24"/>
              </w:rPr>
              <w:t>тивность, организаторские способ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Активен, проявляет стойкий познавательный интерес, целустремлен, трудолюбив и прилежен, добивается выдающихся резултатов, инициативен, организует </w:t>
            </w:r>
            <w:r>
              <w:rPr>
                <w:color w:val="000000"/>
              </w:rPr>
              <w:t>деятельность других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Активен,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п</w:t>
            </w:r>
            <w:r>
              <w:rPr>
                <w:rStyle w:val="Style15"/>
                <w:color w:val="000000"/>
                <w:sz w:val="24"/>
                <w:szCs w:val="24"/>
              </w:rPr>
              <w:t>роявляет стойкий познавательн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Style w:val="Style15"/>
                <w:color w:val="000000"/>
                <w:sz w:val="24"/>
                <w:szCs w:val="24"/>
              </w:rPr>
              <w:t>й интерес,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трудолюбив, добивается хороших результатов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ало активен, наблюдает за деятельностью других, забывает выполнить зада</w:t>
              <w:softHyphen/>
              <w:t>ние. Результативность невысо</w:t>
              <w:softHyphen/>
              <w:t>к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Exact"/>
                <w:color w:val="000000"/>
                <w:sz w:val="24"/>
                <w:szCs w:val="24"/>
              </w:rPr>
              <w:t>Пропускает занятия, мешает друг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9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5"/>
                <w:color w:val="000000"/>
                <w:sz w:val="24"/>
                <w:szCs w:val="24"/>
                <w:lang w:val="ru-RU"/>
              </w:rPr>
              <w:t>2. Коммуникативные навыки, коллективиз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Легко всту</w:t>
              <w:softHyphen/>
              <w:t>пает и под</w:t>
              <w:softHyphen/>
              <w:t>держивает контакты, разрешает конфликты, дружелюбен со всеми, инициативен, по собствен</w:t>
              <w:softHyphen/>
              <w:t>ному жела</w:t>
              <w:softHyphen/>
              <w:t xml:space="preserve">нию успешно выступает </w:t>
            </w:r>
            <w:r>
              <w:rPr>
                <w:color w:val="000000"/>
              </w:rPr>
              <w:t>перед ауди</w:t>
              <w:softHyphen/>
              <w:t>торией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ступает и поддерживает контакты, не вступает в конфликты, дружелюбен со всеми, по инициативе руководителя или группы выступает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пе</w:t>
              <w:softHyphen/>
              <w:t xml:space="preserve">ред </w:t>
            </w:r>
            <w:r>
              <w:rPr>
                <w:color w:val="000000"/>
              </w:rPr>
              <w:t>аудиторие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оддерживает контакты избирательно, чаще работает индивидуально, публично не выступает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Замкнут,</w:t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б</w:t>
              <w:softHyphen/>
              <w:t xml:space="preserve">щение </w:t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за</w:t>
              <w:softHyphen/>
              <w:t xml:space="preserve">труднено, адаптируется в коллективе с трудом,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явля</w:t>
              <w:softHyphen/>
              <w:t>ется инициа</w:t>
              <w:softHyphen/>
              <w:t>тором кон</w:t>
              <w:softHyphen/>
              <w:t>фликтов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9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color w:val="000000"/>
                <w:sz w:val="24"/>
                <w:szCs w:val="24"/>
                <w:lang w:val="ru-RU"/>
              </w:rPr>
              <w:t>3. Ответственность, самостоятельность, дисциплинирова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512" w:leader="none"/>
              </w:tabs>
              <w:spacing w:lineRule="auto" w:line="240"/>
              <w:ind w:right="82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ыполняет поручения охотно, ответствен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но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асто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по собственно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му желанию, может привлечь других. Всегда дисциплини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рован, везде соблюдает правила поведения, требует того же от других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ыполняет поручения охотно, ответственно. Хорошо ведет себя независимо от наличия или отсутствия контроля, но не требует этого от других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Неохотно выполняет поручения. Начинает работу, но часто не доводит ее до конца.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Справляется с поручениями и соблюдает пра</w:t>
              <w:softHyphen/>
              <w:t>вила поведения только при нали</w:t>
              <w:softHyphen/>
              <w:t xml:space="preserve">чии контроля и требовательности преподавателя </w:t>
            </w:r>
            <w:r>
              <w:rPr>
                <w:color w:val="000000"/>
              </w:rPr>
              <w:t>или товарищ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Уклоняется от поручений, безответстве</w:t>
              <w:softHyphen/>
              <w:t>нен. Часто не</w:t>
              <w:softHyphen/>
              <w:t>дисциплини</w:t>
              <w:softHyphen/>
              <w:t>рован, нару</w:t>
              <w:softHyphen/>
              <w:t>шает правила поведения, слабо реаги</w:t>
              <w:softHyphen/>
              <w:t>рует на вос</w:t>
              <w:softHyphen/>
              <w:t>питательные воз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1"/>
              </w:numPr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"/>
                <w:color w:val="000000"/>
                <w:sz w:val="24"/>
                <w:szCs w:val="24"/>
                <w:lang w:val="ru-RU"/>
              </w:rPr>
              <w:t>Нравственность, гума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Доброжела</w:t>
              <w:softHyphen/>
              <w:t>телен, прав</w:t>
              <w:softHyphen/>
              <w:t>див, верен своему слову, вежлив, забо</w:t>
              <w:softHyphen/>
              <w:t>тится об окружащих, пресекает грубость, не</w:t>
              <w:softHyphen/>
              <w:t>добрые от</w:t>
              <w:softHyphen/>
              <w:t>ношения к людя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Доброжелате</w:t>
              <w:softHyphen/>
              <w:t>лен, правдив, верен своему слову, веж</w:t>
              <w:softHyphen/>
              <w:t>лив, заботится об окружаю</w:t>
              <w:softHyphen/>
              <w:t>щих, но не требует этих качеств от других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омогает другим по поручению преподавателя, не всегда выпол</w:t>
              <w:softHyphen/>
              <w:t xml:space="preserve">няет обещания, в присутствии старших чаще скромен, со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сверст</w:t>
              <w:softHyphen/>
              <w:t>стниками бывает г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Недоброжела</w:t>
              <w:softHyphen/>
              <w:t>телен, груб, пренебрежителен, высо</w:t>
              <w:softHyphen/>
              <w:t>комерен с то</w:t>
              <w:softHyphen/>
              <w:t>варищами и старшими, часто обма</w:t>
              <w:softHyphen/>
              <w:t>нывает, неис</w:t>
              <w:softHyphen/>
              <w:t>кренен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9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"/>
                <w:color w:val="000000"/>
                <w:sz w:val="24"/>
                <w:szCs w:val="24"/>
                <w:lang w:val="ru-RU"/>
              </w:rPr>
              <w:t>Креативность, склонность к исследовательско-проект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right" w:pos="2970" w:leader="none"/>
                <w:tab w:val="right" w:pos="304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меет высокий творческий  потенциал.</w:t>
              <w:tab/>
            </w:r>
            <w:r>
              <w:rPr>
                <w:rStyle w:val="10"/>
                <w:color w:val="000000"/>
                <w:sz w:val="24"/>
                <w:szCs w:val="24"/>
              </w:rPr>
              <w:t>ьиу&amp;М</w:t>
              <w:tab/>
              <w:t>■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амостоя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тел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rStyle w:val="Style15"/>
                <w:color w:val="000000"/>
                <w:sz w:val="24"/>
                <w:szCs w:val="24"/>
              </w:rPr>
              <w:t>но выполняет исследова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тельские, проектиро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вочные работы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Является разработчи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ком проекта, может создать проектиро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вочную команду и организовать ее деятельность. Находит нестандарт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ные решения, новые способы выполнения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Выполняет исследова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rStyle w:val="Style15"/>
                <w:color w:val="000000"/>
                <w:sz w:val="24"/>
                <w:szCs w:val="24"/>
              </w:rPr>
              <w:t>ельские, проектировоч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Style w:val="Style15"/>
                <w:color w:val="000000"/>
                <w:sz w:val="24"/>
                <w:szCs w:val="24"/>
              </w:rPr>
              <w:t>ые работы, может разработать свой проект с помощью преподавателя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пособен принимать творческие решения, но в основном использует традиционные споообы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Может работать в исследователь</w:t>
              <w:softHyphen/>
              <w:t>ско-проектиро</w:t>
              <w:softHyphen/>
              <w:t>вочной группе при постоянной поддержке и контроле. Способен принимать творческие решения, но в основном использует традиционные способ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В проектно-исследовательскую деятельность не вступает. Уровень выполнения заданий репродуктивны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0"/>
        </w:tabs>
        <w:ind w:left="280" w:hanging="360"/>
      </w:pPr>
      <w:rPr>
        <w:color w:val="000000"/>
      </w:r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120"/>
        </w:tabs>
        <w:ind w:left="1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Exact">
    <w:name w:val="Основной текст (3) Exact"/>
    <w:basedOn w:val="Style14"/>
    <w:qFormat/>
    <w:rPr>
      <w:b/>
      <w:bCs/>
      <w:spacing w:val="4"/>
      <w:lang w:bidi="ar-S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spacing w:val="2"/>
      <w:sz w:val="20"/>
      <w:szCs w:val="20"/>
      <w:u w:val="none"/>
    </w:rPr>
  </w:style>
  <w:style w:type="character" w:styleId="5">
    <w:name w:val="Основной текст (5)_"/>
    <w:basedOn w:val="Style14"/>
    <w:qFormat/>
    <w:rPr>
      <w:sz w:val="22"/>
      <w:szCs w:val="22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4"/>
      <w:sz w:val="17"/>
      <w:szCs w:val="17"/>
      <w:u w:val="none"/>
    </w:rPr>
  </w:style>
  <w:style w:type="character" w:styleId="1">
    <w:name w:val="Заголовок №1_"/>
    <w:basedOn w:val="Style14"/>
    <w:qFormat/>
    <w:rPr>
      <w:rFonts w:ascii="Arial Narrow" w:hAnsi="Arial Narrow" w:cs="Arial Narrow"/>
      <w:spacing w:val="-10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i/>
      <w:iCs/>
      <w:spacing w:val="-2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259"/>
      <w:jc w:val="center"/>
    </w:pPr>
    <w:rPr>
      <w:b/>
      <w:bCs/>
      <w:spacing w:val="4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/>
      <w:ind w:hanging="240"/>
      <w:jc w:val="center"/>
    </w:pPr>
    <w:rPr>
      <w:sz w:val="22"/>
      <w:szCs w:val="22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Arial Narrow" w:hAnsi="Arial Narrow" w:cs="Arial Narrow"/>
      <w:spacing w:val="-1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40:00Z</dcterms:created>
  <dc:creator>Миша</dc:creator>
  <dc:description/>
  <cp:keywords/>
  <dc:language>en-US</dc:language>
  <cp:lastModifiedBy>Миша</cp:lastModifiedBy>
  <dcterms:modified xsi:type="dcterms:W3CDTF">2015-01-02T23:19:00Z</dcterms:modified>
  <cp:revision>13</cp:revision>
  <dc:subject/>
  <dc:title>МОНИТОРИНГ</dc:title>
</cp:coreProperties>
</file>