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  <w:i/>
          <w:iCs/>
          <w:sz w:val="28"/>
          <w:szCs w:val="28"/>
        </w:rPr>
        <w:t>Тема урока</w:t>
      </w:r>
      <w:r>
        <w:rPr/>
        <w:t xml:space="preserve">: </w:t>
      </w:r>
      <w:r>
        <w:rPr>
          <w:b/>
          <w:bCs/>
          <w:i/>
          <w:iCs/>
          <w:color w:val="0070C0"/>
          <w:sz w:val="28"/>
          <w:szCs w:val="28"/>
        </w:rPr>
        <w:t>Нераспространённые и распространённые предложения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Урок русского языка в 5 клас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Использование технологии проблемного обучения,  межпредметные связи: литература, искус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Цель урока: </w:t>
      </w:r>
    </w:p>
    <w:p>
      <w:pPr>
        <w:pStyle w:val="Normal"/>
        <w:rPr/>
      </w:pPr>
      <w:r>
        <w:rPr/>
        <w:t>изучить новые термины; научиться отличать односоставные и двусоставные                             предложения от распространённых и  нераспространённых; отработать навыки находить нераспространённые и распространённые предложения в  текс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b/>
          <w:bCs/>
          <w:i/>
          <w:iCs/>
          <w:sz w:val="28"/>
          <w:szCs w:val="28"/>
        </w:rPr>
        <w:t>Воспитательная цель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равственное и эстетическое 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спитательная цель отображена в девизе к уроку и направлена на формирование всесторонне-развитой личности, сочетающей в себе нравственные качества и эстетический вкус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ая цель:</w:t>
      </w:r>
      <w:r>
        <w:rPr/>
        <w:t xml:space="preserve"> развитие  познавательных способностей учен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ип урока: </w:t>
      </w:r>
      <w:r>
        <w:rPr/>
        <w:t>урок-диа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орудование урока: </w:t>
      </w:r>
      <w:r>
        <w:rPr/>
        <w:t>проектор; кактус-комнатное растение; выставка  рисунков учащихся, выполненных различными красками; записанные на доске нравственные качест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евиз урока: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« В человеке должно быть всё прекрасно: и лицо, и одежда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и душа, и мысли»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  <w:r>
        <w:rPr/>
        <w:t>А. П. Чех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ый момент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ронтальный опрос:</w:t>
      </w:r>
    </w:p>
    <w:p>
      <w:pPr>
        <w:pStyle w:val="Normal"/>
        <w:ind w:left="3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- Назовите главные  члены предложения. Приведите примеры.</w:t>
      </w:r>
    </w:p>
    <w:p>
      <w:pPr>
        <w:pStyle w:val="Normal"/>
        <w:ind w:left="3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left="3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-Назовите второстепенные члены предложения. Приведите примеры.</w:t>
      </w:r>
    </w:p>
    <w:p>
      <w:pPr>
        <w:pStyle w:val="Normal"/>
        <w:ind w:left="3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left="3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 xml:space="preserve">-Как называют предложения, у которых есть и подлежащее и сказуемое? </w:t>
      </w:r>
    </w:p>
    <w:p>
      <w:pPr>
        <w:pStyle w:val="Normal"/>
        <w:ind w:left="360" w:hanging="0"/>
        <w:rPr>
          <w:lang w:val="en-US"/>
        </w:rPr>
      </w:pPr>
      <w:r>
        <w:rPr>
          <w:color w:val="FF0000"/>
          <w:sz w:val="28"/>
          <w:szCs w:val="28"/>
        </w:rPr>
        <w:t>Пример</w:t>
      </w:r>
      <w:r>
        <w:rPr>
          <w:color w:val="FF0000"/>
        </w:rPr>
        <w:t xml:space="preserve"> </w:t>
      </w:r>
      <w:r>
        <w:rPr/>
        <w:t>(двусоставные предложения)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-А какие предложения называются односоставными?</w:t>
      </w:r>
    </w:p>
    <w:p>
      <w:pPr>
        <w:pStyle w:val="Normal"/>
        <w:ind w:left="36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Беседа по девизу урока: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О какой красоте идёт речь в высказывании?</w:t>
      </w:r>
    </w:p>
    <w:p>
      <w:pPr>
        <w:pStyle w:val="Normal"/>
        <w:ind w:left="360" w:firstLine="120"/>
        <w:rPr>
          <w:lang w:val="en-US"/>
        </w:rPr>
      </w:pPr>
      <w:r>
        <w:rPr/>
        <w:t>(о внешнем облике и о внутреннем мире человека)</w:t>
      </w:r>
    </w:p>
    <w:p>
      <w:pPr>
        <w:pStyle w:val="Normal"/>
        <w:ind w:left="360" w:firstLine="1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-Как по-другому называют внутренний мир человека?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 xml:space="preserve">(духовный, </w:t>
      </w:r>
      <w:r>
        <w:rPr>
          <w:lang w:val="en-US"/>
        </w:rPr>
        <w:t xml:space="preserve"> </w:t>
      </w:r>
      <w:r>
        <w:rPr/>
        <w:t>духов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записано значение слова, выписанное из  толкового словаря С. И. Ожег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Духовность</w:t>
      </w:r>
      <w:r>
        <w:rPr>
          <w:b/>
          <w:bCs/>
          <w:i/>
          <w:iCs/>
        </w:rPr>
        <w:t xml:space="preserve"> – свойство души, состояние в преобладании духовных и интеллектуальных интересов над материальны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</w:t>
      </w:r>
      <w:r>
        <w:rPr>
          <w:color w:val="FF0000"/>
          <w:sz w:val="28"/>
          <w:szCs w:val="28"/>
        </w:rPr>
        <w:t>- Какие нравственные  качества должен в себе воспитывать человек?</w:t>
      </w:r>
      <w:r>
        <w:rPr/>
        <w:t xml:space="preserve"> (назыв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</w:rPr>
        <w:t>- Сопоставьте свои ответы с записью на доске</w:t>
      </w:r>
      <w:r>
        <w:rPr/>
        <w:t>. (учитель раскрывает доск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Нравственные качества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чность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стность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брота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кромность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брожелательность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уткость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заимопомощь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страдание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лосердие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ловеческое достоинство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ак вы думаете, труднее быть внешне красивым или внутренне? Почему?</w:t>
      </w:r>
    </w:p>
    <w:p>
      <w:pPr>
        <w:pStyle w:val="Normal"/>
        <w:rPr/>
      </w:pPr>
      <w:r>
        <w:rPr/>
        <w:t>( Духовно человек развивается и совершенствуется всю жизнь, а нарядиться можно мгновенно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акая пословица вам вспомнилась после наших рассуждений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По одёжке встречают, а по уму провожают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Что важнее: внешняя красивость или душевная красота?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/>
        <w:t>(Душевная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Обращаем ли мы внимание на  внешность человека, если он добрый, честный…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А если он красив, но злой…?</w:t>
      </w:r>
    </w:p>
    <w:p>
      <w:pPr>
        <w:pStyle w:val="Normal"/>
        <w:rPr>
          <w:color w:val="993300"/>
        </w:rPr>
      </w:pPr>
      <w:r>
        <w:rPr/>
        <w:t xml:space="preserve">( Связь со сказкой В. А. Жуковского «Спящая царевна»: </w:t>
      </w:r>
      <w:r>
        <w:rPr>
          <w:color w:val="993300"/>
        </w:rPr>
        <w:t>Почему добрый царь не позвал на пир двенадцатую чародейку? Потому что она была хромоногой, старой? Или была другая причина?)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Вывод:</w:t>
      </w:r>
      <w:r>
        <w:rPr>
          <w:color w:val="0000FF"/>
        </w:rPr>
        <w:t xml:space="preserve"> очень хорошо, когда личность гармонична: когда  внутренний мир  человека соответствует его  внешнему облику. Каждый из вас уже красив. И ваша задача не испортить первозданную красоту плохими поступкам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>. Объяснение нового материал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1. Объяснение осуществляется путём работы над предложениями, записанными на дос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 трудя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 дружно трудя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- Подчеркните в предложениях  грамматическую основу. Каковы предложения по составу: односоставные или двусоставные?  Отличаются ли они  друг от друга?</w:t>
      </w:r>
    </w:p>
    <w:p>
      <w:pPr>
        <w:pStyle w:val="Normal"/>
        <w:rPr>
          <w:lang w:val="en-US"/>
        </w:rPr>
      </w:pPr>
      <w:r>
        <w:rPr/>
        <w:t>(Оба предложения двусоставные. Но во втором предложении  помимо грамматической основы есть второстепенный член предложения – обстоятельство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должим наблюдение, записав ещё два предлож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ень.</w:t>
      </w:r>
    </w:p>
    <w:p>
      <w:pPr>
        <w:pStyle w:val="Normal"/>
        <w:rPr/>
      </w:pPr>
      <w:r>
        <w:rPr>
          <w:b/>
          <w:bCs/>
        </w:rPr>
        <w:t>Наступила золотая осен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FF0000"/>
          <w:sz w:val="28"/>
          <w:szCs w:val="28"/>
        </w:rPr>
      </w:pPr>
      <w:r>
        <w:rPr/>
        <w:t>-</w:t>
      </w:r>
      <w:r>
        <w:rPr>
          <w:bCs/>
          <w:color w:val="FF0000"/>
          <w:sz w:val="28"/>
          <w:szCs w:val="28"/>
        </w:rPr>
        <w:t>Каковы эти предложения по составу: односоставные или двусоставные?  Отличаются ли они  друг от друга?</w:t>
      </w:r>
    </w:p>
    <w:p>
      <w:pPr>
        <w:pStyle w:val="Normal"/>
        <w:rPr/>
      </w:pPr>
      <w:r>
        <w:rPr/>
        <w:t>(Первое предложение - односоставное, второе – двусоставное и в нём  есть определе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</w:rPr>
        <w:t>- Смысл каких предложений  в каждой из групп полнее: первых или вторых?</w:t>
      </w:r>
      <w:r>
        <w:rPr/>
        <w:t xml:space="preserve"> (Втор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</w:rPr>
        <w:t>-  Из чего состоят два первых предложения?</w:t>
      </w:r>
      <w:r>
        <w:rPr/>
        <w:t xml:space="preserve"> </w:t>
      </w:r>
    </w:p>
    <w:p>
      <w:pPr>
        <w:pStyle w:val="Normal"/>
        <w:rPr/>
      </w:pPr>
      <w:r>
        <w:rPr/>
        <w:t>(только из грамматических основ: Дети трудятся. Осень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- За счёт чего распространяются вторые предложения? </w:t>
      </w:r>
    </w:p>
    <w:p>
      <w:pPr>
        <w:pStyle w:val="Normal"/>
        <w:rPr/>
      </w:pPr>
      <w:r>
        <w:rPr/>
        <w:t>(за счёт второстепенных членов предложения: обстоятельства и опре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</w:rPr>
        <w:t>- Какова роль второстепенных членов предложения?</w:t>
      </w:r>
      <w:r>
        <w:rPr/>
        <w:t xml:space="preserve"> </w:t>
      </w:r>
    </w:p>
    <w:p>
      <w:pPr>
        <w:pStyle w:val="Normal"/>
        <w:rPr/>
      </w:pPr>
      <w:r>
        <w:rPr/>
        <w:t>(они расширяют, распространяют предложения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делаем вывод: какие предложения называются распространёнными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(Предложения, в которых, кроме главных членов предложения, есть второстепенные, называются распространёнными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акие нераспространённые? Вы догадались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(Верно! Те, у которых нет ни одного второстепенного члена предложения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кажите, ребята, достаточно ли хотя бы одного второстепенного члена предложения, чтобы предложение стало распространённым?</w:t>
      </w:r>
    </w:p>
    <w:p>
      <w:pPr>
        <w:pStyle w:val="Normal"/>
        <w:rPr/>
      </w:pPr>
      <w:r>
        <w:rPr/>
        <w:t>( Да, именно такие предложения и были в наших примерах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Закрепление нового матери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Читаем стихотворение Николая Доризо «Красота»: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Вот кактус.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</w:t>
      </w:r>
      <w:r>
        <w:rPr>
          <w:b/>
          <w:bCs/>
        </w:rPr>
        <w:t>Разве он цветок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а бугорке земли шершавой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елепо скрюченный виток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Колючей проволоки ржав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днако даже он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 xml:space="preserve">И тот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днажды вдруг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В степи кромешной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Цветёт,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Да как ещё цветёт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 какой доверчивостью нежной!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Спит красота в любом из нас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Мы все красивы от рожденья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днажды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 xml:space="preserve">Вдруг, 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</w:t>
      </w:r>
      <w:r>
        <w:rPr>
          <w:b/>
          <w:bCs/>
        </w:rPr>
        <w:t>Хотя б на час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Или хотя бы на мгновенье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пит красота.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И жаль мне тех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 ком глухо спят её порывы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Тех,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Кто ушёл от нас навек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е зная, как они красивы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- О чём это стихотворение?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В каких строчках заключена основная мысль?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/>
        <w:t>Спит красота в любом из нас. Мы все красивы от рожденья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акие чувства оно пробудило у вас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акой вывод можно сделать из услышанного?</w:t>
      </w:r>
    </w:p>
    <w:p>
      <w:pPr>
        <w:pStyle w:val="Normal"/>
        <w:rPr/>
      </w:pPr>
      <w:r>
        <w:rPr/>
        <w:t>(Необходимо научиться видеть красоту, не растрачивать первозданную красоту, постоянно совершенствовать себя,  помогать другим раскрыть себ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>Задание к тексту</w:t>
      </w:r>
      <w:r>
        <w:rPr/>
        <w:t xml:space="preserve"> (стихотворение,  а затем и задание к нему перед детьми в 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</w:t>
      </w:r>
      <w:r>
        <w:rPr>
          <w:rFonts w:eastAsia="Times New Roman"/>
        </w:rPr>
        <w:t xml:space="preserve"> </w:t>
      </w:r>
      <w:r>
        <w:rPr/>
        <w:t>на экран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Выпишите из стихотворения нераспространённые предложения</w:t>
      </w:r>
    </w:p>
    <w:p>
      <w:pPr>
        <w:pStyle w:val="Normal"/>
        <w:ind w:left="360" w:hanging="0"/>
        <w:rPr/>
      </w:pPr>
      <w:r>
        <w:rPr/>
        <w:t>(Вот кактус. Разве он цветок?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А кто-нибудь знает, какими частями речи является слова «вот» и «разве»?</w:t>
      </w:r>
    </w:p>
    <w:p>
      <w:pPr>
        <w:pStyle w:val="Normal"/>
        <w:ind w:left="360" w:hanging="0"/>
        <w:rPr/>
      </w:pPr>
      <w:r>
        <w:rPr/>
        <w:t>(это частицы: «вот- указательная, а «разве»-вопросительная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 Автор сравнивает   кактус с человеком. А какой он человек-кактус?</w:t>
      </w:r>
      <w:r>
        <w:rPr/>
        <w:t xml:space="preserve"> (учитель демонстрирует кактус в цветочном горш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 Какими чертами характера   обладает человек-кактус?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(неприступный, способный ранить, причинить душевную боль…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</w:t>
      </w:r>
      <w:r>
        <w:rPr/>
        <w:t xml:space="preserve"> </w:t>
      </w:r>
      <w:r>
        <w:rPr>
          <w:color w:val="FF0000"/>
          <w:sz w:val="28"/>
          <w:szCs w:val="28"/>
        </w:rPr>
        <w:t>Как вы думаете, ребята, шипы у этого цветка только для того, чтобы ранить? (</w:t>
      </w:r>
      <w:r>
        <w:rPr/>
        <w:t>шипы у него для защиты</w:t>
      </w:r>
      <w:r>
        <w:rPr>
          <w:color w:val="FF0000"/>
        </w:rPr>
        <w:t>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-Скажите, может ли такой человек совершить добрый поступок? Как об этом сказано в стихотворении? </w:t>
      </w:r>
      <w:r>
        <w:rPr/>
        <w:t>( Наверное, может. Он просто нуждается сам в защите. Возможно, он более раним, чем другие. Может быть, его часто обижали в жизни, как собачку Кусаку, из рассказа Леонида Андреева)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кторина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(Детям заранее предложила дома нарисовать следующие цветы:  розу,  лилию,  хризантему, колокольчик, ромашку, одуванчик, календулу, петушиные гребешки.  Рисунки выполнялись  различными красками: гуашью, акварелью, пастелью,  углем. Если дети будут испытывать затруднения при ответе, они смогут воспользоваться заранее приготовленными подсказками. От мастерства маленького художника зависит точность рисунка, его узнаваемость)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 Какой цветок напоминает нежного, но очень слащавого человека?</w:t>
      </w:r>
    </w:p>
    <w:p>
      <w:pPr>
        <w:pStyle w:val="Normal"/>
        <w:ind w:left="360" w:hanging="0"/>
        <w:rPr/>
      </w:pPr>
      <w:r>
        <w:rPr/>
        <w:t>(лил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Какой  цветок ассоциируется с человеком, который никогда не умолкает?</w:t>
      </w:r>
      <w:r>
        <w:rPr/>
        <w:t xml:space="preserve"> (колокольчи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А какой  похож на человека очень привлекательного, но способного больно ранить?</w:t>
      </w:r>
      <w:r>
        <w:rPr/>
        <w:t xml:space="preserve"> (роз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 Какой цветок даже внешне похож на очень стойкого человека?</w:t>
      </w:r>
      <w:r>
        <w:rPr/>
        <w:t xml:space="preserve"> (хризантем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 Какой  цветок ассоциируется с человеком-драчуном?</w:t>
      </w:r>
      <w:r>
        <w:rPr/>
        <w:t xml:space="preserve"> (петушиные гребеш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  Какой  напоминает человека, быстро меняющего своё настроение, с неустойчивым</w:t>
      </w:r>
      <w:r>
        <w:rPr/>
        <w:t xml:space="preserve"> </w:t>
      </w:r>
      <w:r>
        <w:rPr>
          <w:color w:val="FF0000"/>
          <w:sz w:val="28"/>
          <w:szCs w:val="28"/>
        </w:rPr>
        <w:t>характером?</w:t>
      </w:r>
      <w:r>
        <w:rPr/>
        <w:t xml:space="preserve"> (одуванчи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 А какой похож на крайне скромного, неброского, но очень милого человека?</w:t>
      </w:r>
      <w:r>
        <w:rPr/>
        <w:t xml:space="preserve"> (ромаш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- Какой цветок напоминает человека, готового всегда прийти на помощь?</w:t>
      </w:r>
      <w:r>
        <w:rPr/>
        <w:t xml:space="preserve"> (календул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конце урока учитель изобразительного искусства отметит наиболее удачные  ученические работы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Домашнее задание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Напишите </w:t>
      </w:r>
      <w:r>
        <w:rPr>
          <w:b/>
        </w:rPr>
        <w:t>сочинение-рассуждение</w:t>
      </w:r>
      <w:r>
        <w:rPr/>
        <w:t xml:space="preserve">   о человеке-цветке: </w:t>
      </w:r>
      <w:r>
        <w:rPr>
          <w:b/>
        </w:rPr>
        <w:t>« Знакомый незнакомец»,</w:t>
      </w:r>
      <w:r>
        <w:rPr/>
        <w:t xml:space="preserve"> используя в нём предложения на изученную тему. ( Вы должны описать кого-либо из одноклассников, знакомых, используя  отличительные особенности цветов, растений. Мне бы не хотелось, что бы вы писали о человеке-чертополохе, человеке-полыни. Возможно, кто-то пожелает написать о человеке-букете. Помните, что букет – это умело составленная композиция. Если вас что-то раздражает в этом букете, помогите составить красивую композиц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6:54:00Z</dcterms:created>
  <dc:creator>Derevenskiu</dc:creator>
  <dc:description/>
  <cp:keywords/>
  <dc:language>en-US</dc:language>
  <cp:lastModifiedBy>Derevenskiu</cp:lastModifiedBy>
  <cp:lastPrinted>2011-04-03T20:42:00Z</cp:lastPrinted>
  <dcterms:modified xsi:type="dcterms:W3CDTF">2014-11-12T20:06:00Z</dcterms:modified>
  <cp:revision>20</cp:revision>
  <dc:subject/>
  <dc:title>Тема урока: Нераспространённые и распространённые предложения</dc:title>
</cp:coreProperties>
</file>