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3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9408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953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477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95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1915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144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716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716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02044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0668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2382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716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2001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525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239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716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478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049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57988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478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8653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9065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1445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4846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3827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9481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5144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0020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8656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89547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80975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56083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002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3766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5255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859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5191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145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84785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01866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96215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01866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8859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04900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0490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10490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066800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58520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9535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68580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58520" cy="172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981075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89408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98107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9545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1925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53352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81175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17980" cy="1727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23975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478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37160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076325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236980" cy="172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409700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238250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286000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991360" cy="172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28600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284730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076450" cy="171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153285" cy="1727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52600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2153285" cy="18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543050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0624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19250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19250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907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90700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7907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неравенство </w:t>
      </w:r>
      <w:r>
        <w:rPr>
          <w:rFonts w:cs="Arial" w:ascii="Arial" w:hAnsi="Arial"/>
        </w:rPr>
        <w:drawing>
          <wp:inline distT="0" distB="0" distL="0" distR="0">
            <wp:extent cx="1638300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1:00Z</dcterms:created>
  <dc:creator>Норочка</dc:creator>
  <dc:description/>
  <cp:keywords/>
  <dc:language>en-US</dc:language>
  <cp:lastModifiedBy>Emashines</cp:lastModifiedBy>
  <cp:lastPrinted>2011-11-02T15:18:00Z</cp:lastPrinted>
  <dcterms:modified xsi:type="dcterms:W3CDTF">2011-11-02T11:19:00Z</dcterms:modified>
  <cp:revision>4</cp:revision>
  <dc:subject/>
  <dc:title>Задание 13 (№ 179354)</dc:title>
</cp:coreProperties>
</file>